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3270 Credit Card (CC)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intended for TEST use only and is no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hip level" software.   Since various machine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such as interrupts and memory alloc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may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3270 Credit Card Point Ena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llowing files are vendor PC specific in natu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provide a means of configuring or "enabling"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PCMCIA chips which control the PCMCIA sockets.  When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ervices become available in the near future, these enab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3270.EXE  -  Point Enabler for the Intel 82365 P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P3270.EXE  -  Point Enabler for the Sharp PCMCIA Interface (monochrom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PCOL.EXE   -  Point Enabler for the Sharp PCMCIA Interface (colo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H3270.EXE  -  Point Enabler for the Toshiba PCMCI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test and exercise the IBM 3270 Credit Card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hardware.  It will test the card AFTER the PC has be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one of the above programs or another user writt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rogram is the same program that comes with the IBM 3270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3270.EXE   -  3270 CC Diagnostic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nform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ata that is contained in the Flash RAM on the 3270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included for informational purposes only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or manipul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RAM1.LST  -  3270 CIS Data (Card Information Structur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o a host system, the following procedur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IBM 3270 Credit Card in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CIA socket.  The current environ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insertion or removal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operation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om the DOS prompt or the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he PCMCIA port by execu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uch as:   INTL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ort is not enabled, enter INTL3270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possible options and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oad and begin your emulator (not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.  The IBM Personal Communications/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has been tested in both DO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ode.  IBM OS/2 is not suppo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Point Enablers will attempt to enable the 3270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with Socket Services Version 1.01 first.  If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is not present then the Point Enabl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e c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card with the Diagnostic Program, the following sample procedure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he IBM 3270 Credit Card in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CIA socket.  The current environ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insertion or removal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operation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it OS/2 or Windows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DOS prompt.  Make sure that a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or (PC/3270) is no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able the PCMCIA port by execu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uch as:   INTL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ort is not enabled, enter INTL3270 ?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possible options and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nter TEST3270 and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ptions other than the defaults were used to enable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y need to be specified again when running the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EST3270 ? for a list of possible options and their default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nostic Program will attempt to enable the 3270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with Socket Services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cket Services Version 1.01 is not present then the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for a previously enabled 3270 Credit Card (one that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Point Enab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uce Armstrong at IBM in Research Triangle Park,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.........919-254-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...........919-254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...BRUCEA@RALVM29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