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R Y S T A L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RYSTAL B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CRYSTAL BALL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CRYSTAL BAL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RYSTAL BALL, Rosemary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RYSTAL BAL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RYSTAL BALL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YSTAL BALL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YSTAL BALL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RYSTAL 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RYSTAL BALL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RYSTAL BALL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.K. West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RYSTAL BAL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STAL BALL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.K. 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ing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RYSTAL BALL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RYSTAL BALL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RYSTAL BALL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.K. West Consulting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YSTAL BAL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K. West Consult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RYSTAL BALL package, without written permission from R.K. West</w:t>
      </w:r>
    </w:p>
    <w:p>
      <w:pPr>
        <w:pStyle w:val="PreformattedText"/>
        <w:bidi w:val="0"/>
        <w:jc w:val="left"/>
        <w:rPr/>
      </w:pPr>
      <w:r>
        <w:rPr/>
        <w:t>Consulting. If the version you have is over six (6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April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jc w:val="left"/>
        <w:rPr/>
      </w:pPr>
      <w:r>
        <w:rPr/>
        <w:t>Hills, CA 91346-8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RYSTAL BALL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RYSTAL BALL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RYSTAL BALL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two programs (this helps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two programs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two programs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 (Mailing list managemen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UMBERS (Numerolog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BASE (dBase-like dot prompt uti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OF CHANGES (I 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TAROT (Tarot Ca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AN CALENDAR (Calendar &amp; astrology of the ancient Mayan cult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PACKAGE (counts as 2 programs - 3 disk set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s and one full book for enhancing personal creativ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ANCY (Astrologically-oriented fortune-tel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ETRY GENERATOR (turns your computer into a po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BALL (tongue-in-cheek computerized psych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E TELLER (6 ways to tell fortunes, plus ESP 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S! (humorous and creative insult gen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(corrects capitalization in databas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OGRAM GROUP - Includes LOVEDOS and HARD AT WORK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ous utilities; and CITIZEN, a printer control program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nts as on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current versions of programs, you</w:t>
      </w:r>
    </w:p>
    <w:p>
      <w:pPr>
        <w:pStyle w:val="PreformattedText"/>
        <w:bidi w:val="0"/>
        <w:jc w:val="left"/>
        <w:rPr/>
      </w:pPr>
      <w:r>
        <w:rPr/>
        <w:t>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