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OPS &amp;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y or all of the following paragrap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ENIGMACR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professional quality acrostic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fessional quality acrostic puzzles using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graphical interface. Construct your own, to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complete program, 7 sample puzzles,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on printing utility. Requires EGA/VGA, mouse. Member: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superb word game program from the author of CROSSDOW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you can both solve and construct professional quality acr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on your computer. The software is very easy to use, fea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ful mouse-driven graphical interface, animated selectio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 effects. Acrostics are solved exactly like those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gazines. Clearly written, on-screen help guides you effort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struction process. For those who need hard copies,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utilities output puzzles in hi-res graphics with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and cross-keying done automatically. This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mplete program, seven sample acrostics,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printing utility for Epson-compatible 9-pin dot 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requires an EGA/VGA monitor, a mouse, 512K of RAM and DOS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. Member: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, crossword, puzzle, EGA, VGA, mouse, word, solve, clu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