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SX STUFF - Our Use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ll 1991 - Vol. 1 No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 BS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ur second edition of  BSX STUFF, we  invite  you  to "MeE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x here at BSX. We don't get out much anymore, and when we  d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ly try not to associate  with  computer types and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"users".  Take a moment  to  read  the  vital  stats 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feel as if you really got to know us. In a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Bob G. Robe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: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ital Status: None.  (That's "none".  NOT "nun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@ BSX: President, programming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, Weight &amp; Age: 6', too poor to buy a scale, 27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yes: Nauseating gray/green kinda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ns: Chinese  food.  Beer.  Manual  transmissions.  Women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knee me in the groin (unless I a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ffs: People who think they know  everything.  Swimming  p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of squalling brats.  Automatic transmis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were President for a day:  I'd  give   guys   with   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irlines a  big  tax  break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ems like a  good  idea.  Then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und some brewskis, as they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David M. Kotom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: Male (technically,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: NYNEX Systems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ital Status: Still looking. But not too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@ BSX: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, Weight &amp; Age: 6', 178lbs, 26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yes: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ns: Chinese  food.   Games.   Sports  cars.  Girl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e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ffs: Rude  people.   Children.  Working  for  a  living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were Emperor for a day: I'd sleep late. Have a bunch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ung up. Play a lot of  games.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ey to the  poor.  Then I'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d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roduc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always trying to provide users with the lastest 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our software, and  some  new  stuff  too.  Sometim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ed.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NIT 11.1 - Latest version of the Grandaddy of BSX card games!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of solitaire  known  as "Kings Corner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your  usual "Klondike"-style  game.  It's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we-inspiring.  No 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ZEE 3.0  - The latest and greatest version of  this classic  B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 game derived from  Yahtzee  and poker.  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features and a whole new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orry: More stuff is on the way.  Just hold your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Info - Found any (gasp) BUGS in  BSX  stuff?  We'd  like  to h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it.  Well, really we'd HATE to  hear  about  it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suppose we should.  So let us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ident's Barstool - featuring Dr. 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in the "Jobs for Bobs" Campaig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b really needs a job in the Triangle, NC area.  He needs one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.  So if you know of any  jobs a  wiseacre  computer  dude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ch onto in that  area, tell  him.  If your  tip results  in  B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a job, he'll send you beer.  He'll  send  you  fish.  He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you candy.  Whatever.  YOU make the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via - A recent FDA study indicates  that  Angela Landsbury 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any more about pain reliever than you do.  So relax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