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2.0 of HUGO II, WHODUN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major policy change toward RETAIL RACK VENDORS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improvements to the documentation, including some more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olicy should not affect BBS/Mail Order distribution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library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product via RETAIL RACK is PROHIBITED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greements between the vendor and David P Gray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requires that I see a sample of your packaging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gree to make copies only of a branded, master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tained directly from me.  The branding will consist of your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ppearing in the opening screen and/or the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dventure time again as Hugo and Penelope get swep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perbly animated 3D adventure.  This time a murder 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foot with a couple of fiendish twists and a large hel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.  Just look what's in store - a revolving bookcase, a sau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maid and a murderer!  Over 50% bigger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's House of Horrors!  If you enjoyed Hugo 1 you'll l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l.  Requires EGA or VGA +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in advance for your assi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 Gr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