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M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d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G Clu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shareware or user-supported adventure game. Whilst I re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to the program I am happy for you to distribute HUMBUG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profit is made at my expense and the files are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enjoy playing HUMBUG please consider registration. This entit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o the latest fully-working version of HUMBUG, detailed maps, hel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updates and a bonus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details are shown in the main program. Type HELP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uns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dventure such as HUMBUG will allow you to enter a wide varie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such as GO NORTH, ASK GRANDAD ABOUT THE WUMPUS, and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THING IN THE DUSTBIN APART FROM THE DWEEZ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f these commands are entered at the  &gt; 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wide vocabulary is understood by HUMBUG. Obviously if I were to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words understood by the game a lot of the fun would disappe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here are a few that might come in usefu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Y, HIT, ATTACK, GO, SHOUT, ASK, LIST, INVENTORY, EXAMINE, LOOK, SC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, PULL, PUSH, HELP, WEAR, GET, DROP, PUT, CLIMB, EAT, SAVE, LO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SAVE, RAMLOAD, QUIT,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ST and INVENTORY commands will tell you which objects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rying. Other useful keys to remember are the up and down arr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p and down arrows on the keyboard scroll through the last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you have entered. This can be very helpful if you a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wer typ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any time during the adventure you can SAVE your position on disk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particularly good idea if you're about to do something dangerous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attacking someone). When you do fail miserably at whatever tick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fancy you can always restore your position with the LOAD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evaluation version of HUMBUG the option to load your posit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has been removed. If you like you can save and load your pla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rom memory using RAMSAVE and RAMLOAD instead. Type RAM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various abbreviations available for quicker typ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for EXAMINE object/thing/p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for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for INVENTORY of objects carr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quently used directions like NORTH, SOUTH, EAST, WEST, UP and DOWN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hortened to N, S, E, W, U and D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added a CONFIG program to the HUMBUG package. This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s to choose their own colours for the screens. I am consi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a competition to find the most revolting colour comb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.  Anyway, type CONFIG to run the program.  Monochrome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ot be able to change the colours for.. err.. obvious reas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s of JACARANDA JIM will remember that I promised to fix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mbing, mow their lawn and complete other varied household ch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ould like to take this opportunity to confirm that I will be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Tuesday to finish dusting the torti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ously folks, I need your money. I am a poor, dishevelled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dent with a definite dislike of soup kitchens. If you could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grant by sending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as HUMBUG registration I will do my level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your ever-loving honeybun until the en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eei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ham Cluley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