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m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-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, also known as "Treasure Trove", is a solitai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s skillful play and a good portion of luck, but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njoyable and addictive diversion.  When play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it requires a lot of dealing and shuffli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ersion makes the game simpl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requires 256K of memory, EGA or higher graphic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Microsoft-compatible mouse.  If you are not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rdware, just run the program.  If there's a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OSMOSIS.EXE), the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four piles of four card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t at the left.  The piles form the reserve, and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rd is dealt to the right of the first reserve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undation.  As the other cards of the same rank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hey may be played in a colum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forming the other thre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dealt from the deck three at a time, with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available for play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built in suit, regardless of order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any card of the same suit may bui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.  On each lower foundation, a car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a card of the same rank has been built o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first foundation card is a three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y heart can be played on the first founda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, say, for illustration, the seven and n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he second foundation is  the three of clubs.  I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ine of clubs become available, they can be 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but no other club can be played unti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cards have been dealt from the deck, you may re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s you like, until either the game is won (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to the foundations) or lost (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"peek" option is enabled, the reserv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ll of their cards can be seen.  This allows you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tential blocks before beginning the game. 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is two cards of the same rank in the sam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e, especially is the lower card is of the first found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case then the game is hopeless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, though you can still play it and perhaps eve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deal cards from the deck, simply click on the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ck is exhausted, click it again to gather the ca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preparation for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k: When this is set "On" the reserve piles will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so that all cards can be seen, thus helping you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erhaps avoi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en Filled Foundations: When this option is set to "On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ed foundation will be "darkened", otherwis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"Off", the foundation will be overwritten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OMPLETE".  Either way, the purpose is to show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cards have been moved to that foundation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you want to u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 you to any available moves by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the deck saying "Move Possible"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an information message -- you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 move when one is available.  The lay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reserve piles may make some available moves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ed; use 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card back to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show you all the available card back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one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 (and thus no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w score if you have to quit the program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).  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</w:t>
        <w:t xml:space="preserve">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run properly under Microsoft Windows i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, but appears to have trouble with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xhibits two problems when run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mouse coordinates are shifted eight pixels dow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.  This causes clicks on the upper 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to be ignored, and clicks slightly below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an object to be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ound is sort of short and stuttering.  Eventu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ose a game and the "lose" sound is play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s down to where it is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using a PIF file and experimenti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ettings, but with no success.  However, I am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on Windows, so if anyone can figure this ou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n the meantime, here are three alternativ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is gam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un Windows in real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urn the sound off in the "Options" menu.  You'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problem, but at least the program will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un the program with the new "/W" (Windows Compa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.  This option simply shift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back to where they should be and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se" sound that doesn't appear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gnize that none of these are optimal solutions, and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situ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-- This option forces the program to run in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ability" mode.  Refer to the "Running Und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keeps track of the score (the number of cards you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undations), the total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OSMOS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data file specified on the command line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Osmo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MOSI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on the same machine, yet keep separate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  For example, suppose three people (Tom, Dick, and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he game at various times on the same machine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asily keep personalized data files, containing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ences.  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MOSIS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is shareware.  As such, you can play it, copy it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way as you wish.  In fact, you are encourag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main unaltered, and be distributed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is shareware.  If you enjoy the game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Osmosi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hoice, along with a registration code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mosis, plus shareware versions of my other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unregistered vers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Osm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mosis, plus registered versions of my other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fully registered version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good for all future updates of Osmosis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Osmosis, has selectable card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"hint" button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Osm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OSMOSIS.FR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.  You can the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by enter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OSMOSIS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15-91 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6-27-91  Added Abort (F1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07-31-91  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en foundations as they'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10-28-91  Overwrite completed foundation with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darke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11-24-91   Added "Darken Filled Foundations"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o select whether a completed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arkened or overwritten by the word "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Move Ale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"peeking" is disabled, cards in reserve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display slightly spread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s in the pile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number of available card backs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01-27-92   Added "/NC" (No Cheat)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W" (Windows Compatability)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OSMOS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