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BURST - THE GAME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6 HERSCH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BURST is a game of topics.  Each question has a Topic CATEGOR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ARGET ANSWERS.  This demo version is for one or two play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for up to four players.  You can also play in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for you or your team (hereafter referred to as just "yo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guess as many of the TARGET ANSWERS as possible.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for each TARGET ANSWER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ords of advice for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UN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THERE TO BE MORE THAN TEN APPROPRIATE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PIC. YOU MAY THINK OF ONE THAT IS NO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OOO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APHRASE ONE FORMER GOVERNMENT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NO MAKKA THE GAME, YOU NO MAKKA THE RUL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AL IS TO TRY TO MATCH THE TEN TARGET ANSWERS FOR THE 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'VE GOT A GREAT ANSWER... BUT IF IT'S NOT ON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, THAT'S THE WAY THE COOKIE CRUMBLES (IN OTHER WORDS, TOUGH!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UTBURST to start the game.  After a few seconds,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ick whether you want sound or not.  The default is 'Y' (Ye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und you can just hit enter.  If you don't want sound, hit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later you want to change the sound on or off, hit F2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TARGET answ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xt screen will ask if you want to play against th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.  Use the arrow keys and select the one you wan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enter your name.  After entering your name, a level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times are how much time you are given to try to gues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Level 1 is the easiest, 10 the hardest.  If you are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, enter that person's name and level.  The 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 you can handicap if one person is better than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ying against the computer, select the lev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run.  The computer always has thirty second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type the questions in and it think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erage, the computer's level determines how many TARGE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Level 1 the computer has a 60% chance of ge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swer, but only a 1% of getting four TARGET answers righ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, the computer has a 60% chance of getting five answers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% chance to get eight answers right.  But on Level 10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40% chance to get nine answers right and a 40% chance to get a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swers right!  So if you think you're good, try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that appears is the scoreboard.  Your scor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orizontal bar (right now on 0) and also on the right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o win the game, you must get sixty points.  If both people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, the one who is highest, wins.  If one person scores sixty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erson hasn't played, that person gets to finish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will show after each round, where a round is when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completed their categories. 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now load in all of the topics it has into mem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re picked at random and it is set up so that as long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topics, there will be no repeats in a full sixty-poi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in all of the topics, the main screen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reen where you enter in the TARGET answers to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consists of a top portion, a middle por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ortion.  The top portion shows the category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nd the ten blanks where hopefully, you will answ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e of them correctly, it will print in the top portion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for each correct answer you get, up to ten points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nus points for getting the special TARGET answer (see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portion is where you enter what you think will b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Type in the answer you think is right and hit enter. 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ARGET answers, a bell sounds and the answer appears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assigned to.  If you want to turn the sound on or off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key at this point (you don't have to hit enter).  If you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ategory and want a little help, hit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answer #1 will appear (if you already haven't answered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lue (of course, you do not get a point for this answer). 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swers until your time runs out.  If you just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there's still time left, you can hit &lt;Esc&gt; to exit out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portion shows your time left in two ways.  Firs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fter the 'Time Remaining:'.   When it reaches one minute, 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at ten seconds, red.  The second is a time bar below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your time left.  Each character block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seconds.  Also, your number of passes remaining will be sh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see when the main screen appears is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egory for this round and it asks if you want to play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eems too hard or you don't want to play it, you can pass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up to three categories in a full game.  If you pas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picked that you must play.  The other team ha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passed on when it is their turn, so there c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your category, the category will print o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will appear in the bottom half of your screen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ARGET answer will be (random 2 to 10) and how many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(random 1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answer number is in red and if you answer tha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print in red there will be a different bell sou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swer happens to be the only one you answer, you can still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our points for this round.  If you can answer all ten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irteen points for the round.  Hit any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Main Screen) middle portion above on how to enter answers.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will continue until one or both of you has reach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Topics can be broad or specific.  Sometimes it can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ick the ten answers when there are ten possibilities a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fty possibilities.  An average score of 5 per question is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you can use while entering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-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Quit Game (will show scoreboard before quitting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only quit game when a player (not computer) is entering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or both of you have reached sixty points,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Winner!!!!!!" to the right of the one who has won and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showing who won.  If you want to play again,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it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al version has fifty-one topics and is one 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full version (1.0) which has two hundred to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players are able to play, send $20 (this include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) to the address listed below.  A topics editor, speci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ame, is available for $20 (again, includes shipping and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), where you can write your own topic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r own topics, I would greatly welcome them (place th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on disk or a printout).  If I use at least fifty of you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version, I will give you the next version free.  Just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 If you have any suggestions or comment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Topic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________________________________  (limit 6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 ________________________________  (limit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Greg West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00 FoxRidge Drive Apt. #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on, KS 66202-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13) 236-5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a phrase from some famous wine cooler sel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nks for your suppor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g Westg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