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TRIS PRO  Copyright (C) 1990 by Eugene Ignatius K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 by Citad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TRIS PRO, 1st Place Winner of 1990 Rockwe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cience Competition (LAU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TRIS PRO was actually used to help the rehabil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in-injured pat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banner  version of QUATRIS PRO.   Level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1 to 3 in  this version.  If you like this program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have full capabilities of the program,  please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version of  QUATRIS PRO by filling out the fo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ercial version of QUATRIS PRO may not be duplicat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for backup purposes. Bulletin Board System operators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S banner version of QUATRIS PRO on their BBS for down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by their users without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&lt;&lt;&lt;&lt;&lt;&lt;&lt;&lt;&lt;&lt;&lt;&lt;&lt;   REGISTRATION/ORDERING INFORMATION  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, you will receive the latest version of QUA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.   The registration fee is only $15.95. Source  codes in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5.5 are also available for aditional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ce an order, please send all checks and money order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ugene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157 W 5th STE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s Angeles CA 9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our BBS by modem and order with your Credit-C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tadel BB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18) 701-7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n 24 hou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/1200/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order by MODEM 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nter your name and other information to log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t the main menu, type "E" to Ent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nd your message to "EUGENE K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Write "QPro Registeration" fo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nter "R" for receiver only status. &lt;* VERY IMPORTANT! 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nter "Y" for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Write in your address and your Credit-Card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nter all informations asked in the for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When you're done, Press &lt;ESC&gt; key to exit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" to save and send your message to Eugene Kim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Sorry, no script questionaires are available for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&lt;&lt;&lt;&lt;&lt;&lt;&lt;&lt;&lt;&lt;&lt;&lt;&lt;&lt;&lt;&lt;&lt; QUATRIS PRO - Source Code &gt;&gt;&gt;&g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TRIS PRO source codes can be obtained by an additional $39.9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ceive  source codes  written in  Turbo  Pascal 5.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P unit  source  codes are included except for two un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 avoid  some  people  taking advantage of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isusing it.   For those two  excluded units,  you  will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.TPU  file of that  unit so  you  will st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anges and compile/run the game in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urchase the source code, you will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 Units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Img,  { Save/Load graphics images.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mster,  { Mouse Unit in OOP (Object Oriented)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ntry, { Data entry in Text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Font, { DATA entry + misc in Graphics 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Data,  { Needed to run ReadFont Unit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zix;    { Special sound effects, timer, music Unit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cr,  { Read user information in Quatris Pro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B,   { Save, Load, Sort Scores for Quatris Pro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,  { Link BGI files into the program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,    { Link CHR files into the program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Window2, { Graphics Window Unit - ONLY TPU FILE INCLUDED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,   { Sound Effect Unit - ONLY TPU FILE INCLUDED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 Primary file and include files 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$I QrisPro.PAS} { &lt;-- Quatris Pro program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$I QInitI.PAS } { &lt;-- Initialization in Quatris Pro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$I QShapeI.PAS} { &lt;-- Define all shapes in Quatris Pro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$I QUtilI.PAS } { &lt;-- Utilities used in Quatris Pro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$I DLevelI.PAS} { &lt;-- Defines properties for each level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$I QRobotI.PAS} { &lt;-- Procedures for controlling robot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C I T A D E L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TRIS PRO                                             In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  Item                       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QUATRIS PRO Registration............     $15.95 ea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QUATRIS PRO Source Code (TP5.5).....     $39.95    $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 must read "Quatris Pro Source Cod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n this document first!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s only include TPU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&amp; Handling + Disks.........      $5.00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 (6.75%).........................        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* California Residents Only.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- (Check only 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5.4" (360 K - The big flat 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3.5" (720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, or money order payments acce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: _________________ First : ________________ Middle 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Addres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*** If out of US, please send a remittance check. ***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of or obtain QUATRIS PRO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kind of display do you have? {Chec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GA ___   * VGA ___   * Super VGA ___    * Other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hone Number : (    )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or Comments :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ere told to write your own game, what kind of game woul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?  How would you design it?  (You can use a seperate she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kind of of game would you like to see from CITADEL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