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FT  v1.0  by Steve Herring                           REGISTRATION 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Action Game for IBM/PC/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 Graphic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OM   HERRINGBONE &lt;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FTWARE    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9  CHOUTEAU 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oh... The Grungy Brothers, your local neighborhood anarchist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 again! This time they have planted time bombs all over the F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, a high-rise downtown office building. You are the bomb squ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is type of bomb, so it's your job to defuse as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without getting blown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tters worse, the Grungy's have messed around with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The elevators still work, but all the doors are lo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position. Unfortunately, every time you get off the elev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ogrammed to return to the lobby, so the open shaf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 as you do your work. If you're not careful, you migh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Select a difficulty level of zero to 20 bom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start at the main entrance of the Fenton Building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ed on the screen as a "happy face" because you enjo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so m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explore the building use the arrow keys to move up/down/left/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/down keys will only work in the stairwell, or on the elev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 time bombs are identified as large numbers.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unt down" numbers. When they get to "0", the bomb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de. The bombs have been randomly distribut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bombs count down at a rate of 10 seconds "real time" pe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a "0" bomb will go off in less than 10 second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9" bomb has at least 90 seconds to 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o defuse the bombs, simply move ov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o use the elevator, move into the cab if it is there. If no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the open shaft door and call the elevator by pres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" or "D". When on the elevator, use the up or down arrow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it up and down the shaft. This is a "manual override," so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atter which button you used to call the elev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you do fall down the shaft, the game is over unless you fall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or, in which case you can climb out and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When all the bombs have either exploded or been defused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exploring the building. End the game by either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 key or leaving the building. When you end the game your su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te is announced. If you defused all the bombs, you will get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ram from Mr. Fenton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To quit the game at any time press the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o turn off the sound effects at any time, press the "S" key. Pr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to restor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get around much faster on the elevator than on the stai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go too fast in your rush to the elevator you may get the s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 for the bombs with the lowest numbers. If the number changes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get to it, you take a big risk in trying to defuse i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 the whole building as soon as possible. If you get carri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using bombs in the lower levels, some may be going off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F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ithin 30 days, you decide that you like SHAFT and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r are requested to register as a SHAFT owner. Your $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will support future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INGBONE soft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HAFT owners are notified of the availability of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upgrade discount privileges. Also, with eve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come secret commands for adjusting the bomb ti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second default to a range of 1 to 6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O:        HERRINGB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9 Chouteau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mingham, MA  01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