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CTIONS FOR TARGE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ET WORD is a word game, with the objective of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arget word" that the computer has chosen from a list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data file. The player uses carefully chosen "probe wo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ogical analysis to eventually find out the ident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e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game was an original creation of Anatol Holt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in the "Mathematical Games" section of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n, April, 19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7 files in this package: TARGETWD.EXE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tself; FILE3, FILE4, FILE5, and FILE6, whic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s containing target words of length 3, 4, 5, and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ectively; TOPTEN, which is a data file containing the to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s for each word length; and this file,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make a back-up copy of each of these fil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the program, the five data files must be in the sam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as TARGETW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ET WORD should run on any IBM-compatible PC. A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, but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the program, make the proper drive and sub-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ones, and type TARGETWD, followed by pressing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menu has several options, but let's discuss 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first. There can be 1, 2, or 3 players, with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ing turns typing in probe words. The computer choo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target word for each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choose the length of the target word (3, 4, 5, or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 long). The shorter the word, the easier i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with a length of 3; the 6-letter word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icult to determ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n option to output the probe words to the print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as to the screen. This may be useful, since wo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ually scroll off the screen in a lengthy game. In the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game, the screen will hold over 50 words befor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press the Print-Screen key at any time to get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turn consists of typing in a probe word of the sa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target word. All input must be in UPPER CASE;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activates the Caps Lock key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ed, and deactivates it at the end. The computer comp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e word with the target word, letter by letter. It kee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 of the number of exact matches of letters, and re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count as either "EVEN" or "ODD". For example, if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 matches exactly, the computer reports that your prob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"ODD". Zero matches are reported as "EVEN". Note that for a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 word, an "EVEN" probe word means either 0 or 2 match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uter does NOT tell you which case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 target words in the data files are English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 that are always capitalized, hyphenated words,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apostrophes, and abbreviations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the words are fairly common words; there's no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 like those often found in a crossword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be words are likewise to be English words,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s as noted above. YOU ARE NOT ALLOWED TO USE PROBE "WO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QRS OR ABC! The computer does not check the valid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obe words, since that would require enormous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carefully selecting probe words and noting wheth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d or even, you will be able to deduce what the target word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probe word is an exact match with the target w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will tell you. Other players, if any, can the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. You may quit at any time, by entering a * for the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. Again, other players, if any, can continue. Gam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 and then continu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look at an example of a complete 3-letter game and ho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use logical analysis to determine the target wo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example is from the original Scientific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be 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          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 first two words, DAY and MAY, are both "EVEN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letter of the target word cannot be D or M, els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 would not both be "EVEN". The fact that the third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Y, is "ODD" (one exact letter match) indicates that 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letter of the target word, since the 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SAY and the first two words. It also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A and the Y are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ing at MAY and BUY, we know that the M and B are wro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the Y is wrong.  A and U for the middle letter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rong, else the words would not be "EVE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DUE is "ODD", and we know that the D and the U are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conclude that the one matching letter that made DUE od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letter,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 second letter of a 3 letter word is often a vowel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try TEN and find it "ODD". So we now know tha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 is an E.  The target word is therefore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if YES had been used as a probe word, i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"ODD", even though it contains 2 letters of the targe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 is a match, but the S is in the wrong position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 as a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game is successfully completed, the computer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he number of probe words used. If that number is low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s are recorded in the TOPTEN file, which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on the screen. A score in the teens is typica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letter word.  What about scores for a 6 letter word?  Le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think about t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files containing the target words are quite length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doubt that you will run out of words.  The computer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s your target word from the list, and marks it a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used, so it is not used again. However, you may "unmark"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words in a particular data fil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also add words to a particular file, or eras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 in a file. If you wish to add your own words,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erase all of mine, and then type i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made no attempt to make the data files complete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letter file is close to being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file consists mainly of marked words (i.e., already u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find that there is a slight delay as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s to randomly pick an unmarked word.  That may b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nmark the words. The computer will tell you whe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 in a file are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n instruction screen option on the main menu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arly as thorough as this documentation, but it will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emory about playing the game if this document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ckage is offered to computer users as shareware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great concept, and it deserves our support.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our support, we all know what will happen! If you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and intend to play it more than several times, I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 to send a payment to me. You decide what to send;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llar would be appreciated. 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vid Far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ute 1, Box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lliamsburg, KY  407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feel free to make copies of this package for any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sh.  Do copy the complete, original, unaltered fil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y not charge for the package, other than a nominal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elcome your comments and criticisms.  If you find a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let me know. Write to me or send E-mail to CompuSer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3037,16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