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R I P L E   O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I Learn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tz on Fourth and O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Option is a game of college football strategy which lets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just as the coach of a professional team would.  This is not a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quality of play has not been sacrificed to bring you arca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Triple Optio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 or clone with 100K or mor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for Triple Option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Exe          Record        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Fld          Right.Fld         Score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7              1986-I            1986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-I            1987-II           1988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-II           1989-I            1989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-I            1990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riple Option on a hard drive or play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ack up your disk.  Follow these steps to back up your gam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ot your system (if it's not alread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mat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nsert your unformatte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ype    FORMAT B: &lt;RETURN&gt; and wait for DO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ype    N &lt;RETURN&gt; to exit the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ove the formatted disk from drive a: and inse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e the DOS copy command to copy all files from the gam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omputer with a hard disk, follow these steps to instal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n MSDOS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directory (CD or ChDir) to the newly creat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ert your game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game files from the game disk onto your hard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r hard drive is drive C: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 by Michael L. Mu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Floppy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oot your computer (unless it is already run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sert the game disk into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  A: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  GAM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oot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nge directory to the ga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  GAM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take a few moments to load (more time when loading from floppy).</w:t>
      </w:r>
    </w:p>
    <w:p>
      <w:pPr>
        <w:pStyle w:val="PreformattedText"/>
        <w:bidi w:val="0"/>
        <w:jc w:val="left"/>
        <w:rPr/>
      </w:pPr>
      <w:r>
        <w:rPr/>
        <w:t>The program will begin by displaying a title screen and playing music.  You</w:t>
      </w:r>
    </w:p>
    <w:p>
      <w:pPr>
        <w:pStyle w:val="PreformattedText"/>
        <w:bidi w:val="0"/>
        <w:jc w:val="left"/>
        <w:rPr/>
      </w:pPr>
      <w:r>
        <w:rPr/>
        <w:t>may wait for the music to finish or press any key to stop the music and begin</w:t>
      </w:r>
    </w:p>
    <w:p>
      <w:pPr>
        <w:pStyle w:val="PreformattedText"/>
        <w:bidi w:val="0"/>
        <w:jc w:val="left"/>
        <w:rPr/>
      </w:pPr>
      <w:r>
        <w:rPr/>
        <w:t>the game immediately.  Anytime music is playing you may cut it short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eave the title screen, the game program will read your disk</w:t>
      </w:r>
    </w:p>
    <w:p>
      <w:pPr>
        <w:pStyle w:val="PreformattedText"/>
        <w:bidi w:val="0"/>
        <w:jc w:val="left"/>
        <w:rPr/>
      </w:pPr>
      <w:r>
        <w:rPr/>
        <w:t>directory to determine years for which there are teams on disk.  The program</w:t>
      </w:r>
    </w:p>
    <w:p>
      <w:pPr>
        <w:pStyle w:val="PreformattedText"/>
        <w:bidi w:val="0"/>
        <w:jc w:val="left"/>
        <w:rPr/>
      </w:pPr>
      <w:r>
        <w:rPr/>
        <w:t>will look for files whose names begin with '19'.  If you have created any</w:t>
      </w:r>
    </w:p>
    <w:p>
      <w:pPr>
        <w:pStyle w:val="PreformattedText"/>
        <w:bidi w:val="0"/>
        <w:jc w:val="left"/>
        <w:rPr/>
      </w:pPr>
      <w:r>
        <w:rPr/>
        <w:t>other files in the game directory or on the game disk which begin with '19',</w:t>
      </w:r>
    </w:p>
    <w:p>
      <w:pPr>
        <w:pStyle w:val="PreformattedText"/>
        <w:bidi w:val="0"/>
        <w:jc w:val="left"/>
        <w:rPr/>
      </w:pPr>
      <w:r>
        <w:rPr/>
        <w:t>they will also be listed.  Press a key to select a year for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now display the teams contained in the team file.  To select a</w:t>
      </w:r>
    </w:p>
    <w:p>
      <w:pPr>
        <w:pStyle w:val="PreformattedText"/>
        <w:bidi w:val="0"/>
        <w:jc w:val="left"/>
        <w:rPr/>
      </w:pPr>
      <w:r>
        <w:rPr/>
        <w:t>team, type the number displayed next to the desired team and press the return</w:t>
      </w:r>
    </w:p>
    <w:p>
      <w:pPr>
        <w:pStyle w:val="PreformattedText"/>
        <w:bidi w:val="0"/>
        <w:jc w:val="left"/>
        <w:rPr/>
      </w:pPr>
      <w:r>
        <w:rPr/>
        <w:t>key.  If you wish to select another team file, press the number 0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hosen your team, repeat the process to choose the computer's </w:t>
      </w:r>
    </w:p>
    <w:p>
      <w:pPr>
        <w:pStyle w:val="PreformattedText"/>
        <w:bidi w:val="0"/>
        <w:jc w:val="left"/>
        <w:rPr/>
      </w:pP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eams, the computer will describe the weather</w:t>
      </w:r>
    </w:p>
    <w:p>
      <w:pPr>
        <w:pStyle w:val="PreformattedText"/>
        <w:bidi w:val="0"/>
        <w:jc w:val="left"/>
        <w:rPr/>
      </w:pPr>
      <w:r>
        <w:rPr/>
        <w:t>conditions on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decide which team will be the home team.  Simply press A or</w:t>
      </w:r>
    </w:p>
    <w:p>
      <w:pPr>
        <w:pStyle w:val="PreformattedText"/>
        <w:bidi w:val="0"/>
        <w:jc w:val="left"/>
        <w:rPr/>
      </w:pPr>
      <w:r>
        <w:rPr/>
        <w:t>B.  The computer's team is white on red while your team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in T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signated the home team, the program draws the field and the</w:t>
      </w:r>
    </w:p>
    <w:p>
      <w:pPr>
        <w:pStyle w:val="PreformattedText"/>
        <w:bidi w:val="0"/>
        <w:jc w:val="left"/>
        <w:rPr/>
      </w:pPr>
      <w:r>
        <w:rPr/>
        <w:t>scoreboard.  You must now call the coin toss.  If you win, you will be given</w:t>
      </w:r>
    </w:p>
    <w:p>
      <w:pPr>
        <w:pStyle w:val="PreformattedText"/>
        <w:bidi w:val="0"/>
        <w:jc w:val="left"/>
        <w:rPr/>
      </w:pP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 Option to Halftime (the computer chooses to kickoff or receiv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lf, you make the same choi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ck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for all kick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ing off:  Select one of these three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Deep Kick.     This type of kick travels farthest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be returned for greater distanc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the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Squib Kick.    This is a low bouncing kick 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icul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Onsides Kick:  Onsides kicks travel about 12 y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uld be selected when you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:    Once the kick is made, you will see where the ball lan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hoose a return op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Fair Catch:     The ball is downed at the spot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end zone, a touchback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Let it Bounce:  The ball bounces toward your e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spot.  If it enters you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, a touchback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eturn:         Your player attempts a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turn distance is based on the receiving team's actual kick </w:t>
      </w:r>
    </w:p>
    <w:p>
      <w:pPr>
        <w:pStyle w:val="PreformattedText"/>
        <w:bidi w:val="0"/>
        <w:jc w:val="left"/>
        <w:rPr/>
      </w:pPr>
      <w:r>
        <w:rPr/>
        <w:t>returns.  If a squib kick was made, the return will probably not travel as</w:t>
      </w:r>
    </w:p>
    <w:p>
      <w:pPr>
        <w:pStyle w:val="PreformattedText"/>
        <w:bidi w:val="0"/>
        <w:jc w:val="left"/>
        <w:rPr/>
      </w:pPr>
      <w:r>
        <w:rPr/>
        <w:t>far.  Onsides kick are down at the spot (they may not be advanced by either</w:t>
      </w:r>
    </w:p>
    <w:p>
      <w:pPr>
        <w:pStyle w:val="PreformattedText"/>
        <w:bidi w:val="0"/>
        <w:jc w:val="left"/>
        <w:rPr/>
      </w:pPr>
      <w:r>
        <w:rPr/>
        <w:t>team).  The clock starts at the moment the return begins.  If the ball is not</w:t>
      </w:r>
    </w:p>
    <w:p>
      <w:pPr>
        <w:pStyle w:val="PreformattedText"/>
        <w:bidi w:val="0"/>
        <w:jc w:val="left"/>
        <w:rPr/>
      </w:pPr>
      <w:r>
        <w:rPr/>
        <w:t>returned, no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from Scrim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ach play from scrimmage, you will have 20 seconds to select your play.  If</w:t>
      </w:r>
    </w:p>
    <w:p>
      <w:pPr>
        <w:pStyle w:val="PreformattedText"/>
        <w:bidi w:val="0"/>
        <w:jc w:val="left"/>
        <w:rPr/>
      </w:pPr>
      <w:r>
        <w:rPr/>
        <w:t>you exceed the 20 second limit, you will be assessed a delay of game penalty.</w:t>
      </w:r>
    </w:p>
    <w:p>
      <w:pPr>
        <w:pStyle w:val="PreformattedText"/>
        <w:bidi w:val="0"/>
        <w:jc w:val="left"/>
        <w:rPr/>
      </w:pPr>
      <w:r>
        <w:rPr/>
        <w:t>To call a time out, press the Escape key.  To make your play selection easier,</w:t>
      </w:r>
    </w:p>
    <w:p>
      <w:pPr>
        <w:pStyle w:val="PreformattedText"/>
        <w:bidi w:val="0"/>
        <w:jc w:val="left"/>
        <w:rPr/>
      </w:pPr>
      <w:r>
        <w:rPr/>
        <w:t>a menu of available plays is displayed while you are choosing you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e:  The offense menu is displayed across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n plays (0 to 9) are running plays.  These play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wo columns.  The rest of column 2 is option 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ixteen plays (columns 3 and 4) are pass pla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column is special 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lays:  When you select an option play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play best suited to your oppon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nse.  However, there is a chanc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back will misread the defense and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ong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Plays:    Passing plays attack different portions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passes are listed first in the menu,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es last.  Each pass attacks a point deep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nse than the play befor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shows the areas of the field attack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siv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    Off Tackle        End/Sid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              Off Tackle        E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 Keep            Counter           Pitch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    Trap             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tle Pass                       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 Sneak                             Screen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Zone         Medium Zone       Long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nt Pass         Look In Pass      Stop &amp;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ch Pass         Comeback Pass     Down &amp;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ut          Hook Pass         Down &amp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e Pass                           B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:  While you are on defense, you will select plays based on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used by your team.  As on offense,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defense selection screen comes onto your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am's default defense displayed in the top half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eam did not use a single base defense, the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ll be 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lip through the base defenses by pressing + to go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o go backward.  The base defense shown on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defensive shift will be the defense your team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displayed defense, you will see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Goal Line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Ov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Off Tack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Short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Medium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Deep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Balanced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hift you wish to use for this play by pressing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base defense displayed when you press the number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nse which you will use on this play.  The defense shi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at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fensive play and shift will produce a line set,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, and pass rush without any intervention on your par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however, change these settings.  Simply press &lt;Esc&gt;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to do so.  Then, follow the instructions as the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:       This describes the spacing between your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men.  Your options are NORMAL, SPREAD, T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Coverage:  This describes the type of pass coverag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econdary.  The two options are MAN TO M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.  When you select defensive shift 0 - Go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ense, you may not select Z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Rush:       This describes the rush against the quarter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- Only the defensive line rus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backer Blitz - The middle linebacker blit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nerback Blitz - The cornerback(s) blitz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end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fety Blitz - The safety blitzes throug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ll continue until the end of the current quarter.  When time runs out,</w:t>
      </w:r>
    </w:p>
    <w:p>
      <w:pPr>
        <w:pStyle w:val="PreformattedText"/>
        <w:bidi w:val="0"/>
        <w:jc w:val="left"/>
        <w:rPr/>
      </w:pPr>
      <w:r>
        <w:rPr/>
        <w:t>the computer will notify you that the quarter has just ended and the officials</w:t>
      </w:r>
    </w:p>
    <w:p>
      <w:pPr>
        <w:pStyle w:val="PreformattedText"/>
        <w:bidi w:val="0"/>
        <w:jc w:val="left"/>
        <w:rPr/>
      </w:pPr>
      <w:r>
        <w:rPr/>
        <w:t>have called a time out.  To continue to the next quarter, press any key.</w:t>
      </w:r>
    </w:p>
    <w:p>
      <w:pPr>
        <w:pStyle w:val="PreformattedText"/>
        <w:bidi w:val="0"/>
        <w:jc w:val="left"/>
        <w:rPr/>
      </w:pPr>
      <w:r>
        <w:rPr/>
        <w:t>Note:  Teams do not change end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rst half, the computer will tell you that the half has</w:t>
      </w:r>
    </w:p>
    <w:p>
      <w:pPr>
        <w:pStyle w:val="PreformattedText"/>
        <w:bidi w:val="0"/>
        <w:jc w:val="left"/>
        <w:rPr/>
      </w:pPr>
      <w:r>
        <w:rPr/>
        <w:t>ended.  Press any key to begin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ferred the option from the opening toss, you will be prompted to name</w:t>
      </w:r>
    </w:p>
    <w:p>
      <w:pPr>
        <w:pStyle w:val="PreformattedText"/>
        <w:bidi w:val="0"/>
        <w:jc w:val="left"/>
        <w:rPr/>
      </w:pPr>
      <w:r>
        <w:rPr/>
        <w:t>your option - Kickoff or receive.  Play will then proceed with a normal</w:t>
      </w:r>
    </w:p>
    <w:p>
      <w:pPr>
        <w:pStyle w:val="PreformattedText"/>
        <w:bidi w:val="0"/>
        <w:jc w:val="left"/>
        <w:rPr/>
      </w:pPr>
      <w:r>
        <w:rPr/>
        <w:t>kick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keeps track of game momentum.  Events which affect the momentum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s gained/lost              Turn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owns                    Missed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                       Hal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team begins with a sligh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ime used by a given play is based on the play called and the</w:t>
      </w:r>
    </w:p>
    <w:p>
      <w:pPr>
        <w:pStyle w:val="PreformattedText"/>
        <w:bidi w:val="0"/>
        <w:jc w:val="left"/>
        <w:rPr/>
      </w:pPr>
      <w:r>
        <w:rPr/>
        <w:t>result of the play.  If the offensive team is behind during the last two</w:t>
      </w:r>
    </w:p>
    <w:p>
      <w:pPr>
        <w:pStyle w:val="PreformattedText"/>
        <w:bidi w:val="0"/>
        <w:jc w:val="left"/>
        <w:rPr/>
      </w:pPr>
      <w:r>
        <w:rPr/>
        <w:t>minutes of a half, each play will consume less time than is usual.  On the</w:t>
      </w:r>
    </w:p>
    <w:p>
      <w:pPr>
        <w:pStyle w:val="PreformattedText"/>
        <w:bidi w:val="0"/>
        <w:jc w:val="left"/>
        <w:rPr/>
      </w:pPr>
      <w:r>
        <w:rPr/>
        <w:t>other hand, if the offensive team is ahead during the last two minutes of a</w:t>
      </w:r>
    </w:p>
    <w:p>
      <w:pPr>
        <w:pStyle w:val="PreformattedText"/>
        <w:bidi w:val="0"/>
        <w:jc w:val="left"/>
        <w:rPr/>
      </w:pPr>
      <w:r>
        <w:rPr/>
        <w:t>half, each play will consume more time than i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p the clock by calling time out (press the &lt;ESC&gt; key) or by</w:t>
      </w:r>
    </w:p>
    <w:p>
      <w:pPr>
        <w:pStyle w:val="PreformattedText"/>
        <w:bidi w:val="0"/>
        <w:jc w:val="left"/>
        <w:rPr/>
      </w:pPr>
      <w:r>
        <w:rPr/>
        <w:t>throwing a deliberate incomplete pass (Play X).  The clock also stop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bounds plays            Turn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                    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passes              First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ends, you will see the final score and a brief message from the</w:t>
      </w:r>
    </w:p>
    <w:p>
      <w:pPr>
        <w:pStyle w:val="PreformattedText"/>
        <w:bidi w:val="0"/>
        <w:jc w:val="left"/>
        <w:rPr/>
      </w:pPr>
      <w:r>
        <w:rPr/>
        <w:t>program.  Below that, game statistics will be displayed.  These statistics are</w:t>
      </w:r>
    </w:p>
    <w:p>
      <w:pPr>
        <w:pStyle w:val="PreformattedText"/>
        <w:bidi w:val="0"/>
        <w:jc w:val="left"/>
        <w:rPr/>
      </w:pPr>
      <w:r>
        <w:rPr/>
        <w:t>also written to a disk file nam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play another game by typing GAM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dic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Aldrich (formerly of 259th PS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art Holder (formerly of 3-64th Armo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L. Muth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but not limited to, 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 with respect to defects in the program and/or</w:t>
      </w:r>
    </w:p>
    <w:p>
      <w:pPr>
        <w:pStyle w:val="PreformattedText"/>
        <w:bidi w:val="0"/>
        <w:jc w:val="left"/>
        <w:rPr/>
      </w:pPr>
      <w:r>
        <w:rPr/>
        <w:t>documentation, and the program license granted herein in particular, and</w:t>
      </w:r>
    </w:p>
    <w:p>
      <w:pPr>
        <w:pStyle w:val="PreformattedText"/>
        <w:bidi w:val="0"/>
        <w:jc w:val="left"/>
        <w:rPr/>
      </w:pPr>
      <w:r>
        <w:rPr/>
        <w:t>without 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>particular application, use or purpose.  In no event shall Michael L. Muth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  <w:t>Caveat em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ersion 1.0 of Trip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hareware.  It is not in the public domain.  If you continue</w:t>
      </w:r>
    </w:p>
    <w:p>
      <w:pPr>
        <w:pStyle w:val="PreformattedText"/>
        <w:bidi w:val="0"/>
        <w:jc w:val="left"/>
        <w:rPr/>
      </w:pPr>
      <w:r>
        <w:rPr/>
        <w:t>to use the game without paying a registration fee, then you have stolen the</w:t>
      </w:r>
    </w:p>
    <w:p>
      <w:pPr>
        <w:pStyle w:val="PreformattedText"/>
        <w:bidi w:val="0"/>
        <w:jc w:val="left"/>
        <w:rPr/>
      </w:pPr>
      <w:r>
        <w:rPr/>
        <w:t>game.  You may not sell this game, although you may charge a  small disk</w:t>
      </w:r>
    </w:p>
    <w:p>
      <w:pPr>
        <w:pStyle w:val="PreformattedText"/>
        <w:bidi w:val="0"/>
        <w:jc w:val="left"/>
        <w:rPr/>
      </w:pPr>
      <w:r>
        <w:rPr/>
        <w:t>duplication fee.  You are encouraged to give this game to others and to post</w:t>
      </w:r>
    </w:p>
    <w:p>
      <w:pPr>
        <w:pStyle w:val="PreformattedText"/>
        <w:bidi w:val="0"/>
        <w:jc w:val="left"/>
        <w:rPr/>
      </w:pPr>
      <w:r>
        <w:rPr/>
        <w:t xml:space="preserve">it to bulletin boards.  Because this game is shareware, I don't get any money </w:t>
      </w:r>
    </w:p>
    <w:p>
      <w:pPr>
        <w:pStyle w:val="PreformattedText"/>
        <w:bidi w:val="0"/>
        <w:jc w:val="left"/>
        <w:rPr/>
      </w:pPr>
      <w:r>
        <w:rPr/>
        <w:t>unless you voluntarily send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1.0 of Triple Option.  Planning is under way for version 2.0.</w:t>
      </w:r>
    </w:p>
    <w:p>
      <w:pPr>
        <w:pStyle w:val="PreformattedText"/>
        <w:bidi w:val="0"/>
        <w:jc w:val="left"/>
        <w:rPr/>
      </w:pPr>
      <w:r>
        <w:rPr/>
        <w:t>Version 2.0 will not be shareware.  However, you may register to receive the</w:t>
      </w:r>
    </w:p>
    <w:p>
      <w:pPr>
        <w:pStyle w:val="PreformattedText"/>
        <w:bidi w:val="0"/>
        <w:jc w:val="left"/>
        <w:rPr/>
      </w:pPr>
      <w:r>
        <w:rPr/>
        <w:t>upgrade at no cost (see below).  Changes planned for version 2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g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defensive play call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play calling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eams (there are already 4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1 or 2 play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weather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ournament play (mayb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Basic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y:  $1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:  The satisfaction that goes with being an honest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put you on my mailing list.  You'll be not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2.0 is available.  I'll also let you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products you can get from 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tell you my private BBS number, you get public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bulletin board is not yet fully availabl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will help put it on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Ful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y:  $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:  The same as above pl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upgrade to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ne-year subscription to my BBS wit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ricted areas, including troubleshoot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:  Source Code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y:  $1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:  The same as above pl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, commented source code for Triple Option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pecify 3.5" or 5.25"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additional $10.00, hard copy flow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$5.00, flow charts on disk (specify size) in Pa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Patton Flow Chart II+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low two weeks for deliv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my plans for support and further development hinge on your</w:t>
      </w:r>
    </w:p>
    <w:p>
      <w:pPr>
        <w:pStyle w:val="PreformattedText"/>
        <w:bidi w:val="0"/>
        <w:jc w:val="left"/>
        <w:rPr/>
      </w:pPr>
      <w:r>
        <w:rPr/>
        <w:t>support (and honesty).  Help make the shareware concept work.  Register your</w:t>
      </w:r>
    </w:p>
    <w:p>
      <w:pPr>
        <w:pStyle w:val="PreformattedText"/>
        <w:bidi w:val="0"/>
        <w:jc w:val="left"/>
        <w:rPr/>
      </w:pPr>
      <w:r>
        <w:rPr/>
        <w:t>shareware (all of it, not just this program) and encourage other users to do</w:t>
      </w:r>
    </w:p>
    <w:p>
      <w:pPr>
        <w:pStyle w:val="PreformattedText"/>
        <w:bidi w:val="0"/>
        <w:jc w:val="left"/>
        <w:rPr/>
      </w:pPr>
      <w:r>
        <w:rPr/>
        <w:t>like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your check or money order an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L. 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20 S. Euc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ita, KS  67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OPTION 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 -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e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ity, State and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: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</w:t>
      </w:r>
      <w:r>
        <w:rPr/>
        <w:t>Option 1:  Enclose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</w:t>
      </w:r>
      <w:r>
        <w:rPr/>
        <w:t>Option 2:  Enclose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nd Version 2.0 on 3.5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nd Version 2.0 on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</w:t>
      </w:r>
      <w:r>
        <w:rPr/>
        <w:t>Option 3:  Enclose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</w:t>
      </w:r>
      <w:r>
        <w:rPr/>
        <w:t>Hard copy of flowcharts, add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</w:t>
      </w:r>
      <w:r>
        <w:rPr/>
        <w:t>Disk copy of flowcharts, add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