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. Salgado Crew 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H E   Z E R O   H O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0 -- EGA, Keybo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0 -- EGA, Joystick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IBM PC, PC-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or 100% compatible clon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(EGA).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6 or 8+ MHz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other "Zero Hour"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Keyboard    EGA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Joystick    EGA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Mouse       EGA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200x16 EGA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64 EGA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