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menu GOLD can be licensed for installation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a single registr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LINES FOR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A record must  be kept  by the  license holder of  the  loc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ype that each copy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For each copied license,  the holder may make a  printed 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using the included (MANUAL.DOC) file unchanged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The license  holder  must  make  every  attempt  to  make 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censed  copies  of  either  the  fastmenu GOLD  softwar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manual are not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One complete copy of the fastmenu GOLD software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An on-disk manual comprised of a ANSI text  file that can 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prompt to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A  license  agreement signed  by the author of fastmenu GOLD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icense  holder  permission  to  install  fastmenu GOL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tted number of computer systems and to allow printing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jwh:SoftWare                    FROM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lsboro, Ohio    45133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y     Application         Ver     Price @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____________________  _____   ___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fastmenu GOLD        7.0c     $60.00      $6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Computer Sites                @$10.00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$4.00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side USA orders add $15.00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HIO SALES TAX (6%)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ENCLOSED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GNED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E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1/2in. HD Disk [ ]    ONL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 Call: 513-393-2402   (VISA/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