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420" w:hanging="420"/>
        <w:jc w:val="both"/>
        <w:textAlignment w:val="bottom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CHAPTER 2  INSTALLATION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1 INSTALLATION PROCEDURE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fore installing the computer, please prepare all components such as CPU, DRAM; peripherals such as hard drive, keyboard, CD-ROM and accessories such as cables. Then, install the system as following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2"/>
          <w:tab w:val="left" w:pos="600" w:leader="none"/>
        </w:tabs>
        <w:spacing w:lineRule="exact" w:line="380"/>
        <w:ind w:left="1140" w:right="754" w:hanging="539"/>
        <w:jc w:val="both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t CP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 heat sink (refer 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eleron</w:t>
      </w:r>
      <w:r>
        <w:rPr>
          <w:rFonts w:cs="Times New Roman" w:ascii="Times New Roman" w:hAnsi="Times New Roman"/>
          <w:sz w:val="28"/>
          <w:vertAlign w:val="superscript"/>
        </w:rPr>
        <w:t>TM</w:t>
      </w:r>
      <w:r>
        <w:rPr>
          <w:rFonts w:cs="Times New Roman" w:ascii="Times New Roman" w:hAnsi="Times New Roman"/>
          <w:sz w:val="28"/>
        </w:rPr>
        <w:t xml:space="preserve"> CPU install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guide</w:t>
      </w:r>
      <w:r>
        <w:rPr>
          <w:rFonts w:cs="Times New Roman" w:ascii="Times New Roman" w:hAnsi="Times New Roman"/>
          <w:sz w:val="28"/>
        </w:rPr>
        <w:t xml:space="preserve"> or see the following setup chapter</w:t>
      </w:r>
      <w:r>
        <w:rPr>
          <w:rFonts w:cs="Times New Roman" w:ascii="Times New Roman" w:hAnsi="Times New Roman"/>
          <w:sz w:val="28"/>
        </w:rPr>
        <w:t>), and DRAM modules on the mainboard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firstLine="601"/>
        <w:jc w:val="both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</w:rPr>
        <w:t>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lug add-on cards into PCI slots, if needed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482"/>
          <w:tab w:val="left" w:pos="0" w:leader="none"/>
          <w:tab w:val="left" w:pos="480" w:leader="none"/>
          <w:tab w:val="left" w:pos="9480" w:leader="none"/>
        </w:tabs>
        <w:spacing w:lineRule="exact" w:line="380"/>
        <w:ind w:right="632" w:firstLine="601"/>
        <w:jc w:val="both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onnect cables to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</w:rPr>
        <w:t>specially for COM2 connector.</w:t>
      </w:r>
    </w:p>
    <w:p>
      <w:pPr>
        <w:pStyle w:val="Normal"/>
        <w:numPr>
          <w:ilvl w:val="0"/>
          <w:numId w:val="8"/>
        </w:numPr>
        <w:tabs>
          <w:tab w:val="clear" w:pos="482"/>
          <w:tab w:val="left" w:pos="240" w:leader="none"/>
        </w:tabs>
        <w:spacing w:lineRule="exact" w:line="380"/>
        <w:ind w:left="1156" w:right="754" w:hanging="5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ke sure all components and devices are well connected, turn on the power and setup System BIOS based on your configuration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Wingdings" w:cs="Wingdings" w:ascii="Wingdings" w:hAnsi="Wingdings"/>
          <w:sz w:val="28"/>
        </w:rPr>
        <w:t>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stall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>, add-on card drivers and test them.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240" w:leader="none"/>
        </w:tabs>
        <w:spacing w:lineRule="exact" w:line="380"/>
        <w:ind w:left="1156" w:right="752" w:hanging="555"/>
        <w:jc w:val="both"/>
        <w:rPr>
          <w:rFonts w:ascii="Times New Roman" w:hAnsi="Times New Roman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If all of above procedures are running successfully, turn the power off and screw the chassis cover to the chassis, and then connect external devices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which are cabled to the system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2 CPU  INSTALLATION</w:t>
      </w:r>
    </w:p>
    <w:p>
      <w:pPr>
        <w:pStyle w:val="Normal"/>
        <w:spacing w:lineRule="exact" w:line="340" w:before="60" w:after="0"/>
        <w:jc w:val="both"/>
        <w:rPr/>
      </w:pPr>
      <w:r>
        <w:rPr>
          <w:rFonts w:cs="Arial" w:ascii="Arial" w:hAnsi="Arial"/>
          <w:b/>
          <w:sz w:val="32"/>
        </w:rPr>
        <w:t>This mainboard supports PPGA Celeron</w:t>
      </w:r>
      <w:r>
        <w:rPr>
          <w:rFonts w:cs="Arial" w:ascii="Arial" w:hAnsi="Arial"/>
          <w:b/>
          <w:sz w:val="32"/>
          <w:vertAlign w:val="superscript"/>
        </w:rPr>
        <w:t>TM</w:t>
      </w:r>
      <w:r>
        <w:rPr>
          <w:rFonts w:cs="Arial" w:ascii="Arial" w:hAnsi="Arial"/>
          <w:b/>
          <w:sz w:val="32"/>
        </w:rPr>
        <w:t xml:space="preserve"> processors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sz w:val="28"/>
        </w:rPr>
        <w:t>7460M</w:t>
      </w:r>
      <w:r>
        <w:rPr>
          <w:rFonts w:cs="Times New Roman" w:ascii="Times New Roman" w:hAnsi="Times New Roman"/>
          <w:sz w:val="28"/>
        </w:rPr>
        <w:t xml:space="preserve"> mainboard has a JumperFree feature that let user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needn’t to set up the CPU clock frequency, and voltage through jumpers. It is smart enough to detect and recognize the CPU voltage</w:t>
      </w:r>
      <w:r>
        <w:rPr>
          <w:rFonts w:cs="Times New Roman" w:ascii="Times New Roman" w:hAnsi="Times New Roman"/>
          <w:sz w:val="28"/>
        </w:rPr>
        <w:t>, clock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ratio </w:t>
      </w:r>
      <w:r>
        <w:rPr>
          <w:rFonts w:cs="Times New Roman" w:ascii="Times New Roman" w:hAnsi="Times New Roman"/>
          <w:sz w:val="28"/>
        </w:rPr>
        <w:t>and enables user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to setup the CPU frequency only from the BIOS Setup Screen. </w:t>
      </w:r>
      <w:r>
        <w:rPr>
          <w:rFonts w:cs="Times New Roman" w:ascii="Times New Roman" w:hAnsi="Times New Roman"/>
          <w:sz w:val="28"/>
        </w:rPr>
        <w:t>Users</w:t>
      </w:r>
      <w:r>
        <w:rPr>
          <w:rFonts w:cs="Times New Roman" w:ascii="Times New Roman" w:hAnsi="Times New Roman"/>
          <w:sz w:val="28"/>
        </w:rPr>
        <w:t xml:space="preserve"> can adjust the frequency through “</w:t>
      </w:r>
      <w:r>
        <w:rPr>
          <w:rFonts w:cs="Times New Roman" w:ascii="Times New Roman" w:hAnsi="Times New Roman"/>
          <w:sz w:val="28"/>
        </w:rPr>
        <w:t>Frequenc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</w:rPr>
        <w:t xml:space="preserve"> V</w:t>
      </w:r>
      <w:r>
        <w:rPr>
          <w:rFonts w:cs="Times New Roman" w:ascii="Times New Roman" w:hAnsi="Times New Roman"/>
          <w:sz w:val="28"/>
        </w:rPr>
        <w:t xml:space="preserve">oltage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</w:rPr>
        <w:t>ontrol</w:t>
      </w:r>
      <w:r>
        <w:rPr>
          <w:rFonts w:cs="Times New Roman" w:ascii="Times New Roman" w:hAnsi="Times New Roman"/>
          <w:sz w:val="28"/>
        </w:rPr>
        <w:t xml:space="preserve">” from the BIOS Setup Screen. </w:t>
      </w:r>
    </w:p>
    <w:p>
      <w:pPr>
        <w:pStyle w:val="Normal"/>
        <w:spacing w:lineRule="exact" w:line="340" w:before="6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4380"/>
      </w:tblGrid>
      <w:tr>
        <w:trPr>
          <w:trHeight w:val="3962" w:hRule="atLeast"/>
        </w:trPr>
        <w:tc>
          <w:tcPr>
            <w:tcW w:w="542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90165</wp:posOffset>
                      </wp:positionH>
                      <wp:positionV relativeFrom="paragraph">
                        <wp:posOffset>1866900</wp:posOffset>
                      </wp:positionV>
                      <wp:extent cx="238760" cy="414020"/>
                      <wp:effectExtent l="0" t="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868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147pt" to="222.7pt,179.5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2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2177415</wp:posOffset>
                      </wp:positionV>
                      <wp:extent cx="237490" cy="141605"/>
                      <wp:effectExtent l="5080" t="63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23">
                                    <a:moveTo>
                                      <a:pt x="0" y="223"/>
                                    </a:moveTo>
                                    <a:lnTo>
                                      <a:pt x="3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23" path="m0,223l374,0e" stroked="t" o:allowincell="f" style="position:absolute;margin-left:53.25pt;margin-top:171.45pt;width:18.65pt;height:11.1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89965</wp:posOffset>
                      </wp:positionH>
                      <wp:positionV relativeFrom="paragraph">
                        <wp:posOffset>61595</wp:posOffset>
                      </wp:positionV>
                      <wp:extent cx="2056765" cy="2154555"/>
                      <wp:effectExtent l="1905" t="2540" r="63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2154600"/>
                                <a:chOff x="0" y="0"/>
                                <a:chExt cx="2056680" cy="21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3560" y="880920"/>
                                  <a:ext cx="1243800" cy="11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3">
                                        <a:moveTo>
                                          <a:pt x="0" y="43"/>
                                        </a:moveTo>
                                        <a:lnTo>
                                          <a:pt x="52" y="4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3">
                                        <a:moveTo>
                                          <a:pt x="0" y="43"/>
                                        </a:moveTo>
                                        <a:lnTo>
                                          <a:pt x="52" y="4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1428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1428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080"/>
                                    <a:ext cx="958680" cy="100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ee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717840"/>
                                    <a:ext cx="74160" cy="29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485">
                                        <a:moveTo>
                                          <a:pt x="96" y="413"/>
                                        </a:moveTo>
                                        <a:lnTo>
                                          <a:pt x="96" y="413"/>
                                        </a:lnTo>
                                        <a:lnTo>
                                          <a:pt x="101" y="413"/>
                                        </a:lnTo>
                                        <a:lnTo>
                                          <a:pt x="106" y="418"/>
                                        </a:lnTo>
                                        <a:lnTo>
                                          <a:pt x="106" y="418"/>
                                        </a:lnTo>
                                        <a:lnTo>
                                          <a:pt x="111" y="418"/>
                                        </a:lnTo>
                                        <a:lnTo>
                                          <a:pt x="111" y="418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20" y="427"/>
                                        </a:lnTo>
                                        <a:lnTo>
                                          <a:pt x="120" y="427"/>
                                        </a:lnTo>
                                        <a:lnTo>
                                          <a:pt x="125" y="432"/>
                                        </a:lnTo>
                                        <a:lnTo>
                                          <a:pt x="125" y="432"/>
                                        </a:lnTo>
                                        <a:lnTo>
                                          <a:pt x="125" y="437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30" y="447"/>
                                        </a:lnTo>
                                        <a:lnTo>
                                          <a:pt x="130" y="447"/>
                                        </a:lnTo>
                                        <a:lnTo>
                                          <a:pt x="130" y="451"/>
                                        </a:lnTo>
                                        <a:lnTo>
                                          <a:pt x="130" y="451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80"/>
                                        </a:lnTo>
                                        <a:lnTo>
                                          <a:pt x="130" y="480"/>
                                        </a:lnTo>
                                        <a:lnTo>
                                          <a:pt x="130" y="480"/>
                                        </a:lnTo>
                                        <a:lnTo>
                                          <a:pt x="92" y="485"/>
                                        </a:lnTo>
                                        <a:lnTo>
                                          <a:pt x="92" y="485"/>
                                        </a:lnTo>
                                        <a:lnTo>
                                          <a:pt x="96" y="480"/>
                                        </a:lnTo>
                                        <a:lnTo>
                                          <a:pt x="106" y="475"/>
                                        </a:lnTo>
                                        <a:lnTo>
                                          <a:pt x="111" y="475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20" y="456"/>
                                        </a:lnTo>
                                        <a:lnTo>
                                          <a:pt x="120" y="451"/>
                                        </a:lnTo>
                                        <a:lnTo>
                                          <a:pt x="120" y="447"/>
                                        </a:lnTo>
                                        <a:lnTo>
                                          <a:pt x="120" y="447"/>
                                        </a:lnTo>
                                        <a:lnTo>
                                          <a:pt x="120" y="442"/>
                                        </a:lnTo>
                                        <a:lnTo>
                                          <a:pt x="120" y="442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16" y="437"/>
                                        </a:lnTo>
                                        <a:lnTo>
                                          <a:pt x="116" y="432"/>
                                        </a:lnTo>
                                        <a:lnTo>
                                          <a:pt x="116" y="432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06" y="427"/>
                                        </a:lnTo>
                                        <a:lnTo>
                                          <a:pt x="106" y="427"/>
                                        </a:lnTo>
                                        <a:lnTo>
                                          <a:pt x="101" y="427"/>
                                        </a:lnTo>
                                        <a:lnTo>
                                          <a:pt x="101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2" y="427"/>
                                        </a:lnTo>
                                        <a:lnTo>
                                          <a:pt x="92" y="427"/>
                                        </a:lnTo>
                                        <a:lnTo>
                                          <a:pt x="87" y="427"/>
                                        </a:lnTo>
                                        <a:lnTo>
                                          <a:pt x="87" y="432"/>
                                        </a:lnTo>
                                        <a:lnTo>
                                          <a:pt x="87" y="432"/>
                                        </a:lnTo>
                                        <a:lnTo>
                                          <a:pt x="82" y="432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77" y="437"/>
                                        </a:lnTo>
                                        <a:lnTo>
                                          <a:pt x="77" y="442"/>
                                        </a:lnTo>
                                        <a:lnTo>
                                          <a:pt x="72" y="442"/>
                                        </a:lnTo>
                                        <a:lnTo>
                                          <a:pt x="72" y="447"/>
                                        </a:lnTo>
                                        <a:lnTo>
                                          <a:pt x="68" y="451"/>
                                        </a:lnTo>
                                        <a:lnTo>
                                          <a:pt x="68" y="456"/>
                                        </a:lnTo>
                                        <a:lnTo>
                                          <a:pt x="63" y="456"/>
                                        </a:lnTo>
                                        <a:lnTo>
                                          <a:pt x="63" y="461"/>
                                        </a:lnTo>
                                        <a:lnTo>
                                          <a:pt x="58" y="466"/>
                                        </a:lnTo>
                                        <a:lnTo>
                                          <a:pt x="58" y="466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5"/>
                                        </a:lnTo>
                                        <a:lnTo>
                                          <a:pt x="48" y="475"/>
                                        </a:lnTo>
                                        <a:lnTo>
                                          <a:pt x="48" y="475"/>
                                        </a:lnTo>
                                        <a:lnTo>
                                          <a:pt x="44" y="480"/>
                                        </a:lnTo>
                                        <a:lnTo>
                                          <a:pt x="44" y="480"/>
                                        </a:lnTo>
                                        <a:lnTo>
                                          <a:pt x="39" y="480"/>
                                        </a:lnTo>
                                        <a:lnTo>
                                          <a:pt x="39" y="480"/>
                                        </a:lnTo>
                                        <a:lnTo>
                                          <a:pt x="34" y="480"/>
                                        </a:lnTo>
                                        <a:lnTo>
                                          <a:pt x="29" y="480"/>
                                        </a:lnTo>
                                        <a:lnTo>
                                          <a:pt x="29" y="480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0" y="480"/>
                                        </a:lnTo>
                                        <a:lnTo>
                                          <a:pt x="20" y="480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5" y="475"/>
                                        </a:lnTo>
                                        <a:lnTo>
                                          <a:pt x="10" y="475"/>
                                        </a:lnTo>
                                        <a:lnTo>
                                          <a:pt x="10" y="475"/>
                                        </a:lnTo>
                                        <a:lnTo>
                                          <a:pt x="5" y="471"/>
                                        </a:lnTo>
                                        <a:lnTo>
                                          <a:pt x="5" y="471"/>
                                        </a:lnTo>
                                        <a:lnTo>
                                          <a:pt x="5" y="466"/>
                                        </a:lnTo>
                                        <a:lnTo>
                                          <a:pt x="0" y="466"/>
                                        </a:lnTo>
                                        <a:lnTo>
                                          <a:pt x="0" y="461"/>
                                        </a:lnTo>
                                        <a:lnTo>
                                          <a:pt x="0" y="461"/>
                                        </a:lnTo>
                                        <a:lnTo>
                                          <a:pt x="0" y="456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3"/>
                                        </a:lnTo>
                                        <a:lnTo>
                                          <a:pt x="39" y="418"/>
                                        </a:lnTo>
                                        <a:lnTo>
                                          <a:pt x="39" y="423"/>
                                        </a:lnTo>
                                        <a:lnTo>
                                          <a:pt x="34" y="423"/>
                                        </a:lnTo>
                                        <a:lnTo>
                                          <a:pt x="34" y="423"/>
                                        </a:lnTo>
                                        <a:lnTo>
                                          <a:pt x="29" y="427"/>
                                        </a:lnTo>
                                        <a:lnTo>
                                          <a:pt x="24" y="427"/>
                                        </a:lnTo>
                                        <a:lnTo>
                                          <a:pt x="24" y="427"/>
                                        </a:lnTo>
                                        <a:lnTo>
                                          <a:pt x="20" y="427"/>
                                        </a:lnTo>
                                        <a:lnTo>
                                          <a:pt x="20" y="432"/>
                                        </a:lnTo>
                                        <a:lnTo>
                                          <a:pt x="15" y="432"/>
                                        </a:lnTo>
                                        <a:lnTo>
                                          <a:pt x="15" y="432"/>
                                        </a:lnTo>
                                        <a:lnTo>
                                          <a:pt x="10" y="437"/>
                                        </a:lnTo>
                                        <a:lnTo>
                                          <a:pt x="10" y="437"/>
                                        </a:lnTo>
                                        <a:lnTo>
                                          <a:pt x="10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47"/>
                                        </a:lnTo>
                                        <a:lnTo>
                                          <a:pt x="5" y="451"/>
                                        </a:lnTo>
                                        <a:lnTo>
                                          <a:pt x="5" y="451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61"/>
                                        </a:lnTo>
                                        <a:lnTo>
                                          <a:pt x="5" y="461"/>
                                        </a:lnTo>
                                        <a:lnTo>
                                          <a:pt x="10" y="461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20" y="471"/>
                                        </a:lnTo>
                                        <a:lnTo>
                                          <a:pt x="20" y="471"/>
                                        </a:lnTo>
                                        <a:lnTo>
                                          <a:pt x="24" y="471"/>
                                        </a:lnTo>
                                        <a:lnTo>
                                          <a:pt x="24" y="471"/>
                                        </a:lnTo>
                                        <a:lnTo>
                                          <a:pt x="29" y="471"/>
                                        </a:lnTo>
                                        <a:lnTo>
                                          <a:pt x="29" y="471"/>
                                        </a:lnTo>
                                        <a:lnTo>
                                          <a:pt x="34" y="471"/>
                                        </a:lnTo>
                                        <a:lnTo>
                                          <a:pt x="39" y="471"/>
                                        </a:lnTo>
                                        <a:lnTo>
                                          <a:pt x="39" y="466"/>
                                        </a:lnTo>
                                        <a:lnTo>
                                          <a:pt x="44" y="466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8" y="456"/>
                                        </a:lnTo>
                                        <a:lnTo>
                                          <a:pt x="48" y="456"/>
                                        </a:lnTo>
                                        <a:lnTo>
                                          <a:pt x="53" y="451"/>
                                        </a:lnTo>
                                        <a:lnTo>
                                          <a:pt x="53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8" y="442"/>
                                        </a:lnTo>
                                        <a:lnTo>
                                          <a:pt x="63" y="437"/>
                                        </a:lnTo>
                                        <a:lnTo>
                                          <a:pt x="63" y="432"/>
                                        </a:lnTo>
                                        <a:lnTo>
                                          <a:pt x="68" y="432"/>
                                        </a:lnTo>
                                        <a:lnTo>
                                          <a:pt x="72" y="427"/>
                                        </a:lnTo>
                                        <a:lnTo>
                                          <a:pt x="72" y="423"/>
                                        </a:lnTo>
                                        <a:lnTo>
                                          <a:pt x="77" y="423"/>
                                        </a:lnTo>
                                        <a:lnTo>
                                          <a:pt x="82" y="418"/>
                                        </a:lnTo>
                                        <a:lnTo>
                                          <a:pt x="82" y="418"/>
                                        </a:lnTo>
                                        <a:lnTo>
                                          <a:pt x="87" y="418"/>
                                        </a:lnTo>
                                        <a:lnTo>
                                          <a:pt x="92" y="413"/>
                                        </a:lnTo>
                                        <a:lnTo>
                                          <a:pt x="96" y="413"/>
                                        </a:lnTo>
                                        <a:close/>
                                        <a:moveTo>
                                          <a:pt x="82" y="331"/>
                                        </a:moveTo>
                                        <a:lnTo>
                                          <a:pt x="87" y="331"/>
                                        </a:lnTo>
                                        <a:lnTo>
                                          <a:pt x="92" y="331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101" y="331"/>
                                        </a:lnTo>
                                        <a:lnTo>
                                          <a:pt x="106" y="331"/>
                                        </a:lnTo>
                                        <a:lnTo>
                                          <a:pt x="106" y="336"/>
                                        </a:lnTo>
                                        <a:lnTo>
                                          <a:pt x="111" y="336"/>
                                        </a:lnTo>
                                        <a:lnTo>
                                          <a:pt x="116" y="341"/>
                                        </a:lnTo>
                                        <a:lnTo>
                                          <a:pt x="116" y="341"/>
                                        </a:lnTo>
                                        <a:lnTo>
                                          <a:pt x="120" y="346"/>
                                        </a:lnTo>
                                        <a:lnTo>
                                          <a:pt x="120" y="346"/>
                                        </a:lnTo>
                                        <a:lnTo>
                                          <a:pt x="125" y="351"/>
                                        </a:lnTo>
                                        <a:lnTo>
                                          <a:pt x="125" y="355"/>
                                        </a:lnTo>
                                        <a:lnTo>
                                          <a:pt x="125" y="355"/>
                                        </a:lnTo>
                                        <a:lnTo>
                                          <a:pt x="125" y="360"/>
                                        </a:lnTo>
                                        <a:lnTo>
                                          <a:pt x="125" y="365"/>
                                        </a:lnTo>
                                        <a:lnTo>
                                          <a:pt x="125" y="370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79"/>
                                        </a:lnTo>
                                        <a:lnTo>
                                          <a:pt x="120" y="384"/>
                                        </a:lnTo>
                                        <a:lnTo>
                                          <a:pt x="120" y="384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99"/>
                                        </a:lnTo>
                                        <a:lnTo>
                                          <a:pt x="101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92" y="399"/>
                                        </a:lnTo>
                                        <a:lnTo>
                                          <a:pt x="87" y="399"/>
                                        </a:lnTo>
                                        <a:lnTo>
                                          <a:pt x="82" y="399"/>
                                        </a:lnTo>
                                        <a:lnTo>
                                          <a:pt x="77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68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58" y="394"/>
                                        </a:lnTo>
                                        <a:lnTo>
                                          <a:pt x="58" y="394"/>
                                        </a:lnTo>
                                        <a:lnTo>
                                          <a:pt x="53" y="394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4"/>
                                        </a:lnTo>
                                        <a:lnTo>
                                          <a:pt x="44" y="384"/>
                                        </a:lnTo>
                                        <a:lnTo>
                                          <a:pt x="44" y="379"/>
                                        </a:lnTo>
                                        <a:lnTo>
                                          <a:pt x="44" y="379"/>
                                        </a:lnTo>
                                        <a:lnTo>
                                          <a:pt x="44" y="375"/>
                                        </a:lnTo>
                                        <a:lnTo>
                                          <a:pt x="39" y="370"/>
                                        </a:lnTo>
                                        <a:lnTo>
                                          <a:pt x="39" y="365"/>
                                        </a:lnTo>
                                        <a:lnTo>
                                          <a:pt x="39" y="360"/>
                                        </a:lnTo>
                                        <a:lnTo>
                                          <a:pt x="39" y="360"/>
                                        </a:lnTo>
                                        <a:lnTo>
                                          <a:pt x="44" y="355"/>
                                        </a:lnTo>
                                        <a:lnTo>
                                          <a:pt x="44" y="351"/>
                                        </a:lnTo>
                                        <a:lnTo>
                                          <a:pt x="44" y="351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41"/>
                                        </a:lnTo>
                                        <a:lnTo>
                                          <a:pt x="53" y="341"/>
                                        </a:lnTo>
                                        <a:lnTo>
                                          <a:pt x="53" y="336"/>
                                        </a:lnTo>
                                        <a:lnTo>
                                          <a:pt x="58" y="336"/>
                                        </a:lnTo>
                                        <a:lnTo>
                                          <a:pt x="63" y="336"/>
                                        </a:lnTo>
                                        <a:lnTo>
                                          <a:pt x="68" y="331"/>
                                        </a:lnTo>
                                        <a:lnTo>
                                          <a:pt x="68" y="331"/>
                                        </a:lnTo>
                                        <a:lnTo>
                                          <a:pt x="72" y="331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82" y="331"/>
                                        </a:lnTo>
                                        <a:close/>
                                        <a:moveTo>
                                          <a:pt x="87" y="341"/>
                                        </a:moveTo>
                                        <a:lnTo>
                                          <a:pt x="82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72" y="341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58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48" y="360"/>
                                        </a:lnTo>
                                        <a:lnTo>
                                          <a:pt x="48" y="360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70"/>
                                        </a:lnTo>
                                        <a:lnTo>
                                          <a:pt x="44" y="370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53" y="384"/>
                                        </a:lnTo>
                                        <a:lnTo>
                                          <a:pt x="53" y="384"/>
                                        </a:lnTo>
                                        <a:lnTo>
                                          <a:pt x="58" y="384"/>
                                        </a:lnTo>
                                        <a:lnTo>
                                          <a:pt x="58" y="389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8" y="389"/>
                                        </a:lnTo>
                                        <a:lnTo>
                                          <a:pt x="72" y="389"/>
                                        </a:lnTo>
                                        <a:lnTo>
                                          <a:pt x="72" y="389"/>
                                        </a:lnTo>
                                        <a:lnTo>
                                          <a:pt x="77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7" y="389"/>
                                        </a:lnTo>
                                        <a:lnTo>
                                          <a:pt x="92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101" y="384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11" y="384"/>
                                        </a:lnTo>
                                        <a:lnTo>
                                          <a:pt x="111" y="379"/>
                                        </a:lnTo>
                                        <a:lnTo>
                                          <a:pt x="116" y="379"/>
                                        </a:lnTo>
                                        <a:lnTo>
                                          <a:pt x="116" y="375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0"/>
                                        </a:lnTo>
                                        <a:lnTo>
                                          <a:pt x="120" y="360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46"/>
                                        </a:lnTo>
                                        <a:lnTo>
                                          <a:pt x="111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1"/>
                                        </a:lnTo>
                                        <a:lnTo>
                                          <a:pt x="101" y="341"/>
                                        </a:lnTo>
                                        <a:lnTo>
                                          <a:pt x="96" y="341"/>
                                        </a:lnTo>
                                        <a:lnTo>
                                          <a:pt x="92" y="341"/>
                                        </a:lnTo>
                                        <a:lnTo>
                                          <a:pt x="87" y="341"/>
                                        </a:lnTo>
                                        <a:close/>
                                        <a:moveTo>
                                          <a:pt x="101" y="250"/>
                                        </a:moveTo>
                                        <a:lnTo>
                                          <a:pt x="106" y="250"/>
                                        </a:lnTo>
                                        <a:lnTo>
                                          <a:pt x="111" y="255"/>
                                        </a:lnTo>
                                        <a:lnTo>
                                          <a:pt x="116" y="259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25" y="269"/>
                                        </a:lnTo>
                                        <a:lnTo>
                                          <a:pt x="125" y="269"/>
                                        </a:lnTo>
                                        <a:lnTo>
                                          <a:pt x="125" y="274"/>
                                        </a:lnTo>
                                        <a:lnTo>
                                          <a:pt x="125" y="279"/>
                                        </a:lnTo>
                                        <a:lnTo>
                                          <a:pt x="125" y="283"/>
                                        </a:lnTo>
                                        <a:lnTo>
                                          <a:pt x="125" y="288"/>
                                        </a:lnTo>
                                        <a:lnTo>
                                          <a:pt x="125" y="288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0" y="298"/>
                                        </a:lnTo>
                                        <a:lnTo>
                                          <a:pt x="120" y="298"/>
                                        </a:lnTo>
                                        <a:lnTo>
                                          <a:pt x="116" y="303"/>
                                        </a:lnTo>
                                        <a:lnTo>
                                          <a:pt x="116" y="303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06" y="307"/>
                                        </a:lnTo>
                                        <a:lnTo>
                                          <a:pt x="106" y="307"/>
                                        </a:lnTo>
                                        <a:lnTo>
                                          <a:pt x="101" y="307"/>
                                        </a:lnTo>
                                        <a:lnTo>
                                          <a:pt x="96" y="312"/>
                                        </a:lnTo>
                                        <a:lnTo>
                                          <a:pt x="92" y="312"/>
                                        </a:lnTo>
                                        <a:lnTo>
                                          <a:pt x="87" y="312"/>
                                        </a:lnTo>
                                        <a:lnTo>
                                          <a:pt x="82" y="312"/>
                                        </a:lnTo>
                                        <a:lnTo>
                                          <a:pt x="77" y="307"/>
                                        </a:lnTo>
                                        <a:lnTo>
                                          <a:pt x="72" y="307"/>
                                        </a:lnTo>
                                        <a:lnTo>
                                          <a:pt x="68" y="307"/>
                                        </a:lnTo>
                                        <a:lnTo>
                                          <a:pt x="63" y="307"/>
                                        </a:lnTo>
                                        <a:lnTo>
                                          <a:pt x="58" y="303"/>
                                        </a:lnTo>
                                        <a:lnTo>
                                          <a:pt x="53" y="303"/>
                                        </a:lnTo>
                                        <a:lnTo>
                                          <a:pt x="53" y="298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4" y="293"/>
                                        </a:lnTo>
                                        <a:lnTo>
                                          <a:pt x="44" y="288"/>
                                        </a:lnTo>
                                        <a:lnTo>
                                          <a:pt x="44" y="283"/>
                                        </a:lnTo>
                                        <a:lnTo>
                                          <a:pt x="39" y="283"/>
                                        </a:lnTo>
                                        <a:lnTo>
                                          <a:pt x="39" y="279"/>
                                        </a:lnTo>
                                        <a:lnTo>
                                          <a:pt x="39" y="274"/>
                                        </a:lnTo>
                                        <a:lnTo>
                                          <a:pt x="39" y="274"/>
                                        </a:lnTo>
                                        <a:lnTo>
                                          <a:pt x="39" y="269"/>
                                        </a:lnTo>
                                        <a:lnTo>
                                          <a:pt x="39" y="269"/>
                                        </a:lnTo>
                                        <a:lnTo>
                                          <a:pt x="44" y="264"/>
                                        </a:lnTo>
                                        <a:lnTo>
                                          <a:pt x="44" y="264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53" y="255"/>
                                        </a:lnTo>
                                        <a:lnTo>
                                          <a:pt x="53" y="250"/>
                                        </a:lnTo>
                                        <a:lnTo>
                                          <a:pt x="53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8" y="255"/>
                                        </a:lnTo>
                                        <a:lnTo>
                                          <a:pt x="68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3" y="264"/>
                                        </a:lnTo>
                                        <a:lnTo>
                                          <a:pt x="53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74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53" y="293"/>
                                        </a:lnTo>
                                        <a:lnTo>
                                          <a:pt x="53" y="293"/>
                                        </a:lnTo>
                                        <a:lnTo>
                                          <a:pt x="58" y="298"/>
                                        </a:lnTo>
                                        <a:lnTo>
                                          <a:pt x="58" y="298"/>
                                        </a:lnTo>
                                        <a:lnTo>
                                          <a:pt x="63" y="298"/>
                                        </a:lnTo>
                                        <a:lnTo>
                                          <a:pt x="68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7" y="303"/>
                                        </a:lnTo>
                                        <a:lnTo>
                                          <a:pt x="82" y="303"/>
                                        </a:lnTo>
                                        <a:lnTo>
                                          <a:pt x="87" y="303"/>
                                        </a:lnTo>
                                        <a:lnTo>
                                          <a:pt x="92" y="303"/>
                                        </a:lnTo>
                                        <a:lnTo>
                                          <a:pt x="96" y="298"/>
                                        </a:lnTo>
                                        <a:lnTo>
                                          <a:pt x="96" y="298"/>
                                        </a:lnTo>
                                        <a:lnTo>
                                          <a:pt x="101" y="298"/>
                                        </a:lnTo>
                                        <a:lnTo>
                                          <a:pt x="106" y="298"/>
                                        </a:lnTo>
                                        <a:lnTo>
                                          <a:pt x="106" y="293"/>
                                        </a:lnTo>
                                        <a:lnTo>
                                          <a:pt x="111" y="293"/>
                                        </a:lnTo>
                                        <a:lnTo>
                                          <a:pt x="111" y="288"/>
                                        </a:lnTo>
                                        <a:lnTo>
                                          <a:pt x="111" y="288"/>
                                        </a:lnTo>
                                        <a:lnTo>
                                          <a:pt x="116" y="283"/>
                                        </a:lnTo>
                                        <a:lnTo>
                                          <a:pt x="116" y="283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4"/>
                                        </a:lnTo>
                                        <a:lnTo>
                                          <a:pt x="116" y="274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16" y="264"/>
                                        </a:lnTo>
                                        <a:lnTo>
                                          <a:pt x="116" y="264"/>
                                        </a:lnTo>
                                        <a:lnTo>
                                          <a:pt x="111" y="264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06" y="259"/>
                                        </a:lnTo>
                                        <a:lnTo>
                                          <a:pt x="106" y="259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1" y="255"/>
                                        </a:lnTo>
                                        <a:lnTo>
                                          <a:pt x="101" y="255"/>
                                        </a:lnTo>
                                        <a:lnTo>
                                          <a:pt x="96" y="250"/>
                                        </a:lnTo>
                                        <a:lnTo>
                                          <a:pt x="101" y="250"/>
                                        </a:lnTo>
                                        <a:close/>
                                        <a:moveTo>
                                          <a:pt x="125" y="154"/>
                                        </a:move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0" y="187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1" y="187"/>
                                        </a:lnTo>
                                        <a:lnTo>
                                          <a:pt x="111" y="187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111" y="211"/>
                                        </a:lnTo>
                                        <a:lnTo>
                                          <a:pt x="116" y="211"/>
                                        </a:lnTo>
                                        <a:lnTo>
                                          <a:pt x="116" y="211"/>
                                        </a:lnTo>
                                        <a:lnTo>
                                          <a:pt x="120" y="211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2"/>
                                        </a:lnTo>
                                        <a:lnTo>
                                          <a:pt x="120" y="202"/>
                                        </a:lnTo>
                                        <a:lnTo>
                                          <a:pt x="125" y="197"/>
                                        </a:lnTo>
                                        <a:lnTo>
                                          <a:pt x="125" y="197"/>
                                        </a:lnTo>
                                        <a:lnTo>
                                          <a:pt x="125" y="235"/>
                                        </a:lnTo>
                                        <a:lnTo>
                                          <a:pt x="125" y="235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24" y="221"/>
                                        </a:lnTo>
                                        <a:lnTo>
                                          <a:pt x="20" y="221"/>
                                        </a:lnTo>
                                        <a:lnTo>
                                          <a:pt x="20" y="221"/>
                                        </a:lnTo>
                                        <a:lnTo>
                                          <a:pt x="15" y="221"/>
                                        </a:lnTo>
                                        <a:lnTo>
                                          <a:pt x="15" y="221"/>
                                        </a:lnTo>
                                        <a:lnTo>
                                          <a:pt x="10" y="226"/>
                                        </a:lnTo>
                                        <a:lnTo>
                                          <a:pt x="10" y="226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5" y="231"/>
                                        </a:lnTo>
                                        <a:lnTo>
                                          <a:pt x="5" y="231"/>
                                        </a:lnTo>
                                        <a:lnTo>
                                          <a:pt x="5" y="226"/>
                                        </a:lnTo>
                                        <a:lnTo>
                                          <a:pt x="5" y="226"/>
                                        </a:lnTo>
                                        <a:lnTo>
                                          <a:pt x="5" y="221"/>
                                        </a:lnTo>
                                        <a:lnTo>
                                          <a:pt x="0" y="221"/>
                                        </a:lnTo>
                                        <a:lnTo>
                                          <a:pt x="0" y="216"/>
                                        </a:lnTo>
                                        <a:lnTo>
                                          <a:pt x="0" y="211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72" y="207"/>
                                        </a:lnTo>
                                        <a:lnTo>
                                          <a:pt x="72" y="207"/>
                                        </a:lnTo>
                                        <a:lnTo>
                                          <a:pt x="68" y="202"/>
                                        </a:lnTo>
                                        <a:lnTo>
                                          <a:pt x="68" y="202"/>
                                        </a:lnTo>
                                        <a:lnTo>
                                          <a:pt x="63" y="197"/>
                                        </a:lnTo>
                                        <a:lnTo>
                                          <a:pt x="63" y="197"/>
                                        </a:lnTo>
                                        <a:lnTo>
                                          <a:pt x="58" y="192"/>
                                        </a:lnTo>
                                        <a:lnTo>
                                          <a:pt x="58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4" y="187"/>
                                        </a:lnTo>
                                        <a:lnTo>
                                          <a:pt x="44" y="187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48" y="163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8"/>
                                        </a:lnTo>
                                        <a:lnTo>
                                          <a:pt x="53" y="178"/>
                                        </a:lnTo>
                                        <a:lnTo>
                                          <a:pt x="53" y="178"/>
                                        </a:lnTo>
                                        <a:lnTo>
                                          <a:pt x="53" y="183"/>
                                        </a:lnTo>
                                        <a:lnTo>
                                          <a:pt x="58" y="183"/>
                                        </a:lnTo>
                                        <a:lnTo>
                                          <a:pt x="58" y="187"/>
                                        </a:lnTo>
                                        <a:lnTo>
                                          <a:pt x="63" y="192"/>
                                        </a:lnTo>
                                        <a:lnTo>
                                          <a:pt x="68" y="192"/>
                                        </a:lnTo>
                                        <a:lnTo>
                                          <a:pt x="72" y="202"/>
                                        </a:lnTo>
                                        <a:lnTo>
                                          <a:pt x="111" y="178"/>
                                        </a:lnTo>
                                        <a:lnTo>
                                          <a:pt x="111" y="173"/>
                                        </a:lnTo>
                                        <a:lnTo>
                                          <a:pt x="116" y="173"/>
                                        </a:lnTo>
                                        <a:lnTo>
                                          <a:pt x="116" y="168"/>
                                        </a:lnTo>
                                        <a:lnTo>
                                          <a:pt x="120" y="163"/>
                                        </a:lnTo>
                                        <a:lnTo>
                                          <a:pt x="120" y="163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5" y="154"/>
                                        </a:lnTo>
                                        <a:lnTo>
                                          <a:pt x="125" y="154"/>
                                        </a:lnTo>
                                        <a:close/>
                                        <a:moveTo>
                                          <a:pt x="96" y="77"/>
                                        </a:moveTo>
                                        <a:lnTo>
                                          <a:pt x="101" y="77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6" y="87"/>
                                        </a:lnTo>
                                        <a:lnTo>
                                          <a:pt x="116" y="87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25" y="96"/>
                                        </a:lnTo>
                                        <a:lnTo>
                                          <a:pt x="125" y="101"/>
                                        </a:lnTo>
                                        <a:lnTo>
                                          <a:pt x="125" y="101"/>
                                        </a:lnTo>
                                        <a:lnTo>
                                          <a:pt x="125" y="106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25" y="115"/>
                                        </a:lnTo>
                                        <a:lnTo>
                                          <a:pt x="125" y="115"/>
                                        </a:lnTo>
                                        <a:lnTo>
                                          <a:pt x="125" y="120"/>
                                        </a:lnTo>
                                        <a:lnTo>
                                          <a:pt x="125" y="120"/>
                                        </a:lnTo>
                                        <a:lnTo>
                                          <a:pt x="120" y="125"/>
                                        </a:lnTo>
                                        <a:lnTo>
                                          <a:pt x="120" y="125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16" y="130"/>
                                        </a:lnTo>
                                        <a:lnTo>
                                          <a:pt x="111" y="135"/>
                                        </a:lnTo>
                                        <a:lnTo>
                                          <a:pt x="111" y="135"/>
                                        </a:lnTo>
                                        <a:lnTo>
                                          <a:pt x="106" y="135"/>
                                        </a:lnTo>
                                        <a:lnTo>
                                          <a:pt x="101" y="139"/>
                                        </a:lnTo>
                                        <a:lnTo>
                                          <a:pt x="101" y="139"/>
                                        </a:lnTo>
                                        <a:lnTo>
                                          <a:pt x="96" y="139"/>
                                        </a:lnTo>
                                        <a:lnTo>
                                          <a:pt x="92" y="139"/>
                                        </a:lnTo>
                                        <a:lnTo>
                                          <a:pt x="87" y="139"/>
                                        </a:lnTo>
                                        <a:lnTo>
                                          <a:pt x="82" y="139"/>
                                        </a:lnTo>
                                        <a:lnTo>
                                          <a:pt x="77" y="139"/>
                                        </a:lnTo>
                                        <a:lnTo>
                                          <a:pt x="72" y="139"/>
                                        </a:lnTo>
                                        <a:lnTo>
                                          <a:pt x="68" y="139"/>
                                        </a:lnTo>
                                        <a:lnTo>
                                          <a:pt x="63" y="135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44" y="115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8" y="82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8" y="82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130"/>
                                        </a:lnTo>
                                        <a:lnTo>
                                          <a:pt x="82" y="130"/>
                                        </a:lnTo>
                                        <a:lnTo>
                                          <a:pt x="92" y="130"/>
                                        </a:lnTo>
                                        <a:lnTo>
                                          <a:pt x="101" y="130"/>
                                        </a:lnTo>
                                        <a:lnTo>
                                          <a:pt x="106" y="125"/>
                                        </a:lnTo>
                                        <a:lnTo>
                                          <a:pt x="111" y="120"/>
                                        </a:lnTo>
                                        <a:lnTo>
                                          <a:pt x="116" y="115"/>
                                        </a:lnTo>
                                        <a:lnTo>
                                          <a:pt x="116" y="111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1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11" y="91"/>
                                        </a:lnTo>
                                        <a:lnTo>
                                          <a:pt x="111" y="8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6" y="77"/>
                                        </a:lnTo>
                                        <a:close/>
                                        <a:moveTo>
                                          <a:pt x="68" y="91"/>
                                        </a:moveTo>
                                        <a:lnTo>
                                          <a:pt x="63" y="91"/>
                                        </a:lnTo>
                                        <a:lnTo>
                                          <a:pt x="58" y="91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8" y="106"/>
                                        </a:lnTo>
                                        <a:lnTo>
                                          <a:pt x="48" y="111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48" y="120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63" y="130"/>
                                        </a:lnTo>
                                        <a:lnTo>
                                          <a:pt x="68" y="130"/>
                                        </a:lnTo>
                                        <a:lnTo>
                                          <a:pt x="68" y="91"/>
                                        </a:lnTo>
                                        <a:close/>
                                        <a:moveTo>
                                          <a:pt x="116" y="0"/>
                                        </a:move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25" y="10"/>
                                        </a:lnTo>
                                        <a:lnTo>
                                          <a:pt x="125" y="10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34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11" y="34"/>
                                        </a:lnTo>
                                        <a:lnTo>
                                          <a:pt x="111" y="34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101" y="24"/>
                                        </a:lnTo>
                                        <a:lnTo>
                                          <a:pt x="101" y="24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41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188280"/>
                                    <a:ext cx="7164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764">
                                        <a:moveTo>
                                          <a:pt x="125" y="677"/>
                                        </a:moveTo>
                                        <a:lnTo>
                                          <a:pt x="125" y="706"/>
                                        </a:lnTo>
                                        <a:lnTo>
                                          <a:pt x="120" y="706"/>
                                        </a:lnTo>
                                        <a:lnTo>
                                          <a:pt x="120" y="706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697"/>
                                        </a:lnTo>
                                        <a:lnTo>
                                          <a:pt x="120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06" y="697"/>
                                        </a:lnTo>
                                        <a:lnTo>
                                          <a:pt x="101" y="697"/>
                                        </a:lnTo>
                                        <a:lnTo>
                                          <a:pt x="15" y="697"/>
                                        </a:lnTo>
                                        <a:lnTo>
                                          <a:pt x="125" y="721"/>
                                        </a:lnTo>
                                        <a:lnTo>
                                          <a:pt x="125" y="725"/>
                                        </a:lnTo>
                                        <a:lnTo>
                                          <a:pt x="15" y="749"/>
                                        </a:lnTo>
                                        <a:lnTo>
                                          <a:pt x="15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6" y="749"/>
                                        </a:lnTo>
                                        <a:lnTo>
                                          <a:pt x="116" y="749"/>
                                        </a:lnTo>
                                        <a:lnTo>
                                          <a:pt x="116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5" y="740"/>
                                        </a:lnTo>
                                        <a:lnTo>
                                          <a:pt x="125" y="764"/>
                                        </a:lnTo>
                                        <a:lnTo>
                                          <a:pt x="120" y="764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4"/>
                                        </a:lnTo>
                                        <a:lnTo>
                                          <a:pt x="120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1" y="754"/>
                                        </a:lnTo>
                                        <a:lnTo>
                                          <a:pt x="111" y="754"/>
                                        </a:lnTo>
                                        <a:lnTo>
                                          <a:pt x="106" y="754"/>
                                        </a:lnTo>
                                        <a:lnTo>
                                          <a:pt x="101" y="754"/>
                                        </a:lnTo>
                                        <a:lnTo>
                                          <a:pt x="101" y="754"/>
                                        </a:lnTo>
                                        <a:lnTo>
                                          <a:pt x="20" y="754"/>
                                        </a:lnTo>
                                        <a:lnTo>
                                          <a:pt x="20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40"/>
                                        </a:lnTo>
                                        <a:lnTo>
                                          <a:pt x="101" y="721"/>
                                        </a:lnTo>
                                        <a:lnTo>
                                          <a:pt x="5" y="701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82"/>
                                        </a:lnTo>
                                        <a:lnTo>
                                          <a:pt x="5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7"/>
                                        </a:lnTo>
                                        <a:lnTo>
                                          <a:pt x="10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4" y="687"/>
                                        </a:lnTo>
                                        <a:lnTo>
                                          <a:pt x="106" y="687"/>
                                        </a:lnTo>
                                        <a:lnTo>
                                          <a:pt x="106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77"/>
                                        </a:lnTo>
                                        <a:lnTo>
                                          <a:pt x="120" y="677"/>
                                        </a:lnTo>
                                        <a:lnTo>
                                          <a:pt x="125" y="677"/>
                                        </a:lnTo>
                                        <a:close/>
                                        <a:moveTo>
                                          <a:pt x="96" y="601"/>
                                        </a:moveTo>
                                        <a:lnTo>
                                          <a:pt x="101" y="601"/>
                                        </a:lnTo>
                                        <a:lnTo>
                                          <a:pt x="101" y="601"/>
                                        </a:lnTo>
                                        <a:lnTo>
                                          <a:pt x="106" y="605"/>
                                        </a:lnTo>
                                        <a:lnTo>
                                          <a:pt x="106" y="605"/>
                                        </a:lnTo>
                                        <a:lnTo>
                                          <a:pt x="111" y="605"/>
                                        </a:lnTo>
                                        <a:lnTo>
                                          <a:pt x="111" y="605"/>
                                        </a:lnTo>
                                        <a:lnTo>
                                          <a:pt x="111" y="610"/>
                                        </a:lnTo>
                                        <a:lnTo>
                                          <a:pt x="116" y="610"/>
                                        </a:lnTo>
                                        <a:lnTo>
                                          <a:pt x="116" y="615"/>
                                        </a:lnTo>
                                        <a:lnTo>
                                          <a:pt x="120" y="615"/>
                                        </a:lnTo>
                                        <a:lnTo>
                                          <a:pt x="120" y="620"/>
                                        </a:lnTo>
                                        <a:lnTo>
                                          <a:pt x="125" y="620"/>
                                        </a:lnTo>
                                        <a:lnTo>
                                          <a:pt x="125" y="625"/>
                                        </a:lnTo>
                                        <a:lnTo>
                                          <a:pt x="125" y="629"/>
                                        </a:lnTo>
                                        <a:lnTo>
                                          <a:pt x="125" y="629"/>
                                        </a:lnTo>
                                        <a:lnTo>
                                          <a:pt x="125" y="634"/>
                                        </a:lnTo>
                                        <a:lnTo>
                                          <a:pt x="125" y="639"/>
                                        </a:lnTo>
                                        <a:lnTo>
                                          <a:pt x="125" y="639"/>
                                        </a:lnTo>
                                        <a:lnTo>
                                          <a:pt x="125" y="644"/>
                                        </a:lnTo>
                                        <a:lnTo>
                                          <a:pt x="125" y="649"/>
                                        </a:lnTo>
                                        <a:lnTo>
                                          <a:pt x="120" y="649"/>
                                        </a:lnTo>
                                        <a:lnTo>
                                          <a:pt x="120" y="653"/>
                                        </a:lnTo>
                                        <a:lnTo>
                                          <a:pt x="120" y="653"/>
                                        </a:lnTo>
                                        <a:lnTo>
                                          <a:pt x="116" y="658"/>
                                        </a:lnTo>
                                        <a:lnTo>
                                          <a:pt x="111" y="658"/>
                                        </a:lnTo>
                                        <a:lnTo>
                                          <a:pt x="111" y="658"/>
                                        </a:lnTo>
                                        <a:lnTo>
                                          <a:pt x="106" y="663"/>
                                        </a:lnTo>
                                        <a:lnTo>
                                          <a:pt x="101" y="663"/>
                                        </a:lnTo>
                                        <a:lnTo>
                                          <a:pt x="101" y="663"/>
                                        </a:lnTo>
                                        <a:lnTo>
                                          <a:pt x="96" y="663"/>
                                        </a:lnTo>
                                        <a:lnTo>
                                          <a:pt x="92" y="663"/>
                                        </a:lnTo>
                                        <a:lnTo>
                                          <a:pt x="87" y="663"/>
                                        </a:lnTo>
                                        <a:lnTo>
                                          <a:pt x="82" y="663"/>
                                        </a:lnTo>
                                        <a:lnTo>
                                          <a:pt x="77" y="663"/>
                                        </a:lnTo>
                                        <a:lnTo>
                                          <a:pt x="72" y="663"/>
                                        </a:lnTo>
                                        <a:lnTo>
                                          <a:pt x="68" y="663"/>
                                        </a:lnTo>
                                        <a:lnTo>
                                          <a:pt x="63" y="658"/>
                                        </a:lnTo>
                                        <a:lnTo>
                                          <a:pt x="58" y="658"/>
                                        </a:lnTo>
                                        <a:lnTo>
                                          <a:pt x="53" y="658"/>
                                        </a:lnTo>
                                        <a:lnTo>
                                          <a:pt x="48" y="653"/>
                                        </a:lnTo>
                                        <a:lnTo>
                                          <a:pt x="48" y="649"/>
                                        </a:lnTo>
                                        <a:lnTo>
                                          <a:pt x="48" y="649"/>
                                        </a:lnTo>
                                        <a:lnTo>
                                          <a:pt x="44" y="644"/>
                                        </a:lnTo>
                                        <a:lnTo>
                                          <a:pt x="44" y="644"/>
                                        </a:lnTo>
                                        <a:lnTo>
                                          <a:pt x="44" y="639"/>
                                        </a:lnTo>
                                        <a:lnTo>
                                          <a:pt x="39" y="639"/>
                                        </a:lnTo>
                                        <a:lnTo>
                                          <a:pt x="39" y="634"/>
                                        </a:lnTo>
                                        <a:lnTo>
                                          <a:pt x="39" y="634"/>
                                        </a:lnTo>
                                        <a:lnTo>
                                          <a:pt x="39" y="629"/>
                                        </a:lnTo>
                                        <a:lnTo>
                                          <a:pt x="39" y="625"/>
                                        </a:lnTo>
                                        <a:lnTo>
                                          <a:pt x="44" y="625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15"/>
                                        </a:lnTo>
                                        <a:lnTo>
                                          <a:pt x="48" y="615"/>
                                        </a:lnTo>
                                        <a:lnTo>
                                          <a:pt x="48" y="610"/>
                                        </a:lnTo>
                                        <a:lnTo>
                                          <a:pt x="53" y="610"/>
                                        </a:lnTo>
                                        <a:lnTo>
                                          <a:pt x="53" y="610"/>
                                        </a:lnTo>
                                        <a:lnTo>
                                          <a:pt x="58" y="605"/>
                                        </a:lnTo>
                                        <a:lnTo>
                                          <a:pt x="63" y="605"/>
                                        </a:lnTo>
                                        <a:lnTo>
                                          <a:pt x="63" y="605"/>
                                        </a:lnTo>
                                        <a:lnTo>
                                          <a:pt x="68" y="605"/>
                                        </a:lnTo>
                                        <a:lnTo>
                                          <a:pt x="72" y="605"/>
                                        </a:lnTo>
                                        <a:lnTo>
                                          <a:pt x="72" y="658"/>
                                        </a:lnTo>
                                        <a:lnTo>
                                          <a:pt x="82" y="658"/>
                                        </a:lnTo>
                                        <a:lnTo>
                                          <a:pt x="92" y="653"/>
                                        </a:lnTo>
                                        <a:lnTo>
                                          <a:pt x="101" y="653"/>
                                        </a:lnTo>
                                        <a:lnTo>
                                          <a:pt x="106" y="649"/>
                                        </a:lnTo>
                                        <a:lnTo>
                                          <a:pt x="111" y="649"/>
                                        </a:lnTo>
                                        <a:lnTo>
                                          <a:pt x="116" y="644"/>
                                        </a:lnTo>
                                        <a:lnTo>
                                          <a:pt x="116" y="639"/>
                                        </a:lnTo>
                                        <a:lnTo>
                                          <a:pt x="116" y="629"/>
                                        </a:lnTo>
                                        <a:lnTo>
                                          <a:pt x="116" y="629"/>
                                        </a:lnTo>
                                        <a:lnTo>
                                          <a:pt x="116" y="625"/>
                                        </a:lnTo>
                                        <a:lnTo>
                                          <a:pt x="116" y="620"/>
                                        </a:lnTo>
                                        <a:lnTo>
                                          <a:pt x="111" y="615"/>
                                        </a:lnTo>
                                        <a:lnTo>
                                          <a:pt x="111" y="610"/>
                                        </a:lnTo>
                                        <a:lnTo>
                                          <a:pt x="106" y="610"/>
                                        </a:lnTo>
                                        <a:lnTo>
                                          <a:pt x="101" y="605"/>
                                        </a:lnTo>
                                        <a:lnTo>
                                          <a:pt x="96" y="605"/>
                                        </a:lnTo>
                                        <a:lnTo>
                                          <a:pt x="96" y="601"/>
                                        </a:lnTo>
                                        <a:close/>
                                        <a:moveTo>
                                          <a:pt x="68" y="615"/>
                                        </a:moveTo>
                                        <a:lnTo>
                                          <a:pt x="63" y="615"/>
                                        </a:lnTo>
                                        <a:lnTo>
                                          <a:pt x="58" y="620"/>
                                        </a:lnTo>
                                        <a:lnTo>
                                          <a:pt x="53" y="620"/>
                                        </a:lnTo>
                                        <a:lnTo>
                                          <a:pt x="53" y="620"/>
                                        </a:lnTo>
                                        <a:lnTo>
                                          <a:pt x="48" y="625"/>
                                        </a:lnTo>
                                        <a:lnTo>
                                          <a:pt x="48" y="629"/>
                                        </a:lnTo>
                                        <a:lnTo>
                                          <a:pt x="48" y="629"/>
                                        </a:lnTo>
                                        <a:lnTo>
                                          <a:pt x="48" y="634"/>
                                        </a:lnTo>
                                        <a:lnTo>
                                          <a:pt x="48" y="639"/>
                                        </a:lnTo>
                                        <a:lnTo>
                                          <a:pt x="48" y="644"/>
                                        </a:lnTo>
                                        <a:lnTo>
                                          <a:pt x="48" y="644"/>
                                        </a:lnTo>
                                        <a:lnTo>
                                          <a:pt x="53" y="649"/>
                                        </a:lnTo>
                                        <a:lnTo>
                                          <a:pt x="53" y="649"/>
                                        </a:lnTo>
                                        <a:lnTo>
                                          <a:pt x="58" y="653"/>
                                        </a:lnTo>
                                        <a:lnTo>
                                          <a:pt x="63" y="653"/>
                                        </a:lnTo>
                                        <a:lnTo>
                                          <a:pt x="68" y="658"/>
                                        </a:lnTo>
                                        <a:lnTo>
                                          <a:pt x="68" y="615"/>
                                        </a:lnTo>
                                        <a:close/>
                                        <a:moveTo>
                                          <a:pt x="125" y="514"/>
                                        </a:moveTo>
                                        <a:lnTo>
                                          <a:pt x="125" y="543"/>
                                        </a:lnTo>
                                        <a:lnTo>
                                          <a:pt x="125" y="543"/>
                                        </a:lnTo>
                                        <a:lnTo>
                                          <a:pt x="120" y="543"/>
                                        </a:lnTo>
                                        <a:lnTo>
                                          <a:pt x="120" y="543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3"/>
                                        </a:lnTo>
                                        <a:lnTo>
                                          <a:pt x="120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1" y="533"/>
                                        </a:lnTo>
                                        <a:lnTo>
                                          <a:pt x="111" y="533"/>
                                        </a:lnTo>
                                        <a:lnTo>
                                          <a:pt x="106" y="533"/>
                                        </a:lnTo>
                                        <a:lnTo>
                                          <a:pt x="106" y="533"/>
                                        </a:lnTo>
                                        <a:lnTo>
                                          <a:pt x="72" y="533"/>
                                        </a:lnTo>
                                        <a:lnTo>
                                          <a:pt x="68" y="533"/>
                                        </a:lnTo>
                                        <a:lnTo>
                                          <a:pt x="63" y="533"/>
                                        </a:lnTo>
                                        <a:lnTo>
                                          <a:pt x="58" y="533"/>
                                        </a:lnTo>
                                        <a:lnTo>
                                          <a:pt x="58" y="538"/>
                                        </a:lnTo>
                                        <a:lnTo>
                                          <a:pt x="53" y="538"/>
                                        </a:lnTo>
                                        <a:lnTo>
                                          <a:pt x="53" y="543"/>
                                        </a:lnTo>
                                        <a:lnTo>
                                          <a:pt x="53" y="543"/>
                                        </a:lnTo>
                                        <a:lnTo>
                                          <a:pt x="53" y="548"/>
                                        </a:lnTo>
                                        <a:lnTo>
                                          <a:pt x="53" y="548"/>
                                        </a:lnTo>
                                        <a:lnTo>
                                          <a:pt x="53" y="553"/>
                                        </a:lnTo>
                                        <a:lnTo>
                                          <a:pt x="53" y="553"/>
                                        </a:lnTo>
                                        <a:lnTo>
                                          <a:pt x="53" y="557"/>
                                        </a:lnTo>
                                        <a:lnTo>
                                          <a:pt x="58" y="557"/>
                                        </a:lnTo>
                                        <a:lnTo>
                                          <a:pt x="58" y="562"/>
                                        </a:lnTo>
                                        <a:lnTo>
                                          <a:pt x="63" y="562"/>
                                        </a:lnTo>
                                        <a:lnTo>
                                          <a:pt x="63" y="567"/>
                                        </a:lnTo>
                                        <a:lnTo>
                                          <a:pt x="111" y="567"/>
                                        </a:lnTo>
                                        <a:lnTo>
                                          <a:pt x="116" y="567"/>
                                        </a:lnTo>
                                        <a:lnTo>
                                          <a:pt x="116" y="567"/>
                                        </a:lnTo>
                                        <a:lnTo>
                                          <a:pt x="116" y="562"/>
                                        </a:lnTo>
                                        <a:lnTo>
                                          <a:pt x="120" y="562"/>
                                        </a:lnTo>
                                        <a:lnTo>
                                          <a:pt x="120" y="562"/>
                                        </a:lnTo>
                                        <a:lnTo>
                                          <a:pt x="120" y="557"/>
                                        </a:lnTo>
                                        <a:lnTo>
                                          <a:pt x="120" y="557"/>
                                        </a:lnTo>
                                        <a:lnTo>
                                          <a:pt x="125" y="553"/>
                                        </a:lnTo>
                                        <a:lnTo>
                                          <a:pt x="125" y="553"/>
                                        </a:lnTo>
                                        <a:lnTo>
                                          <a:pt x="125" y="586"/>
                                        </a:lnTo>
                                        <a:lnTo>
                                          <a:pt x="125" y="586"/>
                                        </a:lnTo>
                                        <a:lnTo>
                                          <a:pt x="120" y="586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06" y="577"/>
                                        </a:lnTo>
                                        <a:lnTo>
                                          <a:pt x="68" y="577"/>
                                        </a:lnTo>
                                        <a:lnTo>
                                          <a:pt x="63" y="577"/>
                                        </a:lnTo>
                                        <a:lnTo>
                                          <a:pt x="58" y="577"/>
                                        </a:lnTo>
                                        <a:lnTo>
                                          <a:pt x="58" y="577"/>
                                        </a:lnTo>
                                        <a:lnTo>
                                          <a:pt x="53" y="577"/>
                                        </a:lnTo>
                                        <a:lnTo>
                                          <a:pt x="53" y="577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48" y="586"/>
                                        </a:lnTo>
                                        <a:lnTo>
                                          <a:pt x="48" y="586"/>
                                        </a:lnTo>
                                        <a:lnTo>
                                          <a:pt x="48" y="581"/>
                                        </a:lnTo>
                                        <a:lnTo>
                                          <a:pt x="48" y="581"/>
                                        </a:lnTo>
                                        <a:lnTo>
                                          <a:pt x="44" y="577"/>
                                        </a:lnTo>
                                        <a:lnTo>
                                          <a:pt x="44" y="572"/>
                                        </a:lnTo>
                                        <a:lnTo>
                                          <a:pt x="44" y="572"/>
                                        </a:lnTo>
                                        <a:lnTo>
                                          <a:pt x="44" y="567"/>
                                        </a:lnTo>
                                        <a:lnTo>
                                          <a:pt x="44" y="567"/>
                                        </a:lnTo>
                                        <a:lnTo>
                                          <a:pt x="58" y="567"/>
                                        </a:lnTo>
                                        <a:lnTo>
                                          <a:pt x="58" y="562"/>
                                        </a:lnTo>
                                        <a:lnTo>
                                          <a:pt x="53" y="562"/>
                                        </a:lnTo>
                                        <a:lnTo>
                                          <a:pt x="53" y="562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3"/>
                                        </a:lnTo>
                                        <a:lnTo>
                                          <a:pt x="44" y="553"/>
                                        </a:lnTo>
                                        <a:lnTo>
                                          <a:pt x="44" y="553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3"/>
                                        </a:lnTo>
                                        <a:lnTo>
                                          <a:pt x="39" y="543"/>
                                        </a:lnTo>
                                        <a:lnTo>
                                          <a:pt x="39" y="543"/>
                                        </a:lnTo>
                                        <a:lnTo>
                                          <a:pt x="39" y="538"/>
                                        </a:lnTo>
                                        <a:lnTo>
                                          <a:pt x="39" y="538"/>
                                        </a:lnTo>
                                        <a:lnTo>
                                          <a:pt x="44" y="533"/>
                                        </a:lnTo>
                                        <a:lnTo>
                                          <a:pt x="44" y="529"/>
                                        </a:lnTo>
                                        <a:lnTo>
                                          <a:pt x="48" y="529"/>
                                        </a:lnTo>
                                        <a:lnTo>
                                          <a:pt x="53" y="524"/>
                                        </a:lnTo>
                                        <a:lnTo>
                                          <a:pt x="58" y="524"/>
                                        </a:lnTo>
                                        <a:lnTo>
                                          <a:pt x="63" y="524"/>
                                        </a:lnTo>
                                        <a:lnTo>
                                          <a:pt x="68" y="524"/>
                                        </a:lnTo>
                                        <a:lnTo>
                                          <a:pt x="111" y="524"/>
                                        </a:lnTo>
                                        <a:lnTo>
                                          <a:pt x="111" y="524"/>
                                        </a:lnTo>
                                        <a:lnTo>
                                          <a:pt x="116" y="524"/>
                                        </a:lnTo>
                                        <a:lnTo>
                                          <a:pt x="116" y="524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4"/>
                                        </a:lnTo>
                                        <a:lnTo>
                                          <a:pt x="125" y="514"/>
                                        </a:lnTo>
                                        <a:lnTo>
                                          <a:pt x="125" y="514"/>
                                        </a:lnTo>
                                        <a:close/>
                                        <a:moveTo>
                                          <a:pt x="116" y="423"/>
                                        </a:moveTo>
                                        <a:lnTo>
                                          <a:pt x="120" y="428"/>
                                        </a:lnTo>
                                        <a:lnTo>
                                          <a:pt x="120" y="428"/>
                                        </a:lnTo>
                                        <a:lnTo>
                                          <a:pt x="120" y="433"/>
                                        </a:lnTo>
                                        <a:lnTo>
                                          <a:pt x="120" y="433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25" y="447"/>
                                        </a:lnTo>
                                        <a:lnTo>
                                          <a:pt x="125" y="447"/>
                                        </a:lnTo>
                                        <a:lnTo>
                                          <a:pt x="111" y="447"/>
                                        </a:lnTo>
                                        <a:lnTo>
                                          <a:pt x="116" y="447"/>
                                        </a:lnTo>
                                        <a:lnTo>
                                          <a:pt x="116" y="447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7"/>
                                        </a:lnTo>
                                        <a:lnTo>
                                          <a:pt x="120" y="457"/>
                                        </a:lnTo>
                                        <a:lnTo>
                                          <a:pt x="125" y="457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71"/>
                                        </a:lnTo>
                                        <a:lnTo>
                                          <a:pt x="125" y="471"/>
                                        </a:lnTo>
                                        <a:lnTo>
                                          <a:pt x="125" y="476"/>
                                        </a:lnTo>
                                        <a:lnTo>
                                          <a:pt x="125" y="476"/>
                                        </a:lnTo>
                                        <a:lnTo>
                                          <a:pt x="125" y="481"/>
                                        </a:lnTo>
                                        <a:lnTo>
                                          <a:pt x="125" y="481"/>
                                        </a:lnTo>
                                        <a:lnTo>
                                          <a:pt x="125" y="485"/>
                                        </a:lnTo>
                                        <a:lnTo>
                                          <a:pt x="120" y="485"/>
                                        </a:lnTo>
                                        <a:lnTo>
                                          <a:pt x="120" y="485"/>
                                        </a:lnTo>
                                        <a:lnTo>
                                          <a:pt x="116" y="490"/>
                                        </a:lnTo>
                                        <a:lnTo>
                                          <a:pt x="116" y="490"/>
                                        </a:lnTo>
                                        <a:lnTo>
                                          <a:pt x="111" y="495"/>
                                        </a:lnTo>
                                        <a:lnTo>
                                          <a:pt x="106" y="495"/>
                                        </a:lnTo>
                                        <a:lnTo>
                                          <a:pt x="101" y="500"/>
                                        </a:lnTo>
                                        <a:lnTo>
                                          <a:pt x="96" y="500"/>
                                        </a:lnTo>
                                        <a:lnTo>
                                          <a:pt x="92" y="500"/>
                                        </a:lnTo>
                                        <a:lnTo>
                                          <a:pt x="87" y="500"/>
                                        </a:lnTo>
                                        <a:lnTo>
                                          <a:pt x="82" y="500"/>
                                        </a:lnTo>
                                        <a:lnTo>
                                          <a:pt x="77" y="500"/>
                                        </a:lnTo>
                                        <a:lnTo>
                                          <a:pt x="72" y="500"/>
                                        </a:lnTo>
                                        <a:lnTo>
                                          <a:pt x="68" y="495"/>
                                        </a:lnTo>
                                        <a:lnTo>
                                          <a:pt x="68" y="495"/>
                                        </a:lnTo>
                                        <a:lnTo>
                                          <a:pt x="63" y="495"/>
                                        </a:lnTo>
                                        <a:lnTo>
                                          <a:pt x="58" y="490"/>
                                        </a:lnTo>
                                        <a:lnTo>
                                          <a:pt x="53" y="490"/>
                                        </a:lnTo>
                                        <a:lnTo>
                                          <a:pt x="53" y="485"/>
                                        </a:lnTo>
                                        <a:lnTo>
                                          <a:pt x="48" y="485"/>
                                        </a:lnTo>
                                        <a:lnTo>
                                          <a:pt x="48" y="481"/>
                                        </a:lnTo>
                                        <a:lnTo>
                                          <a:pt x="44" y="481"/>
                                        </a:lnTo>
                                        <a:lnTo>
                                          <a:pt x="44" y="476"/>
                                        </a:lnTo>
                                        <a:lnTo>
                                          <a:pt x="44" y="471"/>
                                        </a:lnTo>
                                        <a:lnTo>
                                          <a:pt x="44" y="471"/>
                                        </a:lnTo>
                                        <a:lnTo>
                                          <a:pt x="39" y="466"/>
                                        </a:lnTo>
                                        <a:lnTo>
                                          <a:pt x="44" y="466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4" y="457"/>
                                        </a:lnTo>
                                        <a:lnTo>
                                          <a:pt x="44" y="452"/>
                                        </a:lnTo>
                                        <a:lnTo>
                                          <a:pt x="48" y="452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53" y="447"/>
                                        </a:lnTo>
                                        <a:lnTo>
                                          <a:pt x="20" y="447"/>
                                        </a:lnTo>
                                        <a:lnTo>
                                          <a:pt x="20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2"/>
                                        </a:lnTo>
                                        <a:lnTo>
                                          <a:pt x="5" y="452"/>
                                        </a:lnTo>
                                        <a:lnTo>
                                          <a:pt x="5" y="447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101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16" y="423"/>
                                        </a:lnTo>
                                        <a:close/>
                                        <a:moveTo>
                                          <a:pt x="101" y="447"/>
                                        </a:moveTo>
                                        <a:lnTo>
                                          <a:pt x="68" y="447"/>
                                        </a:lnTo>
                                        <a:lnTo>
                                          <a:pt x="68" y="447"/>
                                        </a:lnTo>
                                        <a:lnTo>
                                          <a:pt x="63" y="447"/>
                                        </a:lnTo>
                                        <a:lnTo>
                                          <a:pt x="63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48" y="452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61"/>
                                        </a:lnTo>
                                        <a:lnTo>
                                          <a:pt x="48" y="461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71"/>
                                        </a:lnTo>
                                        <a:lnTo>
                                          <a:pt x="48" y="471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53" y="481"/>
                                        </a:lnTo>
                                        <a:lnTo>
                                          <a:pt x="53" y="481"/>
                                        </a:lnTo>
                                        <a:lnTo>
                                          <a:pt x="53" y="485"/>
                                        </a:lnTo>
                                        <a:lnTo>
                                          <a:pt x="58" y="485"/>
                                        </a:lnTo>
                                        <a:lnTo>
                                          <a:pt x="63" y="485"/>
                                        </a:lnTo>
                                        <a:lnTo>
                                          <a:pt x="63" y="490"/>
                                        </a:lnTo>
                                        <a:lnTo>
                                          <a:pt x="68" y="490"/>
                                        </a:lnTo>
                                        <a:lnTo>
                                          <a:pt x="72" y="490"/>
                                        </a:lnTo>
                                        <a:lnTo>
                                          <a:pt x="77" y="490"/>
                                        </a:lnTo>
                                        <a:lnTo>
                                          <a:pt x="82" y="490"/>
                                        </a:lnTo>
                                        <a:lnTo>
                                          <a:pt x="87" y="490"/>
                                        </a:lnTo>
                                        <a:lnTo>
                                          <a:pt x="92" y="490"/>
                                        </a:lnTo>
                                        <a:lnTo>
                                          <a:pt x="92" y="490"/>
                                        </a:lnTo>
                                        <a:lnTo>
                                          <a:pt x="96" y="490"/>
                                        </a:lnTo>
                                        <a:lnTo>
                                          <a:pt x="101" y="485"/>
                                        </a:lnTo>
                                        <a:lnTo>
                                          <a:pt x="106" y="485"/>
                                        </a:lnTo>
                                        <a:lnTo>
                                          <a:pt x="106" y="485"/>
                                        </a:lnTo>
                                        <a:lnTo>
                                          <a:pt x="111" y="481"/>
                                        </a:lnTo>
                                        <a:lnTo>
                                          <a:pt x="111" y="481"/>
                                        </a:lnTo>
                                        <a:lnTo>
                                          <a:pt x="116" y="476"/>
                                        </a:lnTo>
                                        <a:lnTo>
                                          <a:pt x="116" y="476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1" y="447"/>
                                        </a:lnTo>
                                        <a:close/>
                                        <a:moveTo>
                                          <a:pt x="82" y="341"/>
                                        </a:moveTo>
                                        <a:lnTo>
                                          <a:pt x="87" y="341"/>
                                        </a:lnTo>
                                        <a:lnTo>
                                          <a:pt x="92" y="341"/>
                                        </a:lnTo>
                                        <a:lnTo>
                                          <a:pt x="96" y="341"/>
                                        </a:lnTo>
                                        <a:lnTo>
                                          <a:pt x="101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11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56"/>
                                        </a:lnTo>
                                        <a:lnTo>
                                          <a:pt x="120" y="356"/>
                                        </a:lnTo>
                                        <a:lnTo>
                                          <a:pt x="120" y="361"/>
                                        </a:lnTo>
                                        <a:lnTo>
                                          <a:pt x="125" y="361"/>
                                        </a:lnTo>
                                        <a:lnTo>
                                          <a:pt x="125" y="365"/>
                                        </a:lnTo>
                                        <a:lnTo>
                                          <a:pt x="125" y="370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80"/>
                                        </a:lnTo>
                                        <a:lnTo>
                                          <a:pt x="125" y="380"/>
                                        </a:lnTo>
                                        <a:lnTo>
                                          <a:pt x="125" y="385"/>
                                        </a:lnTo>
                                        <a:lnTo>
                                          <a:pt x="125" y="389"/>
                                        </a:lnTo>
                                        <a:lnTo>
                                          <a:pt x="125" y="394"/>
                                        </a:lnTo>
                                        <a:lnTo>
                                          <a:pt x="120" y="394"/>
                                        </a:lnTo>
                                        <a:lnTo>
                                          <a:pt x="120" y="399"/>
                                        </a:lnTo>
                                        <a:lnTo>
                                          <a:pt x="116" y="399"/>
                                        </a:lnTo>
                                        <a:lnTo>
                                          <a:pt x="116" y="404"/>
                                        </a:lnTo>
                                        <a:lnTo>
                                          <a:pt x="111" y="404"/>
                                        </a:lnTo>
                                        <a:lnTo>
                                          <a:pt x="106" y="409"/>
                                        </a:lnTo>
                                        <a:lnTo>
                                          <a:pt x="106" y="409"/>
                                        </a:lnTo>
                                        <a:lnTo>
                                          <a:pt x="101" y="409"/>
                                        </a:lnTo>
                                        <a:lnTo>
                                          <a:pt x="96" y="413"/>
                                        </a:lnTo>
                                        <a:lnTo>
                                          <a:pt x="92" y="413"/>
                                        </a:lnTo>
                                        <a:lnTo>
                                          <a:pt x="87" y="413"/>
                                        </a:lnTo>
                                        <a:lnTo>
                                          <a:pt x="82" y="413"/>
                                        </a:lnTo>
                                        <a:lnTo>
                                          <a:pt x="77" y="413"/>
                                        </a:lnTo>
                                        <a:lnTo>
                                          <a:pt x="72" y="413"/>
                                        </a:lnTo>
                                        <a:lnTo>
                                          <a:pt x="72" y="413"/>
                                        </a:lnTo>
                                        <a:lnTo>
                                          <a:pt x="68" y="409"/>
                                        </a:lnTo>
                                        <a:lnTo>
                                          <a:pt x="63" y="409"/>
                                        </a:lnTo>
                                        <a:lnTo>
                                          <a:pt x="58" y="409"/>
                                        </a:lnTo>
                                        <a:lnTo>
                                          <a:pt x="58" y="404"/>
                                        </a:lnTo>
                                        <a:lnTo>
                                          <a:pt x="53" y="404"/>
                                        </a:lnTo>
                                        <a:lnTo>
                                          <a:pt x="48" y="399"/>
                                        </a:lnTo>
                                        <a:lnTo>
                                          <a:pt x="48" y="399"/>
                                        </a:lnTo>
                                        <a:lnTo>
                                          <a:pt x="44" y="394"/>
                                        </a:lnTo>
                                        <a:lnTo>
                                          <a:pt x="44" y="394"/>
                                        </a:lnTo>
                                        <a:lnTo>
                                          <a:pt x="44" y="389"/>
                                        </a:lnTo>
                                        <a:lnTo>
                                          <a:pt x="44" y="385"/>
                                        </a:lnTo>
                                        <a:lnTo>
                                          <a:pt x="39" y="385"/>
                                        </a:lnTo>
                                        <a:lnTo>
                                          <a:pt x="39" y="380"/>
                                        </a:lnTo>
                                        <a:lnTo>
                                          <a:pt x="39" y="375"/>
                                        </a:lnTo>
                                        <a:lnTo>
                                          <a:pt x="39" y="370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61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8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72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82" y="341"/>
                                        </a:lnTo>
                                        <a:close/>
                                        <a:moveTo>
                                          <a:pt x="87" y="351"/>
                                        </a:moveTo>
                                        <a:lnTo>
                                          <a:pt x="82" y="351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72" y="356"/>
                                        </a:lnTo>
                                        <a:lnTo>
                                          <a:pt x="68" y="356"/>
                                        </a:lnTo>
                                        <a:lnTo>
                                          <a:pt x="63" y="356"/>
                                        </a:lnTo>
                                        <a:lnTo>
                                          <a:pt x="63" y="361"/>
                                        </a:lnTo>
                                        <a:lnTo>
                                          <a:pt x="58" y="361"/>
                                        </a:lnTo>
                                        <a:lnTo>
                                          <a:pt x="53" y="361"/>
                                        </a:lnTo>
                                        <a:lnTo>
                                          <a:pt x="53" y="365"/>
                                        </a:lnTo>
                                        <a:lnTo>
                                          <a:pt x="48" y="365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4" y="375"/>
                                        </a:lnTo>
                                        <a:lnTo>
                                          <a:pt x="44" y="380"/>
                                        </a:lnTo>
                                        <a:lnTo>
                                          <a:pt x="44" y="380"/>
                                        </a:lnTo>
                                        <a:lnTo>
                                          <a:pt x="48" y="385"/>
                                        </a:lnTo>
                                        <a:lnTo>
                                          <a:pt x="48" y="385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3" y="394"/>
                                        </a:lnTo>
                                        <a:lnTo>
                                          <a:pt x="53" y="399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68" y="404"/>
                                        </a:lnTo>
                                        <a:lnTo>
                                          <a:pt x="72" y="404"/>
                                        </a:lnTo>
                                        <a:lnTo>
                                          <a:pt x="72" y="404"/>
                                        </a:lnTo>
                                        <a:lnTo>
                                          <a:pt x="77" y="404"/>
                                        </a:lnTo>
                                        <a:lnTo>
                                          <a:pt x="82" y="404"/>
                                        </a:lnTo>
                                        <a:lnTo>
                                          <a:pt x="87" y="404"/>
                                        </a:lnTo>
                                        <a:lnTo>
                                          <a:pt x="92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101" y="399"/>
                                        </a:lnTo>
                                        <a:lnTo>
                                          <a:pt x="106" y="399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20" y="38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1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1" y="356"/>
                                        </a:lnTo>
                                        <a:lnTo>
                                          <a:pt x="96" y="356"/>
                                        </a:lnTo>
                                        <a:lnTo>
                                          <a:pt x="92" y="351"/>
                                        </a:lnTo>
                                        <a:lnTo>
                                          <a:pt x="87" y="351"/>
                                        </a:lnTo>
                                        <a:close/>
                                        <a:moveTo>
                                          <a:pt x="101" y="260"/>
                                        </a:moveTo>
                                        <a:lnTo>
                                          <a:pt x="106" y="265"/>
                                        </a:lnTo>
                                        <a:lnTo>
                                          <a:pt x="111" y="269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20" y="274"/>
                                        </a:lnTo>
                                        <a:lnTo>
                                          <a:pt x="125" y="279"/>
                                        </a:lnTo>
                                        <a:lnTo>
                                          <a:pt x="125" y="284"/>
                                        </a:lnTo>
                                        <a:lnTo>
                                          <a:pt x="125" y="289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8"/>
                                        </a:lnTo>
                                        <a:lnTo>
                                          <a:pt x="125" y="303"/>
                                        </a:lnTo>
                                        <a:lnTo>
                                          <a:pt x="125" y="303"/>
                                        </a:lnTo>
                                        <a:lnTo>
                                          <a:pt x="125" y="308"/>
                                        </a:lnTo>
                                        <a:lnTo>
                                          <a:pt x="120" y="308"/>
                                        </a:lnTo>
                                        <a:lnTo>
                                          <a:pt x="120" y="313"/>
                                        </a:lnTo>
                                        <a:lnTo>
                                          <a:pt x="116" y="313"/>
                                        </a:lnTo>
                                        <a:lnTo>
                                          <a:pt x="116" y="313"/>
                                        </a:lnTo>
                                        <a:lnTo>
                                          <a:pt x="111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22"/>
                                        </a:lnTo>
                                        <a:lnTo>
                                          <a:pt x="101" y="322"/>
                                        </a:lnTo>
                                        <a:lnTo>
                                          <a:pt x="96" y="322"/>
                                        </a:lnTo>
                                        <a:lnTo>
                                          <a:pt x="92" y="322"/>
                                        </a:lnTo>
                                        <a:lnTo>
                                          <a:pt x="87" y="322"/>
                                        </a:lnTo>
                                        <a:lnTo>
                                          <a:pt x="82" y="322"/>
                                        </a:lnTo>
                                        <a:lnTo>
                                          <a:pt x="77" y="322"/>
                                        </a:lnTo>
                                        <a:lnTo>
                                          <a:pt x="72" y="322"/>
                                        </a:lnTo>
                                        <a:lnTo>
                                          <a:pt x="68" y="317"/>
                                        </a:lnTo>
                                        <a:lnTo>
                                          <a:pt x="63" y="317"/>
                                        </a:lnTo>
                                        <a:lnTo>
                                          <a:pt x="58" y="317"/>
                                        </a:lnTo>
                                        <a:lnTo>
                                          <a:pt x="53" y="313"/>
                                        </a:lnTo>
                                        <a:lnTo>
                                          <a:pt x="53" y="313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44" y="303"/>
                                        </a:lnTo>
                                        <a:lnTo>
                                          <a:pt x="44" y="298"/>
                                        </a:lnTo>
                                        <a:lnTo>
                                          <a:pt x="44" y="298"/>
                                        </a:lnTo>
                                        <a:lnTo>
                                          <a:pt x="39" y="293"/>
                                        </a:lnTo>
                                        <a:lnTo>
                                          <a:pt x="39" y="289"/>
                                        </a:lnTo>
                                        <a:lnTo>
                                          <a:pt x="39" y="289"/>
                                        </a:lnTo>
                                        <a:lnTo>
                                          <a:pt x="39" y="284"/>
                                        </a:lnTo>
                                        <a:lnTo>
                                          <a:pt x="39" y="284"/>
                                        </a:lnTo>
                                        <a:lnTo>
                                          <a:pt x="39" y="279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69"/>
                                        </a:lnTo>
                                        <a:lnTo>
                                          <a:pt x="44" y="269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65"/>
                                        </a:lnTo>
                                        <a:lnTo>
                                          <a:pt x="48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8" y="269"/>
                                        </a:lnTo>
                                        <a:lnTo>
                                          <a:pt x="68" y="269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84"/>
                                        </a:lnTo>
                                        <a:lnTo>
                                          <a:pt x="48" y="284"/>
                                        </a:lnTo>
                                        <a:lnTo>
                                          <a:pt x="44" y="289"/>
                                        </a:lnTo>
                                        <a:lnTo>
                                          <a:pt x="44" y="289"/>
                                        </a:lnTo>
                                        <a:lnTo>
                                          <a:pt x="44" y="293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303"/>
                                        </a:lnTo>
                                        <a:lnTo>
                                          <a:pt x="48" y="303"/>
                                        </a:lnTo>
                                        <a:lnTo>
                                          <a:pt x="53" y="303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8" y="308"/>
                                        </a:lnTo>
                                        <a:lnTo>
                                          <a:pt x="58" y="313"/>
                                        </a:lnTo>
                                        <a:lnTo>
                                          <a:pt x="63" y="313"/>
                                        </a:lnTo>
                                        <a:lnTo>
                                          <a:pt x="68" y="313"/>
                                        </a:lnTo>
                                        <a:lnTo>
                                          <a:pt x="72" y="313"/>
                                        </a:lnTo>
                                        <a:lnTo>
                                          <a:pt x="72" y="313"/>
                                        </a:lnTo>
                                        <a:lnTo>
                                          <a:pt x="77" y="313"/>
                                        </a:lnTo>
                                        <a:lnTo>
                                          <a:pt x="82" y="313"/>
                                        </a:lnTo>
                                        <a:lnTo>
                                          <a:pt x="87" y="313"/>
                                        </a:lnTo>
                                        <a:lnTo>
                                          <a:pt x="92" y="313"/>
                                        </a:lnTo>
                                        <a:lnTo>
                                          <a:pt x="96" y="313"/>
                                        </a:lnTo>
                                        <a:lnTo>
                                          <a:pt x="96" y="313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11" y="298"/>
                                        </a:lnTo>
                                        <a:lnTo>
                                          <a:pt x="116" y="298"/>
                                        </a:lnTo>
                                        <a:lnTo>
                                          <a:pt x="116" y="293"/>
                                        </a:lnTo>
                                        <a:lnTo>
                                          <a:pt x="116" y="293"/>
                                        </a:lnTo>
                                        <a:lnTo>
                                          <a:pt x="116" y="289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1" y="265"/>
                                        </a:lnTo>
                                        <a:lnTo>
                                          <a:pt x="101" y="265"/>
                                        </a:lnTo>
                                        <a:lnTo>
                                          <a:pt x="96" y="265"/>
                                        </a:lnTo>
                                        <a:lnTo>
                                          <a:pt x="101" y="260"/>
                                        </a:lnTo>
                                        <a:close/>
                                        <a:moveTo>
                                          <a:pt x="10" y="202"/>
                                        </a:moveTo>
                                        <a:lnTo>
                                          <a:pt x="10" y="202"/>
                                        </a:lnTo>
                                        <a:lnTo>
                                          <a:pt x="10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10" y="202"/>
                                        </a:lnTo>
                                        <a:close/>
                                        <a:moveTo>
                                          <a:pt x="125" y="188"/>
                                        </a:moveTo>
                                        <a:lnTo>
                                          <a:pt x="125" y="226"/>
                                        </a:lnTo>
                                        <a:lnTo>
                                          <a:pt x="125" y="226"/>
                                        </a:lnTo>
                                        <a:lnTo>
                                          <a:pt x="125" y="226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1" y="212"/>
                                        </a:lnTo>
                                        <a:lnTo>
                                          <a:pt x="111" y="212"/>
                                        </a:lnTo>
                                        <a:lnTo>
                                          <a:pt x="106" y="212"/>
                                        </a:lnTo>
                                        <a:lnTo>
                                          <a:pt x="106" y="212"/>
                                        </a:lnTo>
                                        <a:lnTo>
                                          <a:pt x="68" y="212"/>
                                        </a:lnTo>
                                        <a:lnTo>
                                          <a:pt x="63" y="212"/>
                                        </a:lnTo>
                                        <a:lnTo>
                                          <a:pt x="63" y="212"/>
                                        </a:lnTo>
                                        <a:lnTo>
                                          <a:pt x="58" y="212"/>
                                        </a:lnTo>
                                        <a:lnTo>
                                          <a:pt x="58" y="212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48" y="221"/>
                                        </a:lnTo>
                                        <a:lnTo>
                                          <a:pt x="48" y="221"/>
                                        </a:lnTo>
                                        <a:lnTo>
                                          <a:pt x="48" y="217"/>
                                        </a:lnTo>
                                        <a:lnTo>
                                          <a:pt x="48" y="217"/>
                                        </a:lnTo>
                                        <a:lnTo>
                                          <a:pt x="48" y="212"/>
                                        </a:lnTo>
                                        <a:lnTo>
                                          <a:pt x="44" y="212"/>
                                        </a:lnTo>
                                        <a:lnTo>
                                          <a:pt x="44" y="207"/>
                                        </a:lnTo>
                                        <a:lnTo>
                                          <a:pt x="44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11" y="202"/>
                                        </a:lnTo>
                                        <a:lnTo>
                                          <a:pt x="111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5" y="188"/>
                                        </a:lnTo>
                                        <a:lnTo>
                                          <a:pt x="125" y="188"/>
                                        </a:lnTo>
                                        <a:close/>
                                        <a:moveTo>
                                          <a:pt x="125" y="82"/>
                                        </a:moveTo>
                                        <a:lnTo>
                                          <a:pt x="125" y="116"/>
                                        </a:lnTo>
                                        <a:lnTo>
                                          <a:pt x="125" y="116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06"/>
                                        </a:lnTo>
                                        <a:lnTo>
                                          <a:pt x="120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72" y="106"/>
                                        </a:lnTo>
                                        <a:lnTo>
                                          <a:pt x="68" y="106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06"/>
                                        </a:lnTo>
                                        <a:lnTo>
                                          <a:pt x="58" y="106"/>
                                        </a:lnTo>
                                        <a:lnTo>
                                          <a:pt x="53" y="111"/>
                                        </a:lnTo>
                                        <a:lnTo>
                                          <a:pt x="53" y="111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3" y="121"/>
                                        </a:lnTo>
                                        <a:lnTo>
                                          <a:pt x="53" y="121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63" y="135"/>
                                        </a:lnTo>
                                        <a:lnTo>
                                          <a:pt x="63" y="140"/>
                                        </a:lnTo>
                                        <a:lnTo>
                                          <a:pt x="111" y="140"/>
                                        </a:lnTo>
                                        <a:lnTo>
                                          <a:pt x="116" y="140"/>
                                        </a:lnTo>
                                        <a:lnTo>
                                          <a:pt x="116" y="140"/>
                                        </a:lnTo>
                                        <a:lnTo>
                                          <a:pt x="116" y="135"/>
                                        </a:lnTo>
                                        <a:lnTo>
                                          <a:pt x="120" y="135"/>
                                        </a:lnTo>
                                        <a:lnTo>
                                          <a:pt x="120" y="135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25" y="125"/>
                                        </a:lnTo>
                                        <a:lnTo>
                                          <a:pt x="125" y="125"/>
                                        </a:lnTo>
                                        <a:lnTo>
                                          <a:pt x="125" y="159"/>
                                        </a:lnTo>
                                        <a:lnTo>
                                          <a:pt x="125" y="159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06" y="149"/>
                                        </a:lnTo>
                                        <a:lnTo>
                                          <a:pt x="68" y="149"/>
                                        </a:lnTo>
                                        <a:lnTo>
                                          <a:pt x="63" y="149"/>
                                        </a:lnTo>
                                        <a:lnTo>
                                          <a:pt x="58" y="149"/>
                                        </a:lnTo>
                                        <a:lnTo>
                                          <a:pt x="58" y="149"/>
                                        </a:lnTo>
                                        <a:lnTo>
                                          <a:pt x="53" y="149"/>
                                        </a:lnTo>
                                        <a:lnTo>
                                          <a:pt x="53" y="149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4"/>
                                        </a:lnTo>
                                        <a:lnTo>
                                          <a:pt x="48" y="149"/>
                                        </a:lnTo>
                                        <a:lnTo>
                                          <a:pt x="44" y="149"/>
                                        </a:lnTo>
                                        <a:lnTo>
                                          <a:pt x="44" y="145"/>
                                        </a:lnTo>
                                        <a:lnTo>
                                          <a:pt x="44" y="145"/>
                                        </a:lnTo>
                                        <a:lnTo>
                                          <a:pt x="44" y="140"/>
                                        </a:lnTo>
                                        <a:lnTo>
                                          <a:pt x="44" y="140"/>
                                        </a:lnTo>
                                        <a:lnTo>
                                          <a:pt x="58" y="140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53" y="13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16"/>
                                        </a:lnTo>
                                        <a:lnTo>
                                          <a:pt x="39" y="116"/>
                                        </a:lnTo>
                                        <a:lnTo>
                                          <a:pt x="39" y="116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44" y="106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53" y="97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63" y="97"/>
                                        </a:lnTo>
                                        <a:lnTo>
                                          <a:pt x="68" y="97"/>
                                        </a:lnTo>
                                        <a:lnTo>
                                          <a:pt x="111" y="97"/>
                                        </a:lnTo>
                                        <a:lnTo>
                                          <a:pt x="111" y="97"/>
                                        </a:lnTo>
                                        <a:lnTo>
                                          <a:pt x="116" y="97"/>
                                        </a:lnTo>
                                        <a:lnTo>
                                          <a:pt x="116" y="97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87"/>
                                        </a:lnTo>
                                        <a:lnTo>
                                          <a:pt x="125" y="82"/>
                                        </a:lnTo>
                                        <a:lnTo>
                                          <a:pt x="125" y="82"/>
                                        </a:lnTo>
                                        <a:close/>
                                        <a:moveTo>
                                          <a:pt x="82" y="0"/>
                                        </a:moveTo>
                                        <a:lnTo>
                                          <a:pt x="87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20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34"/>
                                        </a:lnTo>
                                        <a:lnTo>
                                          <a:pt x="125" y="34"/>
                                        </a:lnTo>
                                        <a:lnTo>
                                          <a:pt x="125" y="39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9"/>
                                        </a:lnTo>
                                        <a:lnTo>
                                          <a:pt x="125" y="49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20" y="58"/>
                                        </a:lnTo>
                                        <a:lnTo>
                                          <a:pt x="116" y="58"/>
                                        </a:lnTo>
                                        <a:lnTo>
                                          <a:pt x="116" y="63"/>
                                        </a:lnTo>
                                        <a:lnTo>
                                          <a:pt x="111" y="63"/>
                                        </a:lnTo>
                                        <a:lnTo>
                                          <a:pt x="106" y="68"/>
                                        </a:lnTo>
                                        <a:lnTo>
                                          <a:pt x="106" y="6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96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87" y="73"/>
                                        </a:lnTo>
                                        <a:lnTo>
                                          <a:pt x="82" y="73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68" y="68"/>
                                        </a:lnTo>
                                        <a:lnTo>
                                          <a:pt x="63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8" y="15"/>
                                        </a:lnTo>
                                        <a:lnTo>
                                          <a:pt x="48" y="15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  <a:moveTo>
                                          <a:pt x="87" y="10"/>
                                        </a:moveTo>
                                        <a:lnTo>
                                          <a:pt x="82" y="10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48" y="25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63" y="58"/>
                                        </a:lnTo>
                                        <a:lnTo>
                                          <a:pt x="63" y="58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92" y="5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01" y="58"/>
                                        </a:lnTo>
                                        <a:lnTo>
                                          <a:pt x="106" y="53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6" y="49"/>
                                        </a:lnTo>
                                        <a:lnTo>
                                          <a:pt x="116" y="44"/>
                                        </a:lnTo>
                                        <a:lnTo>
                                          <a:pt x="120" y="44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20" y="34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1" y="15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101" y="10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92" y="10"/>
                                        </a:lnTo>
                                        <a:lnTo>
                                          <a:pt x="8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41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3496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0"/>
                                        </a:moveTo>
                                        <a:lnTo>
                                          <a:pt x="0" y="81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0"/>
                                    <a:ext cx="72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84">
                                        <a:moveTo>
                                          <a:pt x="0" y="0"/>
                                        </a:moveTo>
                                        <a:lnTo>
                                          <a:pt x="0" y="884"/>
                                        </a:lnTo>
                                        <a:lnTo>
                                          <a:pt x="0" y="8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583920"/>
                                    <a:ext cx="72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84">
                                        <a:moveTo>
                                          <a:pt x="0" y="88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0"/>
                                    <a:ext cx="720" cy="112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49">
                                        <a:moveTo>
                                          <a:pt x="0" y="18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6280" y="583920"/>
                                    <a:ext cx="46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0">
                                        <a:moveTo>
                                          <a:pt x="81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6280" y="534960"/>
                                    <a:ext cx="46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0">
                                        <a:moveTo>
                                          <a:pt x="81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5360" y="214920"/>
                                    <a:ext cx="7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386640"/>
                                    <a:ext cx="43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0">
                                        <a:moveTo>
                                          <a:pt x="0" y="0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87804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24120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24120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4120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0"/>
                                        </a:moveTo>
                                        <a:lnTo>
                                          <a:pt x="0" y="1051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1046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046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046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9943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9943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943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938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938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38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8838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83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83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829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29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29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773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773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773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717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717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717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662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662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62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607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607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07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581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581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00" y="941760"/>
                                  <a:ext cx="1300320" cy="99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400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4939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493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493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438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383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3283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283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3283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273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73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273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21780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17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217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16560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107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107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107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547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547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547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9327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327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648360"/>
                                    <a:ext cx="687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78">
                                        <a:moveTo>
                                          <a:pt x="77" y="221"/>
                                        </a:moveTo>
                                        <a:lnTo>
                                          <a:pt x="82" y="221"/>
                                        </a:lnTo>
                                        <a:lnTo>
                                          <a:pt x="86" y="221"/>
                                        </a:lnTo>
                                        <a:lnTo>
                                          <a:pt x="91" y="225"/>
                                        </a:lnTo>
                                        <a:lnTo>
                                          <a:pt x="96" y="225"/>
                                        </a:lnTo>
                                        <a:lnTo>
                                          <a:pt x="96" y="225"/>
                                        </a:lnTo>
                                        <a:lnTo>
                                          <a:pt x="101" y="230"/>
                                        </a:lnTo>
                                        <a:lnTo>
                                          <a:pt x="106" y="230"/>
                                        </a:lnTo>
                                        <a:lnTo>
                                          <a:pt x="106" y="235"/>
                                        </a:lnTo>
                                        <a:lnTo>
                                          <a:pt x="110" y="235"/>
                                        </a:lnTo>
                                        <a:lnTo>
                                          <a:pt x="110" y="240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49"/>
                                        </a:lnTo>
                                        <a:lnTo>
                                          <a:pt x="115" y="254"/>
                                        </a:lnTo>
                                        <a:lnTo>
                                          <a:pt x="115" y="259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49"/>
                                        </a:lnTo>
                                        <a:lnTo>
                                          <a:pt x="110" y="249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35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96" y="235"/>
                                        </a:lnTo>
                                        <a:lnTo>
                                          <a:pt x="96" y="230"/>
                                        </a:lnTo>
                                        <a:lnTo>
                                          <a:pt x="91" y="230"/>
                                        </a:lnTo>
                                        <a:lnTo>
                                          <a:pt x="91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2" y="235"/>
                                        </a:lnTo>
                                        <a:lnTo>
                                          <a:pt x="72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3" y="259"/>
                                        </a:lnTo>
                                        <a:lnTo>
                                          <a:pt x="53" y="259"/>
                                        </a:lnTo>
                                        <a:lnTo>
                                          <a:pt x="53" y="254"/>
                                        </a:lnTo>
                                        <a:lnTo>
                                          <a:pt x="53" y="254"/>
                                        </a:lnTo>
                                        <a:lnTo>
                                          <a:pt x="48" y="249"/>
                                        </a:lnTo>
                                        <a:lnTo>
                                          <a:pt x="48" y="249"/>
                                        </a:lnTo>
                                        <a:lnTo>
                                          <a:pt x="48" y="245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4" y="235"/>
                                        </a:lnTo>
                                        <a:lnTo>
                                          <a:pt x="34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4" y="235"/>
                                        </a:lnTo>
                                        <a:lnTo>
                                          <a:pt x="24" y="235"/>
                                        </a:lnTo>
                                        <a:lnTo>
                                          <a:pt x="19" y="235"/>
                                        </a:lnTo>
                                        <a:lnTo>
                                          <a:pt x="19" y="235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0" y="240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9"/>
                                        </a:lnTo>
                                        <a:lnTo>
                                          <a:pt x="10" y="249"/>
                                        </a:lnTo>
                                        <a:lnTo>
                                          <a:pt x="5" y="254"/>
                                        </a:lnTo>
                                        <a:lnTo>
                                          <a:pt x="5" y="254"/>
                                        </a:lnTo>
                                        <a:lnTo>
                                          <a:pt x="10" y="259"/>
                                        </a:lnTo>
                                        <a:lnTo>
                                          <a:pt x="10" y="264"/>
                                        </a:lnTo>
                                        <a:lnTo>
                                          <a:pt x="10" y="264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9" y="273"/>
                                        </a:lnTo>
                                        <a:lnTo>
                                          <a:pt x="24" y="273"/>
                                        </a:lnTo>
                                        <a:lnTo>
                                          <a:pt x="29" y="273"/>
                                        </a:lnTo>
                                        <a:lnTo>
                                          <a:pt x="29" y="278"/>
                                        </a:lnTo>
                                        <a:lnTo>
                                          <a:pt x="19" y="278"/>
                                        </a:lnTo>
                                        <a:lnTo>
                                          <a:pt x="14" y="273"/>
                                        </a:lnTo>
                                        <a:lnTo>
                                          <a:pt x="10" y="273"/>
                                        </a:lnTo>
                                        <a:lnTo>
                                          <a:pt x="10" y="269"/>
                                        </a:lnTo>
                                        <a:lnTo>
                                          <a:pt x="5" y="264"/>
                                        </a:lnTo>
                                        <a:lnTo>
                                          <a:pt x="5" y="259"/>
                                        </a:lnTo>
                                        <a:lnTo>
                                          <a:pt x="0" y="254"/>
                                        </a:lnTo>
                                        <a:lnTo>
                                          <a:pt x="0" y="249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5" y="240"/>
                                        </a:lnTo>
                                        <a:lnTo>
                                          <a:pt x="5" y="240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0"/>
                                        </a:lnTo>
                                        <a:lnTo>
                                          <a:pt x="10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9" y="230"/>
                                        </a:lnTo>
                                        <a:lnTo>
                                          <a:pt x="19" y="225"/>
                                        </a:lnTo>
                                        <a:lnTo>
                                          <a:pt x="19" y="225"/>
                                        </a:lnTo>
                                        <a:lnTo>
                                          <a:pt x="24" y="225"/>
                                        </a:lnTo>
                                        <a:lnTo>
                                          <a:pt x="29" y="225"/>
                                        </a:lnTo>
                                        <a:lnTo>
                                          <a:pt x="29" y="230"/>
                                        </a:lnTo>
                                        <a:lnTo>
                                          <a:pt x="34" y="230"/>
                                        </a:lnTo>
                                        <a:lnTo>
                                          <a:pt x="38" y="230"/>
                                        </a:lnTo>
                                        <a:lnTo>
                                          <a:pt x="38" y="235"/>
                                        </a:lnTo>
                                        <a:lnTo>
                                          <a:pt x="43" y="235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8" y="230"/>
                                        </a:lnTo>
                                        <a:lnTo>
                                          <a:pt x="58" y="230"/>
                                        </a:lnTo>
                                        <a:lnTo>
                                          <a:pt x="58" y="225"/>
                                        </a:lnTo>
                                        <a:lnTo>
                                          <a:pt x="62" y="225"/>
                                        </a:lnTo>
                                        <a:lnTo>
                                          <a:pt x="62" y="225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72" y="221"/>
                                        </a:lnTo>
                                        <a:lnTo>
                                          <a:pt x="77" y="221"/>
                                        </a:lnTo>
                                        <a:lnTo>
                                          <a:pt x="77" y="221"/>
                                        </a:lnTo>
                                        <a:close/>
                                        <a:moveTo>
                                          <a:pt x="5" y="139"/>
                                        </a:moveTo>
                                        <a:lnTo>
                                          <a:pt x="115" y="173"/>
                                        </a:lnTo>
                                        <a:lnTo>
                                          <a:pt x="115" y="182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7"/>
                                        </a:lnTo>
                                        <a:lnTo>
                                          <a:pt x="14" y="187"/>
                                        </a:lnTo>
                                        <a:lnTo>
                                          <a:pt x="14" y="187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9" y="192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29" y="201"/>
                                        </a:lnTo>
                                        <a:lnTo>
                                          <a:pt x="29" y="201"/>
                                        </a:lnTo>
                                        <a:lnTo>
                                          <a:pt x="10" y="197"/>
                                        </a:lnTo>
                                        <a:lnTo>
                                          <a:pt x="5" y="197"/>
                                        </a:lnTo>
                                        <a:lnTo>
                                          <a:pt x="5" y="139"/>
                                        </a:lnTo>
                                        <a:lnTo>
                                          <a:pt x="5" y="139"/>
                                        </a:lnTo>
                                        <a:close/>
                                        <a:moveTo>
                                          <a:pt x="58" y="62"/>
                                        </a:moveTo>
                                        <a:lnTo>
                                          <a:pt x="6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6" y="62"/>
                                        </a:lnTo>
                                        <a:lnTo>
                                          <a:pt x="91" y="67"/>
                                        </a:lnTo>
                                        <a:lnTo>
                                          <a:pt x="96" y="67"/>
                                        </a:lnTo>
                                        <a:lnTo>
                                          <a:pt x="101" y="67"/>
                                        </a:lnTo>
                                        <a:lnTo>
                                          <a:pt x="106" y="72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15" y="81"/>
                                        </a:lnTo>
                                        <a:lnTo>
                                          <a:pt x="115" y="86"/>
                                        </a:lnTo>
                                        <a:lnTo>
                                          <a:pt x="115" y="91"/>
                                        </a:lnTo>
                                        <a:lnTo>
                                          <a:pt x="120" y="96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5"/>
                                        </a:lnTo>
                                        <a:lnTo>
                                          <a:pt x="110" y="110"/>
                                        </a:lnTo>
                                        <a:lnTo>
                                          <a:pt x="110" y="110"/>
                                        </a:lnTo>
                                        <a:lnTo>
                                          <a:pt x="106" y="115"/>
                                        </a:lnTo>
                                        <a:lnTo>
                                          <a:pt x="101" y="120"/>
                                        </a:lnTo>
                                        <a:lnTo>
                                          <a:pt x="96" y="120"/>
                                        </a:lnTo>
                                        <a:lnTo>
                                          <a:pt x="91" y="120"/>
                                        </a:lnTo>
                                        <a:lnTo>
                                          <a:pt x="86" y="125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2" y="125"/>
                                        </a:lnTo>
                                        <a:lnTo>
                                          <a:pt x="62" y="125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3" y="125"/>
                                        </a:lnTo>
                                        <a:lnTo>
                                          <a:pt x="38" y="125"/>
                                        </a:lnTo>
                                        <a:lnTo>
                                          <a:pt x="34" y="125"/>
                                        </a:lnTo>
                                        <a:lnTo>
                                          <a:pt x="29" y="125"/>
                                        </a:lnTo>
                                        <a:lnTo>
                                          <a:pt x="29" y="120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19" y="120"/>
                                        </a:lnTo>
                                        <a:lnTo>
                                          <a:pt x="14" y="115"/>
                                        </a:lnTo>
                                        <a:lnTo>
                                          <a:pt x="10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05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1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1"/>
                                        </a:lnTo>
                                        <a:lnTo>
                                          <a:pt x="5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4" y="72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9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43" y="6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8" y="62"/>
                                        </a:lnTo>
                                        <a:close/>
                                        <a:moveTo>
                                          <a:pt x="58" y="72"/>
                                        </a:moveTo>
                                        <a:lnTo>
                                          <a:pt x="58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38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19" y="77"/>
                                        </a:lnTo>
                                        <a:lnTo>
                                          <a:pt x="14" y="81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91"/>
                                        </a:lnTo>
                                        <a:lnTo>
                                          <a:pt x="5" y="96"/>
                                        </a:lnTo>
                                        <a:lnTo>
                                          <a:pt x="5" y="96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10" y="105"/>
                                        </a:lnTo>
                                        <a:lnTo>
                                          <a:pt x="14" y="105"/>
                                        </a:lnTo>
                                        <a:lnTo>
                                          <a:pt x="19" y="110"/>
                                        </a:lnTo>
                                        <a:lnTo>
                                          <a:pt x="24" y="110"/>
                                        </a:lnTo>
                                        <a:lnTo>
                                          <a:pt x="29" y="110"/>
                                        </a:lnTo>
                                        <a:lnTo>
                                          <a:pt x="34" y="115"/>
                                        </a:lnTo>
                                        <a:lnTo>
                                          <a:pt x="34" y="115"/>
                                        </a:lnTo>
                                        <a:lnTo>
                                          <a:pt x="38" y="115"/>
                                        </a:lnTo>
                                        <a:lnTo>
                                          <a:pt x="43" y="115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53" y="115"/>
                                        </a:lnTo>
                                        <a:lnTo>
                                          <a:pt x="58" y="115"/>
                                        </a:lnTo>
                                        <a:lnTo>
                                          <a:pt x="58" y="115"/>
                                        </a:lnTo>
                                        <a:lnTo>
                                          <a:pt x="62" y="115"/>
                                        </a:lnTo>
                                        <a:lnTo>
                                          <a:pt x="67" y="115"/>
                                        </a:lnTo>
                                        <a:lnTo>
                                          <a:pt x="72" y="115"/>
                                        </a:lnTo>
                                        <a:lnTo>
                                          <a:pt x="77" y="115"/>
                                        </a:lnTo>
                                        <a:lnTo>
                                          <a:pt x="82" y="115"/>
                                        </a:lnTo>
                                        <a:lnTo>
                                          <a:pt x="86" y="115"/>
                                        </a:lnTo>
                                        <a:lnTo>
                                          <a:pt x="86" y="115"/>
                                        </a:lnTo>
                                        <a:lnTo>
                                          <a:pt x="91" y="110"/>
                                        </a:lnTo>
                                        <a:lnTo>
                                          <a:pt x="96" y="110"/>
                                        </a:lnTo>
                                        <a:lnTo>
                                          <a:pt x="101" y="110"/>
                                        </a:lnTo>
                                        <a:lnTo>
                                          <a:pt x="106" y="105"/>
                                        </a:lnTo>
                                        <a:lnTo>
                                          <a:pt x="110" y="105"/>
                                        </a:lnTo>
                                        <a:lnTo>
                                          <a:pt x="110" y="101"/>
                                        </a:lnTo>
                                        <a:lnTo>
                                          <a:pt x="110" y="101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91"/>
                                        </a:lnTo>
                                        <a:lnTo>
                                          <a:pt x="110" y="86"/>
                                        </a:lnTo>
                                        <a:lnTo>
                                          <a:pt x="110" y="86"/>
                                        </a:lnTo>
                                        <a:lnTo>
                                          <a:pt x="110" y="81"/>
                                        </a:lnTo>
                                        <a:lnTo>
                                          <a:pt x="106" y="81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2" y="72"/>
                                        </a:lnTo>
                                        <a:lnTo>
                                          <a:pt x="77" y="72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7" y="72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58" y="72"/>
                                        </a:lnTo>
                                        <a:close/>
                                        <a:moveTo>
                                          <a:pt x="82" y="0"/>
                                        </a:moveTo>
                                        <a:lnTo>
                                          <a:pt x="82" y="33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384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173880"/>
                                    <a:ext cx="6876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764">
                                        <a:moveTo>
                                          <a:pt x="34" y="687"/>
                                        </a:moveTo>
                                        <a:lnTo>
                                          <a:pt x="38" y="687"/>
                                        </a:lnTo>
                                        <a:lnTo>
                                          <a:pt x="38" y="687"/>
                                        </a:lnTo>
                                        <a:lnTo>
                                          <a:pt x="43" y="687"/>
                                        </a:lnTo>
                                        <a:lnTo>
                                          <a:pt x="48" y="687"/>
                                        </a:lnTo>
                                        <a:lnTo>
                                          <a:pt x="48" y="687"/>
                                        </a:lnTo>
                                        <a:lnTo>
                                          <a:pt x="53" y="692"/>
                                        </a:lnTo>
                                        <a:lnTo>
                                          <a:pt x="53" y="692"/>
                                        </a:lnTo>
                                        <a:lnTo>
                                          <a:pt x="58" y="692"/>
                                        </a:lnTo>
                                        <a:lnTo>
                                          <a:pt x="58" y="696"/>
                                        </a:lnTo>
                                        <a:lnTo>
                                          <a:pt x="62" y="701"/>
                                        </a:lnTo>
                                        <a:lnTo>
                                          <a:pt x="62" y="701"/>
                                        </a:lnTo>
                                        <a:lnTo>
                                          <a:pt x="62" y="706"/>
                                        </a:lnTo>
                                        <a:lnTo>
                                          <a:pt x="62" y="711"/>
                                        </a:lnTo>
                                        <a:lnTo>
                                          <a:pt x="67" y="716"/>
                                        </a:lnTo>
                                        <a:lnTo>
                                          <a:pt x="67" y="720"/>
                                        </a:lnTo>
                                        <a:lnTo>
                                          <a:pt x="67" y="725"/>
                                        </a:lnTo>
                                        <a:lnTo>
                                          <a:pt x="67" y="725"/>
                                        </a:lnTo>
                                        <a:lnTo>
                                          <a:pt x="67" y="730"/>
                                        </a:lnTo>
                                        <a:lnTo>
                                          <a:pt x="67" y="730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40"/>
                                        </a:lnTo>
                                        <a:lnTo>
                                          <a:pt x="67" y="740"/>
                                        </a:lnTo>
                                        <a:lnTo>
                                          <a:pt x="96" y="740"/>
                                        </a:lnTo>
                                        <a:lnTo>
                                          <a:pt x="96" y="740"/>
                                        </a:lnTo>
                                        <a:lnTo>
                                          <a:pt x="101" y="740"/>
                                        </a:lnTo>
                                        <a:lnTo>
                                          <a:pt x="101" y="740"/>
                                        </a:lnTo>
                                        <a:lnTo>
                                          <a:pt x="106" y="740"/>
                                        </a:lnTo>
                                        <a:lnTo>
                                          <a:pt x="106" y="740"/>
                                        </a:lnTo>
                                        <a:lnTo>
                                          <a:pt x="106" y="735"/>
                                        </a:lnTo>
                                        <a:lnTo>
                                          <a:pt x="106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25"/>
                                        </a:lnTo>
                                        <a:lnTo>
                                          <a:pt x="110" y="725"/>
                                        </a:lnTo>
                                        <a:lnTo>
                                          <a:pt x="110" y="720"/>
                                        </a:lnTo>
                                        <a:lnTo>
                                          <a:pt x="115" y="720"/>
                                        </a:lnTo>
                                        <a:lnTo>
                                          <a:pt x="115" y="764"/>
                                        </a:lnTo>
                                        <a:lnTo>
                                          <a:pt x="110" y="764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24" y="749"/>
                                        </a:lnTo>
                                        <a:lnTo>
                                          <a:pt x="19" y="749"/>
                                        </a:lnTo>
                                        <a:lnTo>
                                          <a:pt x="19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0" y="749"/>
                                        </a:lnTo>
                                        <a:lnTo>
                                          <a:pt x="10" y="749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25"/>
                                        </a:lnTo>
                                        <a:lnTo>
                                          <a:pt x="5" y="720"/>
                                        </a:lnTo>
                                        <a:lnTo>
                                          <a:pt x="5" y="716"/>
                                        </a:lnTo>
                                        <a:lnTo>
                                          <a:pt x="5" y="711"/>
                                        </a:lnTo>
                                        <a:lnTo>
                                          <a:pt x="5" y="706"/>
                                        </a:lnTo>
                                        <a:lnTo>
                                          <a:pt x="5" y="706"/>
                                        </a:lnTo>
                                        <a:lnTo>
                                          <a:pt x="10" y="701"/>
                                        </a:lnTo>
                                        <a:lnTo>
                                          <a:pt x="10" y="701"/>
                                        </a:lnTo>
                                        <a:lnTo>
                                          <a:pt x="10" y="696"/>
                                        </a:lnTo>
                                        <a:lnTo>
                                          <a:pt x="14" y="692"/>
                                        </a:lnTo>
                                        <a:lnTo>
                                          <a:pt x="14" y="692"/>
                                        </a:lnTo>
                                        <a:lnTo>
                                          <a:pt x="19" y="692"/>
                                        </a:lnTo>
                                        <a:lnTo>
                                          <a:pt x="19" y="687"/>
                                        </a:lnTo>
                                        <a:lnTo>
                                          <a:pt x="24" y="687"/>
                                        </a:lnTo>
                                        <a:lnTo>
                                          <a:pt x="29" y="687"/>
                                        </a:lnTo>
                                        <a:lnTo>
                                          <a:pt x="29" y="687"/>
                                        </a:lnTo>
                                        <a:lnTo>
                                          <a:pt x="34" y="687"/>
                                        </a:lnTo>
                                        <a:close/>
                                        <a:moveTo>
                                          <a:pt x="34" y="696"/>
                                        </a:moveTo>
                                        <a:lnTo>
                                          <a:pt x="29" y="696"/>
                                        </a:lnTo>
                                        <a:lnTo>
                                          <a:pt x="24" y="696"/>
                                        </a:lnTo>
                                        <a:lnTo>
                                          <a:pt x="19" y="701"/>
                                        </a:lnTo>
                                        <a:lnTo>
                                          <a:pt x="14" y="706"/>
                                        </a:lnTo>
                                        <a:lnTo>
                                          <a:pt x="14" y="711"/>
                                        </a:lnTo>
                                        <a:lnTo>
                                          <a:pt x="10" y="716"/>
                                        </a:lnTo>
                                        <a:lnTo>
                                          <a:pt x="10" y="725"/>
                                        </a:lnTo>
                                        <a:lnTo>
                                          <a:pt x="10" y="730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62" y="740"/>
                                        </a:lnTo>
                                        <a:lnTo>
                                          <a:pt x="62" y="740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25"/>
                                        </a:lnTo>
                                        <a:lnTo>
                                          <a:pt x="62" y="725"/>
                                        </a:lnTo>
                                        <a:lnTo>
                                          <a:pt x="62" y="720"/>
                                        </a:lnTo>
                                        <a:lnTo>
                                          <a:pt x="62" y="720"/>
                                        </a:lnTo>
                                        <a:lnTo>
                                          <a:pt x="58" y="716"/>
                                        </a:lnTo>
                                        <a:lnTo>
                                          <a:pt x="58" y="716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06"/>
                                        </a:lnTo>
                                        <a:lnTo>
                                          <a:pt x="53" y="701"/>
                                        </a:lnTo>
                                        <a:lnTo>
                                          <a:pt x="53" y="701"/>
                                        </a:lnTo>
                                        <a:lnTo>
                                          <a:pt x="48" y="696"/>
                                        </a:lnTo>
                                        <a:lnTo>
                                          <a:pt x="43" y="696"/>
                                        </a:lnTo>
                                        <a:lnTo>
                                          <a:pt x="43" y="696"/>
                                        </a:lnTo>
                                        <a:lnTo>
                                          <a:pt x="38" y="696"/>
                                        </a:lnTo>
                                        <a:lnTo>
                                          <a:pt x="34" y="696"/>
                                        </a:lnTo>
                                        <a:close/>
                                        <a:moveTo>
                                          <a:pt x="115" y="624"/>
                                        </a:moveTo>
                                        <a:lnTo>
                                          <a:pt x="115" y="668"/>
                                        </a:lnTo>
                                        <a:lnTo>
                                          <a:pt x="110" y="668"/>
                                        </a:lnTo>
                                        <a:lnTo>
                                          <a:pt x="110" y="663"/>
                                        </a:lnTo>
                                        <a:lnTo>
                                          <a:pt x="110" y="663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06" y="653"/>
                                        </a:lnTo>
                                        <a:lnTo>
                                          <a:pt x="106" y="648"/>
                                        </a:lnTo>
                                        <a:lnTo>
                                          <a:pt x="106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96" y="648"/>
                                        </a:lnTo>
                                        <a:lnTo>
                                          <a:pt x="24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4" y="648"/>
                                        </a:lnTo>
                                        <a:lnTo>
                                          <a:pt x="14" y="648"/>
                                        </a:lnTo>
                                        <a:lnTo>
                                          <a:pt x="14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63"/>
                                        </a:lnTo>
                                        <a:lnTo>
                                          <a:pt x="10" y="663"/>
                                        </a:lnTo>
                                        <a:lnTo>
                                          <a:pt x="5" y="668"/>
                                        </a:lnTo>
                                        <a:lnTo>
                                          <a:pt x="5" y="668"/>
                                        </a:lnTo>
                                        <a:lnTo>
                                          <a:pt x="5" y="624"/>
                                        </a:lnTo>
                                        <a:lnTo>
                                          <a:pt x="5" y="624"/>
                                        </a:lnTo>
                                        <a:lnTo>
                                          <a:pt x="10" y="624"/>
                                        </a:lnTo>
                                        <a:lnTo>
                                          <a:pt x="10" y="629"/>
                                        </a:lnTo>
                                        <a:lnTo>
                                          <a:pt x="10" y="629"/>
                                        </a:lnTo>
                                        <a:lnTo>
                                          <a:pt x="10" y="634"/>
                                        </a:lnTo>
                                        <a:lnTo>
                                          <a:pt x="10" y="634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9" y="639"/>
                                        </a:lnTo>
                                        <a:lnTo>
                                          <a:pt x="19" y="639"/>
                                        </a:lnTo>
                                        <a:lnTo>
                                          <a:pt x="19" y="644"/>
                                        </a:lnTo>
                                        <a:lnTo>
                                          <a:pt x="24" y="644"/>
                                        </a:lnTo>
                                        <a:lnTo>
                                          <a:pt x="96" y="644"/>
                                        </a:lnTo>
                                        <a:lnTo>
                                          <a:pt x="101" y="644"/>
                                        </a:lnTo>
                                        <a:lnTo>
                                          <a:pt x="101" y="639"/>
                                        </a:lnTo>
                                        <a:lnTo>
                                          <a:pt x="101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29"/>
                                        </a:lnTo>
                                        <a:lnTo>
                                          <a:pt x="110" y="629"/>
                                        </a:lnTo>
                                        <a:lnTo>
                                          <a:pt x="110" y="624"/>
                                        </a:lnTo>
                                        <a:lnTo>
                                          <a:pt x="110" y="624"/>
                                        </a:lnTo>
                                        <a:lnTo>
                                          <a:pt x="115" y="624"/>
                                        </a:lnTo>
                                        <a:close/>
                                        <a:moveTo>
                                          <a:pt x="5" y="528"/>
                                        </a:moveTo>
                                        <a:lnTo>
                                          <a:pt x="10" y="528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9" y="538"/>
                                        </a:lnTo>
                                        <a:lnTo>
                                          <a:pt x="24" y="538"/>
                                        </a:lnTo>
                                        <a:lnTo>
                                          <a:pt x="24" y="538"/>
                                        </a:lnTo>
                                        <a:lnTo>
                                          <a:pt x="29" y="538"/>
                                        </a:lnTo>
                                        <a:lnTo>
                                          <a:pt x="115" y="538"/>
                                        </a:lnTo>
                                        <a:lnTo>
                                          <a:pt x="115" y="538"/>
                                        </a:lnTo>
                                        <a:lnTo>
                                          <a:pt x="24" y="591"/>
                                        </a:lnTo>
                                        <a:lnTo>
                                          <a:pt x="24" y="591"/>
                                        </a:lnTo>
                                        <a:lnTo>
                                          <a:pt x="91" y="591"/>
                                        </a:lnTo>
                                        <a:lnTo>
                                          <a:pt x="91" y="591"/>
                                        </a:lnTo>
                                        <a:lnTo>
                                          <a:pt x="96" y="591"/>
                                        </a:lnTo>
                                        <a:lnTo>
                                          <a:pt x="96" y="591"/>
                                        </a:lnTo>
                                        <a:lnTo>
                                          <a:pt x="101" y="591"/>
                                        </a:lnTo>
                                        <a:lnTo>
                                          <a:pt x="101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10" y="591"/>
                                        </a:lnTo>
                                        <a:lnTo>
                                          <a:pt x="110" y="591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1"/>
                                        </a:lnTo>
                                        <a:lnTo>
                                          <a:pt x="110" y="581"/>
                                        </a:lnTo>
                                        <a:lnTo>
                                          <a:pt x="115" y="581"/>
                                        </a:lnTo>
                                        <a:lnTo>
                                          <a:pt x="115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96" y="600"/>
                                        </a:lnTo>
                                        <a:lnTo>
                                          <a:pt x="96" y="600"/>
                                        </a:lnTo>
                                        <a:lnTo>
                                          <a:pt x="91" y="600"/>
                                        </a:lnTo>
                                        <a:lnTo>
                                          <a:pt x="91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591"/>
                                        </a:lnTo>
                                        <a:lnTo>
                                          <a:pt x="91" y="543"/>
                                        </a:lnTo>
                                        <a:lnTo>
                                          <a:pt x="29" y="543"/>
                                        </a:lnTo>
                                        <a:lnTo>
                                          <a:pt x="24" y="543"/>
                                        </a:lnTo>
                                        <a:lnTo>
                                          <a:pt x="24" y="543"/>
                                        </a:lnTo>
                                        <a:lnTo>
                                          <a:pt x="19" y="543"/>
                                        </a:lnTo>
                                        <a:lnTo>
                                          <a:pt x="19" y="543"/>
                                        </a:lnTo>
                                        <a:lnTo>
                                          <a:pt x="14" y="543"/>
                                        </a:lnTo>
                                        <a:lnTo>
                                          <a:pt x="14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52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5" y="528"/>
                                        </a:lnTo>
                                        <a:lnTo>
                                          <a:pt x="5" y="528"/>
                                        </a:lnTo>
                                        <a:close/>
                                        <a:moveTo>
                                          <a:pt x="86" y="380"/>
                                        </a:moveTo>
                                        <a:lnTo>
                                          <a:pt x="91" y="380"/>
                                        </a:lnTo>
                                        <a:lnTo>
                                          <a:pt x="91" y="380"/>
                                        </a:lnTo>
                                        <a:lnTo>
                                          <a:pt x="96" y="380"/>
                                        </a:lnTo>
                                        <a:lnTo>
                                          <a:pt x="101" y="380"/>
                                        </a:lnTo>
                                        <a:lnTo>
                                          <a:pt x="101" y="380"/>
                                        </a:lnTo>
                                        <a:lnTo>
                                          <a:pt x="106" y="380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10" y="389"/>
                                        </a:lnTo>
                                        <a:lnTo>
                                          <a:pt x="110" y="389"/>
                                        </a:lnTo>
                                        <a:lnTo>
                                          <a:pt x="115" y="394"/>
                                        </a:lnTo>
                                        <a:lnTo>
                                          <a:pt x="115" y="394"/>
                                        </a:lnTo>
                                        <a:lnTo>
                                          <a:pt x="115" y="399"/>
                                        </a:lnTo>
                                        <a:lnTo>
                                          <a:pt x="115" y="404"/>
                                        </a:lnTo>
                                        <a:lnTo>
                                          <a:pt x="115" y="404"/>
                                        </a:lnTo>
                                        <a:lnTo>
                                          <a:pt x="120" y="408"/>
                                        </a:lnTo>
                                        <a:lnTo>
                                          <a:pt x="120" y="408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5" y="432"/>
                                        </a:lnTo>
                                        <a:lnTo>
                                          <a:pt x="115" y="432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82" y="442"/>
                                        </a:lnTo>
                                        <a:lnTo>
                                          <a:pt x="82" y="442"/>
                                        </a:lnTo>
                                        <a:lnTo>
                                          <a:pt x="91" y="437"/>
                                        </a:lnTo>
                                        <a:lnTo>
                                          <a:pt x="96" y="437"/>
                                        </a:lnTo>
                                        <a:lnTo>
                                          <a:pt x="101" y="432"/>
                                        </a:lnTo>
                                        <a:lnTo>
                                          <a:pt x="106" y="428"/>
                                        </a:lnTo>
                                        <a:lnTo>
                                          <a:pt x="110" y="423"/>
                                        </a:lnTo>
                                        <a:lnTo>
                                          <a:pt x="110" y="418"/>
                                        </a:lnTo>
                                        <a:lnTo>
                                          <a:pt x="110" y="413"/>
                                        </a:lnTo>
                                        <a:lnTo>
                                          <a:pt x="115" y="408"/>
                                        </a:lnTo>
                                        <a:lnTo>
                                          <a:pt x="115" y="408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399"/>
                                        </a:lnTo>
                                        <a:lnTo>
                                          <a:pt x="110" y="399"/>
                                        </a:lnTo>
                                        <a:lnTo>
                                          <a:pt x="110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89"/>
                                        </a:lnTo>
                                        <a:lnTo>
                                          <a:pt x="101" y="389"/>
                                        </a:lnTo>
                                        <a:lnTo>
                                          <a:pt x="101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86" y="389"/>
                                        </a:lnTo>
                                        <a:lnTo>
                                          <a:pt x="86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67" y="404"/>
                                        </a:lnTo>
                                        <a:lnTo>
                                          <a:pt x="67" y="408"/>
                                        </a:lnTo>
                                        <a:lnTo>
                                          <a:pt x="62" y="408"/>
                                        </a:lnTo>
                                        <a:lnTo>
                                          <a:pt x="62" y="413"/>
                                        </a:lnTo>
                                        <a:lnTo>
                                          <a:pt x="58" y="418"/>
                                        </a:lnTo>
                                        <a:lnTo>
                                          <a:pt x="58" y="423"/>
                                        </a:lnTo>
                                        <a:lnTo>
                                          <a:pt x="53" y="423"/>
                                        </a:lnTo>
                                        <a:lnTo>
                                          <a:pt x="53" y="428"/>
                                        </a:lnTo>
                                        <a:lnTo>
                                          <a:pt x="53" y="428"/>
                                        </a:lnTo>
                                        <a:lnTo>
                                          <a:pt x="48" y="428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3" y="437"/>
                                        </a:lnTo>
                                        <a:lnTo>
                                          <a:pt x="43" y="437"/>
                                        </a:lnTo>
                                        <a:lnTo>
                                          <a:pt x="38" y="437"/>
                                        </a:lnTo>
                                        <a:lnTo>
                                          <a:pt x="38" y="437"/>
                                        </a:lnTo>
                                        <a:lnTo>
                                          <a:pt x="34" y="437"/>
                                        </a:lnTo>
                                        <a:lnTo>
                                          <a:pt x="34" y="437"/>
                                        </a:lnTo>
                                        <a:lnTo>
                                          <a:pt x="29" y="437"/>
                                        </a:lnTo>
                                        <a:lnTo>
                                          <a:pt x="24" y="437"/>
                                        </a:lnTo>
                                        <a:lnTo>
                                          <a:pt x="24" y="437"/>
                                        </a:lnTo>
                                        <a:lnTo>
                                          <a:pt x="19" y="437"/>
                                        </a:lnTo>
                                        <a:lnTo>
                                          <a:pt x="19" y="437"/>
                                        </a:lnTo>
                                        <a:lnTo>
                                          <a:pt x="14" y="437"/>
                                        </a:lnTo>
                                        <a:lnTo>
                                          <a:pt x="14" y="432"/>
                                        </a:lnTo>
                                        <a:lnTo>
                                          <a:pt x="10" y="432"/>
                                        </a:lnTo>
                                        <a:lnTo>
                                          <a:pt x="10" y="432"/>
                                        </a:lnTo>
                                        <a:lnTo>
                                          <a:pt x="5" y="428"/>
                                        </a:lnTo>
                                        <a:lnTo>
                                          <a:pt x="5" y="428"/>
                                        </a:lnTo>
                                        <a:lnTo>
                                          <a:pt x="5" y="423"/>
                                        </a:lnTo>
                                        <a:lnTo>
                                          <a:pt x="5" y="423"/>
                                        </a:lnTo>
                                        <a:lnTo>
                                          <a:pt x="0" y="423"/>
                                        </a:lnTo>
                                        <a:lnTo>
                                          <a:pt x="0" y="418"/>
                                        </a:lnTo>
                                        <a:lnTo>
                                          <a:pt x="0" y="418"/>
                                        </a:lnTo>
                                        <a:lnTo>
                                          <a:pt x="0" y="413"/>
                                        </a:lnTo>
                                        <a:lnTo>
                                          <a:pt x="0" y="413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4"/>
                                        </a:lnTo>
                                        <a:lnTo>
                                          <a:pt x="34" y="380"/>
                                        </a:lnTo>
                                        <a:lnTo>
                                          <a:pt x="34" y="384"/>
                                        </a:lnTo>
                                        <a:lnTo>
                                          <a:pt x="34" y="384"/>
                                        </a:lnTo>
                                        <a:lnTo>
                                          <a:pt x="29" y="384"/>
                                        </a:lnTo>
                                        <a:lnTo>
                                          <a:pt x="29" y="389"/>
                                        </a:lnTo>
                                        <a:lnTo>
                                          <a:pt x="24" y="389"/>
                                        </a:lnTo>
                                        <a:lnTo>
                                          <a:pt x="24" y="389"/>
                                        </a:lnTo>
                                        <a:lnTo>
                                          <a:pt x="19" y="389"/>
                                        </a:lnTo>
                                        <a:lnTo>
                                          <a:pt x="19" y="394"/>
                                        </a:lnTo>
                                        <a:lnTo>
                                          <a:pt x="14" y="394"/>
                                        </a:lnTo>
                                        <a:lnTo>
                                          <a:pt x="14" y="394"/>
                                        </a:lnTo>
                                        <a:lnTo>
                                          <a:pt x="10" y="399"/>
                                        </a:lnTo>
                                        <a:lnTo>
                                          <a:pt x="10" y="399"/>
                                        </a:lnTo>
                                        <a:lnTo>
                                          <a:pt x="10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408"/>
                                        </a:lnTo>
                                        <a:lnTo>
                                          <a:pt x="5" y="408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8"/>
                                        </a:lnTo>
                                        <a:lnTo>
                                          <a:pt x="5" y="418"/>
                                        </a:lnTo>
                                        <a:lnTo>
                                          <a:pt x="10" y="418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9" y="428"/>
                                        </a:lnTo>
                                        <a:lnTo>
                                          <a:pt x="19" y="428"/>
                                        </a:lnTo>
                                        <a:lnTo>
                                          <a:pt x="19" y="432"/>
                                        </a:lnTo>
                                        <a:lnTo>
                                          <a:pt x="24" y="432"/>
                                        </a:lnTo>
                                        <a:lnTo>
                                          <a:pt x="24" y="432"/>
                                        </a:lnTo>
                                        <a:lnTo>
                                          <a:pt x="29" y="428"/>
                                        </a:lnTo>
                                        <a:lnTo>
                                          <a:pt x="34" y="428"/>
                                        </a:lnTo>
                                        <a:lnTo>
                                          <a:pt x="34" y="428"/>
                                        </a:lnTo>
                                        <a:lnTo>
                                          <a:pt x="38" y="428"/>
                                        </a:lnTo>
                                        <a:lnTo>
                                          <a:pt x="38" y="423"/>
                                        </a:lnTo>
                                        <a:lnTo>
                                          <a:pt x="43" y="418"/>
                                        </a:lnTo>
                                        <a:lnTo>
                                          <a:pt x="43" y="418"/>
                                        </a:lnTo>
                                        <a:lnTo>
                                          <a:pt x="48" y="413"/>
                                        </a:lnTo>
                                        <a:lnTo>
                                          <a:pt x="48" y="413"/>
                                        </a:lnTo>
                                        <a:lnTo>
                                          <a:pt x="53" y="408"/>
                                        </a:lnTo>
                                        <a:lnTo>
                                          <a:pt x="53" y="404"/>
                                        </a:lnTo>
                                        <a:lnTo>
                                          <a:pt x="58" y="404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62" y="394"/>
                                        </a:lnTo>
                                        <a:lnTo>
                                          <a:pt x="62" y="394"/>
                                        </a:lnTo>
                                        <a:lnTo>
                                          <a:pt x="67" y="389"/>
                                        </a:lnTo>
                                        <a:lnTo>
                                          <a:pt x="67" y="384"/>
                                        </a:lnTo>
                                        <a:lnTo>
                                          <a:pt x="72" y="384"/>
                                        </a:lnTo>
                                        <a:lnTo>
                                          <a:pt x="77" y="380"/>
                                        </a:lnTo>
                                        <a:lnTo>
                                          <a:pt x="77" y="380"/>
                                        </a:lnTo>
                                        <a:lnTo>
                                          <a:pt x="82" y="380"/>
                                        </a:lnTo>
                                        <a:lnTo>
                                          <a:pt x="86" y="380"/>
                                        </a:lnTo>
                                        <a:lnTo>
                                          <a:pt x="86" y="380"/>
                                        </a:lnTo>
                                        <a:close/>
                                        <a:moveTo>
                                          <a:pt x="77" y="303"/>
                                        </a:moveTo>
                                        <a:lnTo>
                                          <a:pt x="82" y="303"/>
                                        </a:lnTo>
                                        <a:lnTo>
                                          <a:pt x="86" y="303"/>
                                        </a:lnTo>
                                        <a:lnTo>
                                          <a:pt x="86" y="303"/>
                                        </a:lnTo>
                                        <a:lnTo>
                                          <a:pt x="91" y="303"/>
                                        </a:lnTo>
                                        <a:lnTo>
                                          <a:pt x="96" y="303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06" y="312"/>
                                        </a:lnTo>
                                        <a:lnTo>
                                          <a:pt x="110" y="312"/>
                                        </a:lnTo>
                                        <a:lnTo>
                                          <a:pt x="110" y="317"/>
                                        </a:lnTo>
                                        <a:lnTo>
                                          <a:pt x="115" y="317"/>
                                        </a:lnTo>
                                        <a:lnTo>
                                          <a:pt x="115" y="322"/>
                                        </a:lnTo>
                                        <a:lnTo>
                                          <a:pt x="115" y="327"/>
                                        </a:lnTo>
                                        <a:lnTo>
                                          <a:pt x="115" y="332"/>
                                        </a:lnTo>
                                        <a:lnTo>
                                          <a:pt x="115" y="332"/>
                                        </a:lnTo>
                                        <a:lnTo>
                                          <a:pt x="115" y="336"/>
                                        </a:lnTo>
                                        <a:lnTo>
                                          <a:pt x="115" y="341"/>
                                        </a:lnTo>
                                        <a:lnTo>
                                          <a:pt x="115" y="341"/>
                                        </a:lnTo>
                                        <a:lnTo>
                                          <a:pt x="115" y="346"/>
                                        </a:lnTo>
                                        <a:lnTo>
                                          <a:pt x="110" y="351"/>
                                        </a:lnTo>
                                        <a:lnTo>
                                          <a:pt x="110" y="351"/>
                                        </a:lnTo>
                                        <a:lnTo>
                                          <a:pt x="110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1" y="360"/>
                                        </a:lnTo>
                                        <a:lnTo>
                                          <a:pt x="101" y="360"/>
                                        </a:lnTo>
                                        <a:lnTo>
                                          <a:pt x="96" y="360"/>
                                        </a:lnTo>
                                        <a:lnTo>
                                          <a:pt x="91" y="365"/>
                                        </a:lnTo>
                                        <a:lnTo>
                                          <a:pt x="91" y="365"/>
                                        </a:lnTo>
                                        <a:lnTo>
                                          <a:pt x="86" y="365"/>
                                        </a:lnTo>
                                        <a:lnTo>
                                          <a:pt x="82" y="365"/>
                                        </a:lnTo>
                                        <a:lnTo>
                                          <a:pt x="77" y="365"/>
                                        </a:lnTo>
                                        <a:lnTo>
                                          <a:pt x="72" y="365"/>
                                        </a:lnTo>
                                        <a:lnTo>
                                          <a:pt x="67" y="365"/>
                                        </a:lnTo>
                                        <a:lnTo>
                                          <a:pt x="67" y="365"/>
                                        </a:lnTo>
                                        <a:lnTo>
                                          <a:pt x="62" y="365"/>
                                        </a:lnTo>
                                        <a:lnTo>
                                          <a:pt x="58" y="360"/>
                                        </a:lnTo>
                                        <a:lnTo>
                                          <a:pt x="58" y="360"/>
                                        </a:lnTo>
                                        <a:lnTo>
                                          <a:pt x="53" y="360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3" y="351"/>
                                        </a:lnTo>
                                        <a:lnTo>
                                          <a:pt x="43" y="351"/>
                                        </a:lnTo>
                                        <a:lnTo>
                                          <a:pt x="38" y="346"/>
                                        </a:lnTo>
                                        <a:lnTo>
                                          <a:pt x="38" y="341"/>
                                        </a:lnTo>
                                        <a:lnTo>
                                          <a:pt x="38" y="341"/>
                                        </a:lnTo>
                                        <a:lnTo>
                                          <a:pt x="38" y="336"/>
                                        </a:lnTo>
                                        <a:lnTo>
                                          <a:pt x="38" y="332"/>
                                        </a:lnTo>
                                        <a:lnTo>
                                          <a:pt x="38" y="332"/>
                                        </a:lnTo>
                                        <a:lnTo>
                                          <a:pt x="38" y="327"/>
                                        </a:lnTo>
                                        <a:lnTo>
                                          <a:pt x="38" y="322"/>
                                        </a:lnTo>
                                        <a:lnTo>
                                          <a:pt x="38" y="322"/>
                                        </a:lnTo>
                                        <a:lnTo>
                                          <a:pt x="43" y="317"/>
                                        </a:lnTo>
                                        <a:lnTo>
                                          <a:pt x="43" y="312"/>
                                        </a:lnTo>
                                        <a:lnTo>
                                          <a:pt x="48" y="312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8" y="303"/>
                                        </a:lnTo>
                                        <a:lnTo>
                                          <a:pt x="62" y="303"/>
                                        </a:lnTo>
                                        <a:lnTo>
                                          <a:pt x="62" y="303"/>
                                        </a:lnTo>
                                        <a:lnTo>
                                          <a:pt x="67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7" y="303"/>
                                        </a:lnTo>
                                        <a:close/>
                                        <a:moveTo>
                                          <a:pt x="82" y="312"/>
                                        </a:moveTo>
                                        <a:lnTo>
                                          <a:pt x="77" y="312"/>
                                        </a:lnTo>
                                        <a:lnTo>
                                          <a:pt x="72" y="312"/>
                                        </a:lnTo>
                                        <a:lnTo>
                                          <a:pt x="72" y="312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62" y="312"/>
                                        </a:lnTo>
                                        <a:lnTo>
                                          <a:pt x="58" y="312"/>
                                        </a:lnTo>
                                        <a:lnTo>
                                          <a:pt x="58" y="317"/>
                                        </a:lnTo>
                                        <a:lnTo>
                                          <a:pt x="53" y="317"/>
                                        </a:lnTo>
                                        <a:lnTo>
                                          <a:pt x="53" y="317"/>
                                        </a:lnTo>
                                        <a:lnTo>
                                          <a:pt x="48" y="322"/>
                                        </a:lnTo>
                                        <a:lnTo>
                                          <a:pt x="48" y="322"/>
                                        </a:lnTo>
                                        <a:lnTo>
                                          <a:pt x="43" y="327"/>
                                        </a:lnTo>
                                        <a:lnTo>
                                          <a:pt x="43" y="327"/>
                                        </a:lnTo>
                                        <a:lnTo>
                                          <a:pt x="43" y="332"/>
                                        </a:lnTo>
                                        <a:lnTo>
                                          <a:pt x="43" y="332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41"/>
                                        </a:lnTo>
                                        <a:lnTo>
                                          <a:pt x="43" y="341"/>
                                        </a:lnTo>
                                        <a:lnTo>
                                          <a:pt x="43" y="346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51"/>
                                        </a:lnTo>
                                        <a:lnTo>
                                          <a:pt x="48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8" y="356"/>
                                        </a:lnTo>
                                        <a:lnTo>
                                          <a:pt x="58" y="356"/>
                                        </a:lnTo>
                                        <a:lnTo>
                                          <a:pt x="62" y="356"/>
                                        </a:lnTo>
                                        <a:lnTo>
                                          <a:pt x="67" y="356"/>
                                        </a:lnTo>
                                        <a:lnTo>
                                          <a:pt x="67" y="356"/>
                                        </a:lnTo>
                                        <a:lnTo>
                                          <a:pt x="72" y="356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86" y="356"/>
                                        </a:lnTo>
                                        <a:lnTo>
                                          <a:pt x="91" y="351"/>
                                        </a:lnTo>
                                        <a:lnTo>
                                          <a:pt x="96" y="351"/>
                                        </a:lnTo>
                                        <a:lnTo>
                                          <a:pt x="96" y="351"/>
                                        </a:lnTo>
                                        <a:lnTo>
                                          <a:pt x="101" y="351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10" y="341"/>
                                        </a:lnTo>
                                        <a:lnTo>
                                          <a:pt x="110" y="341"/>
                                        </a:lnTo>
                                        <a:lnTo>
                                          <a:pt x="110" y="336"/>
                                        </a:lnTo>
                                        <a:lnTo>
                                          <a:pt x="110" y="332"/>
                                        </a:lnTo>
                                        <a:lnTo>
                                          <a:pt x="110" y="332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1" y="312"/>
                                        </a:lnTo>
                                        <a:lnTo>
                                          <a:pt x="101" y="312"/>
                                        </a:lnTo>
                                        <a:lnTo>
                                          <a:pt x="96" y="312"/>
                                        </a:lnTo>
                                        <a:lnTo>
                                          <a:pt x="91" y="312"/>
                                        </a:lnTo>
                                        <a:lnTo>
                                          <a:pt x="91" y="312"/>
                                        </a:lnTo>
                                        <a:lnTo>
                                          <a:pt x="86" y="312"/>
                                        </a:lnTo>
                                        <a:lnTo>
                                          <a:pt x="82" y="312"/>
                                        </a:lnTo>
                                        <a:close/>
                                        <a:moveTo>
                                          <a:pt x="91" y="226"/>
                                        </a:moveTo>
                                        <a:lnTo>
                                          <a:pt x="96" y="231"/>
                                        </a:lnTo>
                                        <a:lnTo>
                                          <a:pt x="101" y="231"/>
                                        </a:lnTo>
                                        <a:lnTo>
                                          <a:pt x="106" y="236"/>
                                        </a:lnTo>
                                        <a:lnTo>
                                          <a:pt x="110" y="240"/>
                                        </a:lnTo>
                                        <a:lnTo>
                                          <a:pt x="115" y="240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50"/>
                                        </a:lnTo>
                                        <a:lnTo>
                                          <a:pt x="115" y="255"/>
                                        </a:lnTo>
                                        <a:lnTo>
                                          <a:pt x="115" y="260"/>
                                        </a:lnTo>
                                        <a:lnTo>
                                          <a:pt x="115" y="260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0" y="269"/>
                                        </a:lnTo>
                                        <a:lnTo>
                                          <a:pt x="110" y="269"/>
                                        </a:lnTo>
                                        <a:lnTo>
                                          <a:pt x="110" y="274"/>
                                        </a:lnTo>
                                        <a:lnTo>
                                          <a:pt x="106" y="274"/>
                                        </a:lnTo>
                                        <a:lnTo>
                                          <a:pt x="101" y="279"/>
                                        </a:lnTo>
                                        <a:lnTo>
                                          <a:pt x="101" y="279"/>
                                        </a:lnTo>
                                        <a:lnTo>
                                          <a:pt x="96" y="279"/>
                                        </a:lnTo>
                                        <a:lnTo>
                                          <a:pt x="91" y="284"/>
                                        </a:lnTo>
                                        <a:lnTo>
                                          <a:pt x="86" y="284"/>
                                        </a:lnTo>
                                        <a:lnTo>
                                          <a:pt x="82" y="284"/>
                                        </a:lnTo>
                                        <a:lnTo>
                                          <a:pt x="82" y="284"/>
                                        </a:lnTo>
                                        <a:lnTo>
                                          <a:pt x="77" y="284"/>
                                        </a:lnTo>
                                        <a:lnTo>
                                          <a:pt x="72" y="284"/>
                                        </a:lnTo>
                                        <a:lnTo>
                                          <a:pt x="67" y="279"/>
                                        </a:lnTo>
                                        <a:lnTo>
                                          <a:pt x="62" y="279"/>
                                        </a:lnTo>
                                        <a:lnTo>
                                          <a:pt x="58" y="279"/>
                                        </a:lnTo>
                                        <a:lnTo>
                                          <a:pt x="53" y="279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48" y="274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3" y="269"/>
                                        </a:lnTo>
                                        <a:lnTo>
                                          <a:pt x="43" y="264"/>
                                        </a:lnTo>
                                        <a:lnTo>
                                          <a:pt x="38" y="260"/>
                                        </a:lnTo>
                                        <a:lnTo>
                                          <a:pt x="38" y="260"/>
                                        </a:lnTo>
                                        <a:lnTo>
                                          <a:pt x="38" y="255"/>
                                        </a:lnTo>
                                        <a:lnTo>
                                          <a:pt x="38" y="255"/>
                                        </a:lnTo>
                                        <a:lnTo>
                                          <a:pt x="38" y="250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36"/>
                                        </a:lnTo>
                                        <a:lnTo>
                                          <a:pt x="43" y="236"/>
                                        </a:lnTo>
                                        <a:lnTo>
                                          <a:pt x="43" y="236"/>
                                        </a:lnTo>
                                        <a:lnTo>
                                          <a:pt x="43" y="231"/>
                                        </a:lnTo>
                                        <a:lnTo>
                                          <a:pt x="43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53" y="231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8" y="226"/>
                                        </a:lnTo>
                                        <a:lnTo>
                                          <a:pt x="58" y="226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62" y="231"/>
                                        </a:lnTo>
                                        <a:lnTo>
                                          <a:pt x="62" y="231"/>
                                        </a:lnTo>
                                        <a:lnTo>
                                          <a:pt x="62" y="236"/>
                                        </a:lnTo>
                                        <a:lnTo>
                                          <a:pt x="62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3" y="240"/>
                                        </a:lnTo>
                                        <a:lnTo>
                                          <a:pt x="53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50"/>
                                        </a:lnTo>
                                        <a:lnTo>
                                          <a:pt x="43" y="250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53" y="269"/>
                                        </a:lnTo>
                                        <a:lnTo>
                                          <a:pt x="53" y="269"/>
                                        </a:lnTo>
                                        <a:lnTo>
                                          <a:pt x="58" y="269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62" y="274"/>
                                        </a:lnTo>
                                        <a:lnTo>
                                          <a:pt x="67" y="274"/>
                                        </a:lnTo>
                                        <a:lnTo>
                                          <a:pt x="67" y="274"/>
                                        </a:lnTo>
                                        <a:lnTo>
                                          <a:pt x="72" y="274"/>
                                        </a:lnTo>
                                        <a:lnTo>
                                          <a:pt x="77" y="274"/>
                                        </a:lnTo>
                                        <a:lnTo>
                                          <a:pt x="82" y="274"/>
                                        </a:lnTo>
                                        <a:lnTo>
                                          <a:pt x="82" y="274"/>
                                        </a:lnTo>
                                        <a:lnTo>
                                          <a:pt x="86" y="274"/>
                                        </a:lnTo>
                                        <a:lnTo>
                                          <a:pt x="91" y="274"/>
                                        </a:lnTo>
                                        <a:lnTo>
                                          <a:pt x="91" y="269"/>
                                        </a:lnTo>
                                        <a:lnTo>
                                          <a:pt x="96" y="269"/>
                                        </a:lnTo>
                                        <a:lnTo>
                                          <a:pt x="101" y="269"/>
                                        </a:lnTo>
                                        <a:lnTo>
                                          <a:pt x="101" y="264"/>
                                        </a:lnTo>
                                        <a:lnTo>
                                          <a:pt x="101" y="264"/>
                                        </a:lnTo>
                                        <a:lnTo>
                                          <a:pt x="106" y="260"/>
                                        </a:lnTo>
                                        <a:lnTo>
                                          <a:pt x="106" y="260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0"/>
                                        </a:lnTo>
                                        <a:lnTo>
                                          <a:pt x="106" y="250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96" y="236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1" y="231"/>
                                        </a:lnTo>
                                        <a:lnTo>
                                          <a:pt x="91" y="231"/>
                                        </a:lnTo>
                                        <a:lnTo>
                                          <a:pt x="91" y="226"/>
                                        </a:lnTo>
                                        <a:close/>
                                        <a:moveTo>
                                          <a:pt x="115" y="140"/>
                                        </a:moveTo>
                                        <a:lnTo>
                                          <a:pt x="115" y="173"/>
                                        </a:lnTo>
                                        <a:lnTo>
                                          <a:pt x="115" y="173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06" y="164"/>
                                        </a:lnTo>
                                        <a:lnTo>
                                          <a:pt x="106" y="164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1" y="168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101" y="192"/>
                                        </a:lnTo>
                                        <a:lnTo>
                                          <a:pt x="106" y="192"/>
                                        </a:lnTo>
                                        <a:lnTo>
                                          <a:pt x="106" y="192"/>
                                        </a:lnTo>
                                        <a:lnTo>
                                          <a:pt x="110" y="192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3"/>
                                        </a:lnTo>
                                        <a:lnTo>
                                          <a:pt x="115" y="183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115" y="212"/>
                                        </a:lnTo>
                                        <a:lnTo>
                                          <a:pt x="115" y="212"/>
                                        </a:lnTo>
                                        <a:lnTo>
                                          <a:pt x="110" y="212"/>
                                        </a:lnTo>
                                        <a:lnTo>
                                          <a:pt x="110" y="212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1" y="202"/>
                                        </a:lnTo>
                                        <a:lnTo>
                                          <a:pt x="101" y="202"/>
                                        </a:lnTo>
                                        <a:lnTo>
                                          <a:pt x="24" y="202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14" y="202"/>
                                        </a:lnTo>
                                        <a:lnTo>
                                          <a:pt x="14" y="202"/>
                                        </a:lnTo>
                                        <a:lnTo>
                                          <a:pt x="10" y="202"/>
                                        </a:lnTo>
                                        <a:lnTo>
                                          <a:pt x="10" y="207"/>
                                        </a:lnTo>
                                        <a:lnTo>
                                          <a:pt x="10" y="207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5" y="207"/>
                                        </a:lnTo>
                                        <a:lnTo>
                                          <a:pt x="5" y="207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197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67" y="188"/>
                                        </a:lnTo>
                                        <a:lnTo>
                                          <a:pt x="67" y="188"/>
                                        </a:lnTo>
                                        <a:lnTo>
                                          <a:pt x="62" y="183"/>
                                        </a:lnTo>
                                        <a:lnTo>
                                          <a:pt x="62" y="183"/>
                                        </a:lnTo>
                                        <a:lnTo>
                                          <a:pt x="62" y="178"/>
                                        </a:lnTo>
                                        <a:lnTo>
                                          <a:pt x="58" y="178"/>
                                        </a:lnTo>
                                        <a:lnTo>
                                          <a:pt x="53" y="173"/>
                                        </a:lnTo>
                                        <a:lnTo>
                                          <a:pt x="53" y="173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38" y="173"/>
                                        </a:lnTo>
                                        <a:lnTo>
                                          <a:pt x="38" y="144"/>
                                        </a:lnTo>
                                        <a:lnTo>
                                          <a:pt x="43" y="144"/>
                                        </a:lnTo>
                                        <a:lnTo>
                                          <a:pt x="43" y="144"/>
                                        </a:lnTo>
                                        <a:lnTo>
                                          <a:pt x="43" y="149"/>
                                        </a:lnTo>
                                        <a:lnTo>
                                          <a:pt x="43" y="14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64"/>
                                        </a:lnTo>
                                        <a:lnTo>
                                          <a:pt x="53" y="164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58" y="168"/>
                                        </a:lnTo>
                                        <a:lnTo>
                                          <a:pt x="58" y="173"/>
                                        </a:lnTo>
                                        <a:lnTo>
                                          <a:pt x="62" y="178"/>
                                        </a:lnTo>
                                        <a:lnTo>
                                          <a:pt x="67" y="183"/>
                                        </a:lnTo>
                                        <a:lnTo>
                                          <a:pt x="101" y="159"/>
                                        </a:lnTo>
                                        <a:lnTo>
                                          <a:pt x="106" y="159"/>
                                        </a:lnTo>
                                        <a:lnTo>
                                          <a:pt x="106" y="154"/>
                                        </a:lnTo>
                                        <a:lnTo>
                                          <a:pt x="106" y="154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10" y="144"/>
                                        </a:lnTo>
                                        <a:lnTo>
                                          <a:pt x="110" y="144"/>
                                        </a:lnTo>
                                        <a:lnTo>
                                          <a:pt x="115" y="140"/>
                                        </a:lnTo>
                                        <a:lnTo>
                                          <a:pt x="115" y="140"/>
                                        </a:lnTo>
                                        <a:close/>
                                        <a:moveTo>
                                          <a:pt x="91" y="68"/>
                                        </a:moveTo>
                                        <a:lnTo>
                                          <a:pt x="91" y="68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101" y="72"/>
                                        </a:lnTo>
                                        <a:lnTo>
                                          <a:pt x="101" y="72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10" y="82"/>
                                        </a:lnTo>
                                        <a:lnTo>
                                          <a:pt x="110" y="82"/>
                                        </a:lnTo>
                                        <a:lnTo>
                                          <a:pt x="110" y="87"/>
                                        </a:lnTo>
                                        <a:lnTo>
                                          <a:pt x="115" y="87"/>
                                        </a:lnTo>
                                        <a:lnTo>
                                          <a:pt x="115" y="92"/>
                                        </a:lnTo>
                                        <a:lnTo>
                                          <a:pt x="115" y="92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6"/>
                                        </a:lnTo>
                                        <a:lnTo>
                                          <a:pt x="115" y="106"/>
                                        </a:lnTo>
                                        <a:lnTo>
                                          <a:pt x="115" y="111"/>
                                        </a:lnTo>
                                        <a:lnTo>
                                          <a:pt x="115" y="111"/>
                                        </a:lnTo>
                                        <a:lnTo>
                                          <a:pt x="110" y="116"/>
                                        </a:lnTo>
                                        <a:lnTo>
                                          <a:pt x="110" y="116"/>
                                        </a:lnTo>
                                        <a:lnTo>
                                          <a:pt x="106" y="120"/>
                                        </a:lnTo>
                                        <a:lnTo>
                                          <a:pt x="106" y="120"/>
                                        </a:lnTo>
                                        <a:lnTo>
                                          <a:pt x="101" y="120"/>
                                        </a:lnTo>
                                        <a:lnTo>
                                          <a:pt x="96" y="125"/>
                                        </a:lnTo>
                                        <a:lnTo>
                                          <a:pt x="96" y="125"/>
                                        </a:lnTo>
                                        <a:lnTo>
                                          <a:pt x="91" y="125"/>
                                        </a:lnTo>
                                        <a:lnTo>
                                          <a:pt x="86" y="125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2" y="125"/>
                                        </a:lnTo>
                                        <a:lnTo>
                                          <a:pt x="67" y="125"/>
                                        </a:lnTo>
                                        <a:lnTo>
                                          <a:pt x="67" y="125"/>
                                        </a:lnTo>
                                        <a:lnTo>
                                          <a:pt x="62" y="125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53" y="120"/>
                                        </a:lnTo>
                                        <a:lnTo>
                                          <a:pt x="48" y="120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3" y="116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38" y="92"/>
                                        </a:lnTo>
                                        <a:lnTo>
                                          <a:pt x="38" y="92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8" y="72"/>
                                        </a:lnTo>
                                        <a:lnTo>
                                          <a:pt x="58" y="72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7" y="72"/>
                                        </a:lnTo>
                                        <a:lnTo>
                                          <a:pt x="67" y="120"/>
                                        </a:lnTo>
                                        <a:lnTo>
                                          <a:pt x="77" y="120"/>
                                        </a:lnTo>
                                        <a:lnTo>
                                          <a:pt x="86" y="116"/>
                                        </a:lnTo>
                                        <a:lnTo>
                                          <a:pt x="91" y="116"/>
                                        </a:lnTo>
                                        <a:lnTo>
                                          <a:pt x="96" y="116"/>
                                        </a:lnTo>
                                        <a:lnTo>
                                          <a:pt x="101" y="111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6"/>
                                        </a:lnTo>
                                        <a:lnTo>
                                          <a:pt x="106" y="92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68"/>
                                        </a:lnTo>
                                        <a:close/>
                                        <a:moveTo>
                                          <a:pt x="62" y="82"/>
                                        </a:moveTo>
                                        <a:lnTo>
                                          <a:pt x="58" y="82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8" y="92"/>
                                        </a:lnTo>
                                        <a:lnTo>
                                          <a:pt x="43" y="92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43" y="106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48" y="111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62" y="120"/>
                                        </a:lnTo>
                                        <a:lnTo>
                                          <a:pt x="62" y="82"/>
                                        </a:lnTo>
                                        <a:close/>
                                        <a:moveTo>
                                          <a:pt x="106" y="0"/>
                                        </a:moveTo>
                                        <a:lnTo>
                                          <a:pt x="106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06" y="29"/>
                                        </a:lnTo>
                                        <a:lnTo>
                                          <a:pt x="106" y="29"/>
                                        </a:lnTo>
                                        <a:lnTo>
                                          <a:pt x="101" y="29"/>
                                        </a:lnTo>
                                        <a:lnTo>
                                          <a:pt x="101" y="29"/>
                                        </a:lnTo>
                                        <a:lnTo>
                                          <a:pt x="96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9" y="24"/>
                                        </a:lnTo>
                                        <a:lnTo>
                                          <a:pt x="19" y="24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6" y="20"/>
                                        </a:lnTo>
                                        <a:lnTo>
                                          <a:pt x="96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384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1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523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760"/>
                                    <a:ext cx="29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129">
                                        <a:moveTo>
                                          <a:pt x="53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6360"/>
                                  <a:ext cx="2056680" cy="130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56952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0"/>
                                        </a:moveTo>
                                        <a:lnTo>
                                          <a:pt x="0" y="81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764640"/>
                                    <a:ext cx="7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8">
                                        <a:moveTo>
                                          <a:pt x="0" y="2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6716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5020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12574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48">
                                        <a:moveTo>
                                          <a:pt x="0" y="0"/>
                                        </a:moveTo>
                                        <a:lnTo>
                                          <a:pt x="202" y="0"/>
                                        </a:lnTo>
                                        <a:lnTo>
                                          <a:pt x="202" y="48"/>
                                        </a:lnTo>
                                        <a:lnTo>
                                          <a:pt x="494" y="48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1439" y="0"/>
                                        </a:lnTo>
                                        <a:lnTo>
                                          <a:pt x="1439" y="48"/>
                                        </a:lnTo>
                                        <a:lnTo>
                                          <a:pt x="1775" y="48"/>
                                        </a:lnTo>
                                        <a:lnTo>
                                          <a:pt x="1775" y="0"/>
                                        </a:ln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5020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56952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116360"/>
                                    <a:ext cx="13514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1" h="154">
                                        <a:moveTo>
                                          <a:pt x="2351" y="58"/>
                                        </a:moveTo>
                                        <a:lnTo>
                                          <a:pt x="2183" y="154"/>
                                        </a:lnTo>
                                        <a:lnTo>
                                          <a:pt x="1761" y="154"/>
                                        </a:lnTo>
                                        <a:lnTo>
                                          <a:pt x="1382" y="154"/>
                                        </a:lnTo>
                                        <a:lnTo>
                                          <a:pt x="1382" y="125"/>
                                        </a:lnTo>
                                        <a:lnTo>
                                          <a:pt x="912" y="125"/>
                                        </a:lnTo>
                                        <a:lnTo>
                                          <a:pt x="907" y="125"/>
                                        </a:lnTo>
                                        <a:lnTo>
                                          <a:pt x="902" y="130"/>
                                        </a:lnTo>
                                        <a:lnTo>
                                          <a:pt x="897" y="135"/>
                                        </a:lnTo>
                                        <a:lnTo>
                                          <a:pt x="893" y="139"/>
                                        </a:lnTo>
                                        <a:lnTo>
                                          <a:pt x="888" y="144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163" y="58"/>
                                        </a:lnTo>
                                        <a:lnTo>
                                          <a:pt x="408" y="58"/>
                                        </a:lnTo>
                                        <a:lnTo>
                                          <a:pt x="408" y="5"/>
                                        </a:lnTo>
                                        <a:lnTo>
                                          <a:pt x="677" y="0"/>
                                        </a:lnTo>
                                        <a:lnTo>
                                          <a:pt x="677" y="58"/>
                                        </a:lnTo>
                                        <a:lnTo>
                                          <a:pt x="1636" y="58"/>
                                        </a:lnTo>
                                        <a:lnTo>
                                          <a:pt x="1636" y="0"/>
                                        </a:lnTo>
                                        <a:lnTo>
                                          <a:pt x="1905" y="0"/>
                                        </a:lnTo>
                                        <a:lnTo>
                                          <a:pt x="1900" y="58"/>
                                        </a:lnTo>
                                        <a:lnTo>
                                          <a:pt x="235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116360"/>
                                    <a:ext cx="13514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1" h="154">
                                        <a:moveTo>
                                          <a:pt x="2351" y="58"/>
                                        </a:moveTo>
                                        <a:lnTo>
                                          <a:pt x="2183" y="154"/>
                                        </a:lnTo>
                                        <a:lnTo>
                                          <a:pt x="1761" y="154"/>
                                        </a:lnTo>
                                        <a:lnTo>
                                          <a:pt x="1382" y="154"/>
                                        </a:lnTo>
                                        <a:lnTo>
                                          <a:pt x="1382" y="125"/>
                                        </a:lnTo>
                                        <a:lnTo>
                                          <a:pt x="912" y="125"/>
                                        </a:lnTo>
                                        <a:lnTo>
                                          <a:pt x="907" y="125"/>
                                        </a:lnTo>
                                        <a:lnTo>
                                          <a:pt x="902" y="130"/>
                                        </a:lnTo>
                                        <a:lnTo>
                                          <a:pt x="897" y="135"/>
                                        </a:lnTo>
                                        <a:lnTo>
                                          <a:pt x="893" y="139"/>
                                        </a:lnTo>
                                        <a:lnTo>
                                          <a:pt x="888" y="144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163" y="58"/>
                                        </a:lnTo>
                                        <a:lnTo>
                                          <a:pt x="408" y="58"/>
                                        </a:lnTo>
                                        <a:lnTo>
                                          <a:pt x="408" y="5"/>
                                        </a:lnTo>
                                        <a:lnTo>
                                          <a:pt x="677" y="0"/>
                                        </a:lnTo>
                                        <a:lnTo>
                                          <a:pt x="677" y="58"/>
                                        </a:lnTo>
                                        <a:lnTo>
                                          <a:pt x="1636" y="58"/>
                                        </a:lnTo>
                                        <a:lnTo>
                                          <a:pt x="1636" y="0"/>
                                        </a:lnTo>
                                        <a:lnTo>
                                          <a:pt x="1905" y="0"/>
                                        </a:lnTo>
                                        <a:lnTo>
                                          <a:pt x="1900" y="58"/>
                                        </a:lnTo>
                                        <a:lnTo>
                                          <a:pt x="2351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2360"/>
                                    <a:ext cx="96480" cy="11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848">
                                        <a:moveTo>
                                          <a:pt x="168" y="1757"/>
                                        </a:moveTo>
                                        <a:lnTo>
                                          <a:pt x="5" y="1848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68" y="17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2360"/>
                                    <a:ext cx="96480" cy="11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848">
                                        <a:moveTo>
                                          <a:pt x="168" y="1757"/>
                                        </a:moveTo>
                                        <a:lnTo>
                                          <a:pt x="5" y="1848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68" y="17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173520" cy="111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173520" cy="111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2280" y="572760"/>
                                    <a:ext cx="52200" cy="4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256040"/>
                                    <a:ext cx="1296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86">
                                        <a:moveTo>
                                          <a:pt x="226" y="0"/>
                                        </a:moveTo>
                                        <a:lnTo>
                                          <a:pt x="159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256040"/>
                                    <a:ext cx="1296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86">
                                        <a:moveTo>
                                          <a:pt x="226" y="0"/>
                                        </a:moveTo>
                                        <a:lnTo>
                                          <a:pt x="159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1110600"/>
                                    <a:ext cx="198720" cy="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1110600"/>
                                    <a:ext cx="198720" cy="3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1640" y="1110600"/>
                                    <a:ext cx="9072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1640" y="1110600"/>
                                    <a:ext cx="907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113120"/>
                                    <a:ext cx="3816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2">
                                        <a:moveTo>
                                          <a:pt x="67" y="231"/>
                                        </a:moveTo>
                                        <a:lnTo>
                                          <a:pt x="0" y="322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2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113120"/>
                                    <a:ext cx="3816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2">
                                        <a:moveTo>
                                          <a:pt x="67" y="231"/>
                                        </a:moveTo>
                                        <a:lnTo>
                                          <a:pt x="0" y="322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2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1157040"/>
                                    <a:ext cx="356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35">
                                        <a:moveTo>
                                          <a:pt x="53" y="135"/>
                                        </a:moveTo>
                                        <a:lnTo>
                                          <a:pt x="62" y="116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5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647640"/>
                                    <a:ext cx="529560" cy="59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2" h="975">
                                        <a:moveTo>
                                          <a:pt x="893" y="0"/>
                                        </a:moveTo>
                                        <a:lnTo>
                                          <a:pt x="878" y="5"/>
                                        </a:lnTo>
                                        <a:lnTo>
                                          <a:pt x="0" y="932"/>
                                        </a:lnTo>
                                        <a:lnTo>
                                          <a:pt x="44" y="975"/>
                                        </a:lnTo>
                                        <a:lnTo>
                                          <a:pt x="922" y="48"/>
                                        </a:lnTo>
                                        <a:lnTo>
                                          <a:pt x="8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6240" y="610200"/>
                                    <a:ext cx="1378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20">
                                        <a:moveTo>
                                          <a:pt x="240" y="48"/>
                                        </a:moveTo>
                                        <a:lnTo>
                                          <a:pt x="206" y="0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4" y="120"/>
                                        </a:lnTo>
                                        <a:lnTo>
                                          <a:pt x="225" y="58"/>
                                        </a:lnTo>
                                        <a:lnTo>
                                          <a:pt x="24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760" y="438840"/>
                                    <a:ext cx="17028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7" h="331">
                                        <a:moveTo>
                                          <a:pt x="254" y="0"/>
                                        </a:moveTo>
                                        <a:lnTo>
                                          <a:pt x="0" y="293"/>
                                        </a:lnTo>
                                        <a:lnTo>
                                          <a:pt x="48" y="331"/>
                                        </a:lnTo>
                                        <a:lnTo>
                                          <a:pt x="297" y="38"/>
                                        </a:lnTo>
                                        <a:lnTo>
                                          <a:pt x="2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76480"/>
                                    <a:ext cx="93960" cy="67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180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76480"/>
                                    <a:ext cx="93960" cy="67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93400"/>
                                    <a:ext cx="82440" cy="65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93400"/>
                                    <a:ext cx="82440" cy="65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040" y="27648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276480"/>
                                    <a:ext cx="9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24">
                                        <a:moveTo>
                                          <a:pt x="0" y="0"/>
                                        </a:moveTo>
                                        <a:lnTo>
                                          <a:pt x="168" y="0"/>
                                        </a:lnTo>
                                        <a:lnTo>
                                          <a:pt x="148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276480"/>
                                    <a:ext cx="9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24">
                                        <a:moveTo>
                                          <a:pt x="0" y="0"/>
                                        </a:moveTo>
                                        <a:lnTo>
                                          <a:pt x="168" y="0"/>
                                        </a:lnTo>
                                        <a:lnTo>
                                          <a:pt x="148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279000"/>
                                    <a:ext cx="61200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5" h="115">
                                        <a:moveTo>
                                          <a:pt x="0" y="0"/>
                                        </a:moveTo>
                                        <a:lnTo>
                                          <a:pt x="1065" y="0"/>
                                        </a:lnTo>
                                        <a:lnTo>
                                          <a:pt x="940" y="115"/>
                                        </a:lnTo>
                                        <a:lnTo>
                                          <a:pt x="0" y="11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76480"/>
                                    <a:ext cx="7164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125" y="1051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0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76480"/>
                                    <a:ext cx="7164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125" y="1051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71706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416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4">
                                        <a:moveTo>
                                          <a:pt x="0" y="24"/>
                                        </a:moveTo>
                                        <a:lnTo>
                                          <a:pt x="24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416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4">
                                        <a:moveTo>
                                          <a:pt x="0" y="24"/>
                                        </a:moveTo>
                                        <a:lnTo>
                                          <a:pt x="24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241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4">
                                        <a:moveTo>
                                          <a:pt x="0" y="14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241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4">
                                        <a:moveTo>
                                          <a:pt x="0" y="14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00560"/>
                                    <a:ext cx="133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8">
                                        <a:moveTo>
                                          <a:pt x="0" y="288"/>
                                        </a:moveTo>
                                        <a:lnTo>
                                          <a:pt x="24" y="28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00560"/>
                                    <a:ext cx="133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8">
                                        <a:moveTo>
                                          <a:pt x="0" y="288"/>
                                        </a:moveTo>
                                        <a:lnTo>
                                          <a:pt x="24" y="28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3800"/>
                                    <a:ext cx="2736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321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24" y="297"/>
                                        </a:lnTo>
                                        <a:lnTo>
                                          <a:pt x="29" y="297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3800"/>
                                    <a:ext cx="2736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321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24" y="297"/>
                                        </a:lnTo>
                                        <a:lnTo>
                                          <a:pt x="29" y="297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8092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75160"/>
                                    <a:ext cx="522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4">
                                        <a:moveTo>
                                          <a:pt x="91" y="0"/>
                                        </a:moveTo>
                                        <a:lnTo>
                                          <a:pt x="72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75160"/>
                                    <a:ext cx="522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4">
                                        <a:moveTo>
                                          <a:pt x="91" y="0"/>
                                        </a:moveTo>
                                        <a:lnTo>
                                          <a:pt x="72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0380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19" y="283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2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0380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19" y="283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2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00560"/>
                                    <a:ext cx="4140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8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144"/>
                                        </a:lnTo>
                                        <a:lnTo>
                                          <a:pt x="72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00560"/>
                                    <a:ext cx="4140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8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144"/>
                                        </a:lnTo>
                                        <a:lnTo>
                                          <a:pt x="72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489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9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489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9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700560"/>
                                    <a:ext cx="13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7">
                                        <a:moveTo>
                                          <a:pt x="0" y="9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288"/>
                                        </a:lnTo>
                                        <a:lnTo>
                                          <a:pt x="0" y="297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700560"/>
                                    <a:ext cx="13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7">
                                        <a:moveTo>
                                          <a:pt x="0" y="9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288"/>
                                        </a:lnTo>
                                        <a:lnTo>
                                          <a:pt x="0" y="297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880920"/>
                                    <a:ext cx="27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9">
                                        <a:moveTo>
                                          <a:pt x="34" y="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880920"/>
                                    <a:ext cx="27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9">
                                        <a:moveTo>
                                          <a:pt x="34" y="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0" y="19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0" y="19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24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0">
                                        <a:moveTo>
                                          <a:pt x="0" y="10"/>
                                        </a:moveTo>
                                        <a:lnTo>
                                          <a:pt x="24" y="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24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0">
                                        <a:moveTo>
                                          <a:pt x="0" y="10"/>
                                        </a:moveTo>
                                        <a:lnTo>
                                          <a:pt x="24" y="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462240"/>
                                    <a:ext cx="1332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462240"/>
                                    <a:ext cx="1332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62240"/>
                                    <a:ext cx="273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7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24" y="183"/>
                                        </a:lnTo>
                                        <a:lnTo>
                                          <a:pt x="29" y="18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62240"/>
                                    <a:ext cx="273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7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24" y="183"/>
                                        </a:lnTo>
                                        <a:lnTo>
                                          <a:pt x="29" y="18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952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67000"/>
                                    <a:ext cx="522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">
                                        <a:moveTo>
                                          <a:pt x="91" y="0"/>
                                        </a:moveTo>
                                        <a:lnTo>
                                          <a:pt x="7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67000"/>
                                    <a:ext cx="522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">
                                        <a:moveTo>
                                          <a:pt x="91" y="0"/>
                                        </a:moveTo>
                                        <a:lnTo>
                                          <a:pt x="7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462240"/>
                                    <a:ext cx="10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3">
                                        <a:moveTo>
                                          <a:pt x="19" y="173"/>
                                        </a:moveTo>
                                        <a:lnTo>
                                          <a:pt x="0" y="18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462240"/>
                                    <a:ext cx="10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3">
                                        <a:moveTo>
                                          <a:pt x="19" y="173"/>
                                        </a:moveTo>
                                        <a:lnTo>
                                          <a:pt x="0" y="18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59360"/>
                                    <a:ext cx="414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7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92"/>
                                        </a:lnTo>
                                        <a:lnTo>
                                          <a:pt x="72" y="178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59360"/>
                                    <a:ext cx="414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7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92"/>
                                        </a:lnTo>
                                        <a:lnTo>
                                          <a:pt x="72" y="178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489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0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489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0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62240"/>
                                    <a:ext cx="133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8">
                                        <a:moveTo>
                                          <a:pt x="0" y="5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7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62240"/>
                                    <a:ext cx="133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8">
                                        <a:moveTo>
                                          <a:pt x="0" y="5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7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7000"/>
                                    <a:ext cx="658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24">
                                        <a:moveTo>
                                          <a:pt x="0" y="19"/>
                                        </a:moveTo>
                                        <a:lnTo>
                                          <a:pt x="29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7000"/>
                                    <a:ext cx="658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24">
                                        <a:moveTo>
                                          <a:pt x="0" y="19"/>
                                        </a:moveTo>
                                        <a:lnTo>
                                          <a:pt x="29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427320"/>
                                    <a:ext cx="13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">
                                        <a:moveTo>
                                          <a:pt x="24" y="28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4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427320"/>
                                    <a:ext cx="13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">
                                        <a:moveTo>
                                          <a:pt x="24" y="28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4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1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20" y="14"/>
                                        </a:moveTo>
                                        <a:lnTo>
                                          <a:pt x="1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2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1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20" y="14"/>
                                        </a:moveTo>
                                        <a:lnTo>
                                          <a:pt x="1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2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246960"/>
                                    <a:ext cx="576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88">
                                        <a:moveTo>
                                          <a:pt x="10" y="288"/>
                                        </a:move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246960"/>
                                    <a:ext cx="576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88">
                                        <a:moveTo>
                                          <a:pt x="10" y="288"/>
                                        </a:move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0200"/>
                                    <a:ext cx="1332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1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4" y="321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0200"/>
                                    <a:ext cx="1332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1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4" y="321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480" y="42984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414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">
                                        <a:moveTo>
                                          <a:pt x="0" y="0"/>
                                        </a:moveTo>
                                        <a:lnTo>
                                          <a:pt x="15" y="14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414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">
                                        <a:moveTo>
                                          <a:pt x="0" y="0"/>
                                        </a:moveTo>
                                        <a:lnTo>
                                          <a:pt x="15" y="14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272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0" y="283"/>
                                        </a:moveTo>
                                        <a:lnTo>
                                          <a:pt x="19" y="297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272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0" y="283"/>
                                        </a:moveTo>
                                        <a:lnTo>
                                          <a:pt x="19" y="297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250200"/>
                                    <a:ext cx="2988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288">
                                        <a:moveTo>
                                          <a:pt x="53" y="5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53" y="288"/>
                                        </a:lnTo>
                                        <a:lnTo>
                                          <a:pt x="53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250200"/>
                                    <a:ext cx="2988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288">
                                        <a:moveTo>
                                          <a:pt x="53" y="5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53" y="288"/>
                                        </a:lnTo>
                                        <a:lnTo>
                                          <a:pt x="53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36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4">
                                        <a:moveTo>
                                          <a:pt x="48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36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4">
                                        <a:moveTo>
                                          <a:pt x="48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250200"/>
                                    <a:ext cx="1080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07">
                                        <a:moveTo>
                                          <a:pt x="19" y="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88"/>
                                        </a:lnTo>
                                        <a:lnTo>
                                          <a:pt x="19" y="307"/>
                                        </a:lnTo>
                                        <a:lnTo>
                                          <a:pt x="1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250200"/>
                                    <a:ext cx="1080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07">
                                        <a:moveTo>
                                          <a:pt x="19" y="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88"/>
                                        </a:lnTo>
                                        <a:lnTo>
                                          <a:pt x="19" y="307"/>
                                        </a:lnTo>
                                        <a:lnTo>
                                          <a:pt x="19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984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984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1332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7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1332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7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480" y="66060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0" y="0"/>
                                        </a:moveTo>
                                        <a:lnTo>
                                          <a:pt x="14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0" y="0"/>
                                        </a:moveTo>
                                        <a:lnTo>
                                          <a:pt x="14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82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82">
                                        <a:moveTo>
                                          <a:pt x="0" y="173"/>
                                        </a:moveTo>
                                        <a:lnTo>
                                          <a:pt x="15" y="18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82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82">
                                        <a:moveTo>
                                          <a:pt x="0" y="173"/>
                                        </a:moveTo>
                                        <a:lnTo>
                                          <a:pt x="15" y="18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552600"/>
                                    <a:ext cx="324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73">
                                        <a:moveTo>
                                          <a:pt x="57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57" y="173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552600"/>
                                    <a:ext cx="324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73">
                                        <a:moveTo>
                                          <a:pt x="57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57" y="173"/>
                                        </a:ln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57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57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24">
                                        <a:moveTo>
                                          <a:pt x="76" y="19"/>
                                        </a:moveTo>
                                        <a:lnTo>
                                          <a:pt x="57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76" y="24"/>
                                        </a:lnTo>
                                        <a:lnTo>
                                          <a:pt x="76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24">
                                        <a:moveTo>
                                          <a:pt x="76" y="19"/>
                                        </a:moveTo>
                                        <a:lnTo>
                                          <a:pt x="57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76" y="24"/>
                                        </a:lnTo>
                                        <a:lnTo>
                                          <a:pt x="76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6876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43">
                                        <a:moveTo>
                                          <a:pt x="53" y="0"/>
                                        </a:moveTo>
                                        <a:lnTo>
                                          <a:pt x="120" y="5"/>
                                        </a:lnTo>
                                        <a:lnTo>
                                          <a:pt x="96" y="19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4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1134360"/>
                                    <a:ext cx="114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01">
                                        <a:moveTo>
                                          <a:pt x="163" y="0"/>
                                        </a:moveTo>
                                        <a:lnTo>
                                          <a:pt x="201" y="5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1134360"/>
                                    <a:ext cx="114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01">
                                        <a:moveTo>
                                          <a:pt x="163" y="0"/>
                                        </a:moveTo>
                                        <a:lnTo>
                                          <a:pt x="201" y="5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31120"/>
                                    <a:ext cx="982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30">
                                        <a:moveTo>
                                          <a:pt x="172" y="0"/>
                                        </a:moveTo>
                                        <a:lnTo>
                                          <a:pt x="0" y="101"/>
                                        </a:lnTo>
                                        <a:lnTo>
                                          <a:pt x="5" y="130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7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31120"/>
                                    <a:ext cx="982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30">
                                        <a:moveTo>
                                          <a:pt x="172" y="0"/>
                                        </a:moveTo>
                                        <a:lnTo>
                                          <a:pt x="172" y="0"/>
                                        </a:lnTo>
                                        <a:lnTo>
                                          <a:pt x="0" y="101"/>
                                        </a:lnTo>
                                        <a:lnTo>
                                          <a:pt x="5" y="130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7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71706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31680"/>
                                    <a:ext cx="10800" cy="112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53">
                                        <a:moveTo>
                                          <a:pt x="0" y="28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1843"/>
                                        </a:lnTo>
                                        <a:lnTo>
                                          <a:pt x="0" y="1853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a7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31680"/>
                                    <a:ext cx="10800" cy="112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53">
                                        <a:moveTo>
                                          <a:pt x="0" y="28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1843"/>
                                        </a:lnTo>
                                        <a:lnTo>
                                          <a:pt x="0" y="1853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83828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72360"/>
                                    <a:ext cx="24120" cy="106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72360"/>
                                    <a:ext cx="24120" cy="106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29664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0"/>
                                    <a:ext cx="24120" cy="115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901">
                                        <a:moveTo>
                                          <a:pt x="0" y="57"/>
                                        </a:moveTo>
                                        <a:lnTo>
                                          <a:pt x="43" y="0"/>
                                        </a:lnTo>
                                        <a:lnTo>
                                          <a:pt x="43" y="1843"/>
                                        </a:lnTo>
                                        <a:lnTo>
                                          <a:pt x="0" y="1901"/>
                                        </a:lnTo>
                                        <a:lnTo>
                                          <a:pt x="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b898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0"/>
                                    <a:ext cx="24120" cy="115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901">
                                        <a:moveTo>
                                          <a:pt x="0" y="57"/>
                                        </a:moveTo>
                                        <a:lnTo>
                                          <a:pt x="43" y="0"/>
                                        </a:lnTo>
                                        <a:lnTo>
                                          <a:pt x="43" y="1843"/>
                                        </a:lnTo>
                                        <a:lnTo>
                                          <a:pt x="0" y="1901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120" y="1148760"/>
                                    <a:ext cx="79200" cy="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120" y="1148760"/>
                                    <a:ext cx="79200" cy="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c2c2c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34884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34884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0" y="424440"/>
                                    <a:ext cx="471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33">
                                        <a:moveTo>
                                          <a:pt x="82" y="33"/>
                                        </a:moveTo>
                                        <a:lnTo>
                                          <a:pt x="63" y="33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4440"/>
                                    <a:ext cx="190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9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34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552600"/>
                                    <a:ext cx="1152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87">
                                        <a:moveTo>
                                          <a:pt x="20" y="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552600"/>
                                    <a:ext cx="1152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87">
                                        <a:moveTo>
                                          <a:pt x="20" y="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8920" y="662400"/>
                                    <a:ext cx="327600" cy="369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35120" y="683280"/>
                                    <a:ext cx="143640" cy="159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0160" y="979920"/>
                                    <a:ext cx="142920" cy="159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5400" y="1224360"/>
                                    <a:ext cx="2412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2760" y="11804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11862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633960"/>
                                    <a:ext cx="82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">
                                        <a:moveTo>
                                          <a:pt x="5" y="0"/>
                                        </a:moveTo>
                                        <a:lnTo>
                                          <a:pt x="15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3144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0" y="1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8200"/>
                                    <a:ext cx="133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10" y="1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1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1d1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49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15" y="2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1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1d1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1720"/>
                                    <a:ext cx="190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9">
                                        <a:moveTo>
                                          <a:pt x="24" y="2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4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41f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19200"/>
                                    <a:ext cx="241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34">
                                        <a:moveTo>
                                          <a:pt x="29" y="3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2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41f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13440"/>
                                    <a:ext cx="24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3">
                                        <a:moveTo>
                                          <a:pt x="29" y="43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29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622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10200"/>
                                    <a:ext cx="298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8">
                                        <a:moveTo>
                                          <a:pt x="38" y="48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3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622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07680"/>
                                    <a:ext cx="331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3">
                                        <a:moveTo>
                                          <a:pt x="43" y="5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8" y="48"/>
                                        </a:lnTo>
                                        <a:lnTo>
                                          <a:pt x="4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242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04440"/>
                                    <a:ext cx="35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2" y="53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242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60192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3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7" y="57"/>
                                        </a:lnTo>
                                        <a:lnTo>
                                          <a:pt x="53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272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9040"/>
                                    <a:ext cx="4140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57" y="62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57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272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5800"/>
                                    <a:ext cx="464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d292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004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77">
                                        <a:moveTo>
                                          <a:pt x="72" y="77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2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d292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7520"/>
                                    <a:ext cx="522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1">
                                        <a:moveTo>
                                          <a:pt x="76" y="81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81"/>
                                        </a:lnTo>
                                        <a:lnTo>
                                          <a:pt x="76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02c2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428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1" y="8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81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02c2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1760"/>
                                    <a:ext cx="572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0" y="91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78520"/>
                                    <a:ext cx="630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0" y="96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75280"/>
                                    <a:ext cx="65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1">
                                        <a:moveTo>
                                          <a:pt x="100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00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727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5">
                                        <a:moveTo>
                                          <a:pt x="106" y="10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0" y="100"/>
                                        </a:lnTo>
                                        <a:lnTo>
                                          <a:pt x="106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312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7000"/>
                                    <a:ext cx="716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0">
                                        <a:moveTo>
                                          <a:pt x="111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5" y="110"/>
                                        </a:lnTo>
                                        <a:lnTo>
                                          <a:pt x="111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312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4120"/>
                                    <a:ext cx="741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5">
                                        <a:moveTo>
                                          <a:pt x="120" y="115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15"/>
                                        </a:lnTo>
                                        <a:lnTo>
                                          <a:pt x="12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0880"/>
                                    <a:ext cx="799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0" y="120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8360"/>
                                    <a:ext cx="7920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4">
                                        <a:moveTo>
                                          <a:pt x="125" y="12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9" y="124"/>
                                        </a:lnTo>
                                        <a:lnTo>
                                          <a:pt x="125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3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512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35" y="12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9" y="129"/>
                                        </a:lnTo>
                                        <a:lnTo>
                                          <a:pt x="135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3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2600"/>
                                    <a:ext cx="88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4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c393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4936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c393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43600"/>
                                    <a:ext cx="9324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8">
                                        <a:moveTo>
                                          <a:pt x="149" y="148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3" y="148"/>
                                        </a:lnTo>
                                        <a:lnTo>
                                          <a:pt x="149" y="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3b3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41080"/>
                                    <a:ext cx="9648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3">
                                        <a:moveTo>
                                          <a:pt x="153" y="153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8" y="153"/>
                                        </a:lnTo>
                                        <a:lnTo>
                                          <a:pt x="153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3b3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7840"/>
                                    <a:ext cx="10152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8">
                                        <a:moveTo>
                                          <a:pt x="163" y="158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7" y="154"/>
                                        </a:lnTo>
                                        <a:lnTo>
                                          <a:pt x="163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3e3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4600"/>
                                    <a:ext cx="10404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63">
                                        <a:moveTo>
                                          <a:pt x="168" y="16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82" y="159"/>
                                        </a:lnTo>
                                        <a:lnTo>
                                          <a:pt x="168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3e3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1720"/>
                                    <a:ext cx="1072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64">
                                        <a:moveTo>
                                          <a:pt x="177" y="16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87" y="164"/>
                                        </a:lnTo>
                                        <a:lnTo>
                                          <a:pt x="177" y="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33f3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9200"/>
                                    <a:ext cx="1098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68">
                                        <a:moveTo>
                                          <a:pt x="177" y="168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2" y="168"/>
                                        </a:lnTo>
                                        <a:lnTo>
                                          <a:pt x="177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33f3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6680"/>
                                    <a:ext cx="1098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73">
                                        <a:moveTo>
                                          <a:pt x="182" y="173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2" y="153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82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020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83">
                                        <a:moveTo>
                                          <a:pt x="192" y="183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8" y="130"/>
                                        </a:lnTo>
                                        <a:lnTo>
                                          <a:pt x="192" y="183"/>
                                        </a:lnTo>
                                        <a:lnTo>
                                          <a:pt x="192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16960"/>
                                    <a:ext cx="982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68">
                                        <a:moveTo>
                                          <a:pt x="172" y="168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72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15160"/>
                                    <a:ext cx="820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39">
                                        <a:moveTo>
                                          <a:pt x="143" y="13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4" y="110"/>
                                        </a:lnTo>
                                        <a:lnTo>
                                          <a:pt x="120" y="115"/>
                                        </a:lnTo>
                                        <a:lnTo>
                                          <a:pt x="143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434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11920"/>
                                    <a:ext cx="738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20">
                                        <a:moveTo>
                                          <a:pt x="120" y="12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434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08680"/>
                                    <a:ext cx="766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20">
                                        <a:moveTo>
                                          <a:pt x="124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134" y="115"/>
                                        </a:lnTo>
                                        <a:lnTo>
                                          <a:pt x="124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9464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08680"/>
                                    <a:ext cx="792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0">
                                        <a:moveTo>
                                          <a:pt x="129" y="12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139" y="115"/>
                                        </a:lnTo>
                                        <a:lnTo>
                                          <a:pt x="129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9464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546120"/>
                                    <a:ext cx="35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b474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54360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8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58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b474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54108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7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57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537840"/>
                                    <a:ext cx="38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57" y="6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57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537840"/>
                                    <a:ext cx="4140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62" y="5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2" y="53"/>
                                        </a:lnTo>
                                        <a:lnTo>
                                          <a:pt x="62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4c4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534600"/>
                                    <a:ext cx="406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3">
                                        <a:moveTo>
                                          <a:pt x="62" y="6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71" y="58"/>
                                        </a:lnTo>
                                        <a:lnTo>
                                          <a:pt x="62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4c4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531720"/>
                                    <a:ext cx="414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3">
                                        <a:moveTo>
                                          <a:pt x="63" y="6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63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4e4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529200"/>
                                    <a:ext cx="43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4e4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2520"/>
                                  <a:ext cx="1357560" cy="148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960" y="1369080"/>
                                    <a:ext cx="43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3504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369080"/>
                                    <a:ext cx="47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7">
                                        <a:moveTo>
                                          <a:pt x="72" y="6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72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3504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365840"/>
                                    <a:ext cx="464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67">
                                        <a:moveTo>
                                          <a:pt x="72" y="6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72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525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363320"/>
                                    <a:ext cx="464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2">
                                        <a:moveTo>
                                          <a:pt x="72" y="7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72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525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360080"/>
                                    <a:ext cx="464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2">
                                        <a:moveTo>
                                          <a:pt x="76" y="7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1" y="68"/>
                                        </a:lnTo>
                                        <a:lnTo>
                                          <a:pt x="7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357560"/>
                                    <a:ext cx="464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6">
                                        <a:moveTo>
                                          <a:pt x="76" y="7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6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7560"/>
                                    <a:ext cx="47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72">
                                        <a:moveTo>
                                          <a:pt x="72" y="72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2" y="67"/>
                                        </a:lnTo>
                                        <a:lnTo>
                                          <a:pt x="72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4320"/>
                                    <a:ext cx="496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7">
                                        <a:moveTo>
                                          <a:pt x="77" y="7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77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8565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35180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77">
                                        <a:moveTo>
                                          <a:pt x="77" y="7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7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8565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348920"/>
                                    <a:ext cx="52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2">
                                        <a:moveTo>
                                          <a:pt x="82" y="8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2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b585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45680"/>
                                    <a:ext cx="522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7">
                                        <a:moveTo>
                                          <a:pt x="81" y="8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1" y="82"/>
                                        </a:lnTo>
                                        <a:lnTo>
                                          <a:pt x="81" y="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b585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5680"/>
                                    <a:ext cx="52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2">
                                        <a:moveTo>
                                          <a:pt x="81" y="82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1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c5a5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316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6" y="86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96" y="81"/>
                                        </a:lnTo>
                                        <a:lnTo>
                                          <a:pt x="86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c5a5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33992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7" y="8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6" y="81"/>
                                        </a:lnTo>
                                        <a:lnTo>
                                          <a:pt x="87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e5c5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33740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2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1" y="86"/>
                                        </a:lnTo>
                                        <a:lnTo>
                                          <a:pt x="92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e5c5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33416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1" y="87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33416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1" y="87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330920"/>
                                    <a:ext cx="6048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92">
                                        <a:moveTo>
                                          <a:pt x="96" y="92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96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25f5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328400"/>
                                    <a:ext cx="60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5" y="91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25f5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25160"/>
                                    <a:ext cx="60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5" y="91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462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25160"/>
                                    <a:ext cx="630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96">
                                        <a:moveTo>
                                          <a:pt x="100" y="96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0" y="91"/>
                                        </a:lnTo>
                                        <a:lnTo>
                                          <a:pt x="100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462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22640"/>
                                    <a:ext cx="633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6">
                                        <a:moveTo>
                                          <a:pt x="101" y="96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1" y="91"/>
                                        </a:lnTo>
                                        <a:lnTo>
                                          <a:pt x="101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19400"/>
                                    <a:ext cx="6660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1">
                                        <a:moveTo>
                                          <a:pt x="106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06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1316520"/>
                                    <a:ext cx="65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1">
                                        <a:moveTo>
                                          <a:pt x="106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06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14000"/>
                                    <a:ext cx="658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5">
                                        <a:moveTo>
                                          <a:pt x="106" y="10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5" y="100"/>
                                        </a:lnTo>
                                        <a:lnTo>
                                          <a:pt x="106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656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14000"/>
                                    <a:ext cx="687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0">
                                        <a:moveTo>
                                          <a:pt x="110" y="10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20" y="96"/>
                                        </a:lnTo>
                                        <a:lnTo>
                                          <a:pt x="11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656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31112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5">
                                        <a:moveTo>
                                          <a:pt x="110" y="10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0" y="101"/>
                                        </a:lnTo>
                                        <a:lnTo>
                                          <a:pt x="11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967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1308240"/>
                                    <a:ext cx="6876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6">
                                        <a:moveTo>
                                          <a:pt x="110" y="10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0" y="101"/>
                                        </a:lnTo>
                                        <a:lnTo>
                                          <a:pt x="110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967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1305000"/>
                                    <a:ext cx="7128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1">
                                        <a:moveTo>
                                          <a:pt x="115" y="11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4" y="106"/>
                                        </a:lnTo>
                                        <a:lnTo>
                                          <a:pt x="115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b696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301760"/>
                                    <a:ext cx="7164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1">
                                        <a:moveTo>
                                          <a:pt x="116" y="11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5" y="106"/>
                                        </a:lnTo>
                                        <a:lnTo>
                                          <a:pt x="116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b696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301760"/>
                                    <a:ext cx="741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1">
                                        <a:moveTo>
                                          <a:pt x="120" y="111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0" y="106"/>
                                        </a:lnTo>
                                        <a:lnTo>
                                          <a:pt x="120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c6a6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299240"/>
                                    <a:ext cx="741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0">
                                        <a:moveTo>
                                          <a:pt x="120" y="11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05"/>
                                        </a:lnTo>
                                        <a:lnTo>
                                          <a:pt x="12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c6a6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296720"/>
                                    <a:ext cx="741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5">
                                        <a:moveTo>
                                          <a:pt x="120" y="11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10"/>
                                        </a:lnTo>
                                        <a:lnTo>
                                          <a:pt x="12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e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293480"/>
                                    <a:ext cx="766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5">
                                        <a:moveTo>
                                          <a:pt x="125" y="11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4" y="110"/>
                                        </a:lnTo>
                                        <a:lnTo>
                                          <a:pt x="12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e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1290240"/>
                                    <a:ext cx="738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f6e6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" y="1290240"/>
                                    <a:ext cx="7380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15">
                                        <a:moveTo>
                                          <a:pt x="124" y="11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9" y="111"/>
                                        </a:lnTo>
                                        <a:lnTo>
                                          <a:pt x="124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f6e6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" y="1287000"/>
                                    <a:ext cx="766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20">
                                        <a:moveTo>
                                          <a:pt x="124" y="12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34" y="116"/>
                                        </a:lnTo>
                                        <a:lnTo>
                                          <a:pt x="124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285200"/>
                                    <a:ext cx="774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5" y="115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281960"/>
                                    <a:ext cx="7992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40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279080"/>
                                    <a:ext cx="792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9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80" y="1279080"/>
                                    <a:ext cx="792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9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80" y="1275840"/>
                                    <a:ext cx="8244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25">
                                        <a:moveTo>
                                          <a:pt x="134" y="12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0"/>
                                        </a:lnTo>
                                        <a:lnTo>
                                          <a:pt x="134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5737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273320"/>
                                    <a:ext cx="824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0">
                                        <a:moveTo>
                                          <a:pt x="134" y="13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5"/>
                                        </a:lnTo>
                                        <a:lnTo>
                                          <a:pt x="134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5737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27080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39" y="12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9" y="124"/>
                                        </a:lnTo>
                                        <a:lnTo>
                                          <a:pt x="139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7757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1267560"/>
                                    <a:ext cx="846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48" y="129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7757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126756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40" y="12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9" y="125"/>
                                        </a:lnTo>
                                        <a:lnTo>
                                          <a:pt x="140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8777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1264320"/>
                                    <a:ext cx="88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4">
                                        <a:moveTo>
                                          <a:pt x="144" y="13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4" y="130"/>
                                        </a:lnTo>
                                        <a:lnTo>
                                          <a:pt x="144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8777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80" y="1261080"/>
                                    <a:ext cx="8820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5">
                                        <a:moveTo>
                                          <a:pt x="144" y="13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0"/>
                                        </a:lnTo>
                                        <a:lnTo>
                                          <a:pt x="144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97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258560"/>
                                    <a:ext cx="8820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40">
                                        <a:moveTo>
                                          <a:pt x="144" y="14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5"/>
                                        </a:lnTo>
                                        <a:lnTo>
                                          <a:pt x="144" y="1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97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25604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7a7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125604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4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7a7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1252800"/>
                                    <a:ext cx="93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4">
                                        <a:moveTo>
                                          <a:pt x="153" y="14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63" y="139"/>
                                        </a:lnTo>
                                        <a:lnTo>
                                          <a:pt x="153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e7d7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249560"/>
                                    <a:ext cx="93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4">
                                        <a:moveTo>
                                          <a:pt x="153" y="14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63" y="139"/>
                                        </a:lnTo>
                                        <a:lnTo>
                                          <a:pt x="153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e7d7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1246680"/>
                                    <a:ext cx="939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49">
                                        <a:moveTo>
                                          <a:pt x="154" y="14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4" y="144"/>
                                        </a:lnTo>
                                        <a:lnTo>
                                          <a:pt x="154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1244160"/>
                                    <a:ext cx="964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9">
                                        <a:moveTo>
                                          <a:pt x="159" y="14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9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1244160"/>
                                    <a:ext cx="964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9">
                                        <a:moveTo>
                                          <a:pt x="159" y="14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9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2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1241280"/>
                                    <a:ext cx="9648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8">
                                        <a:moveTo>
                                          <a:pt x="158" y="148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8" y="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2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1238400"/>
                                    <a:ext cx="990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153">
                                        <a:moveTo>
                                          <a:pt x="163" y="153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73" y="149"/>
                                        </a:lnTo>
                                        <a:lnTo>
                                          <a:pt x="163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235160"/>
                                    <a:ext cx="9828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63" y="15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72" y="149"/>
                                        </a:lnTo>
                                        <a:lnTo>
                                          <a:pt x="163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5848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232640"/>
                                    <a:ext cx="10152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9">
                                        <a:moveTo>
                                          <a:pt x="168" y="15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77" y="154"/>
                                        </a:lnTo>
                                        <a:lnTo>
                                          <a:pt x="168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878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1232640"/>
                                    <a:ext cx="10152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4">
                                        <a:moveTo>
                                          <a:pt x="167" y="15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72" y="149"/>
                                        </a:lnTo>
                                        <a:lnTo>
                                          <a:pt x="177" y="149"/>
                                        </a:lnTo>
                                        <a:lnTo>
                                          <a:pt x="167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b898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229400"/>
                                    <a:ext cx="9900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159">
                                        <a:moveTo>
                                          <a:pt x="168" y="15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5"/>
                                        </a:lnTo>
                                        <a:lnTo>
                                          <a:pt x="173" y="154"/>
                                        </a:lnTo>
                                        <a:lnTo>
                                          <a:pt x="168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e8d8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226880"/>
                                    <a:ext cx="964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8">
                                        <a:moveTo>
                                          <a:pt x="168" y="158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68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08f8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1223640"/>
                                    <a:ext cx="79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3929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22040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10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8" y="48"/>
                                        </a:lnTo>
                                        <a:lnTo>
                                          <a:pt x="106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220400"/>
                                    <a:ext cx="47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77">
                                        <a:moveTo>
                                          <a:pt x="82" y="7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82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a999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217880"/>
                                    <a:ext cx="298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e9d9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217880"/>
                                    <a:ext cx="133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4">
                                        <a:moveTo>
                                          <a:pt x="24" y="2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7880"/>
                                    <a:ext cx="2894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" h="437">
                                        <a:moveTo>
                                          <a:pt x="48" y="221"/>
                                        </a:moveTo>
                                        <a:lnTo>
                                          <a:pt x="0" y="437"/>
                                        </a:lnTo>
                                        <a:lnTo>
                                          <a:pt x="231" y="423"/>
                                        </a:lnTo>
                                        <a:lnTo>
                                          <a:pt x="164" y="346"/>
                                        </a:lnTo>
                                        <a:lnTo>
                                          <a:pt x="504" y="173"/>
                                        </a:lnTo>
                                        <a:lnTo>
                                          <a:pt x="351" y="0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48" y="2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313560"/>
                                    <a:ext cx="539640" cy="56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313560"/>
                                    <a:ext cx="539640" cy="56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63360"/>
                                    <a:ext cx="958680" cy="100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6840" y="0"/>
                                    <a:ext cx="720" cy="111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43">
                                        <a:moveTo>
                                          <a:pt x="0" y="184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87516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240840"/>
                                    <a:ext cx="720" cy="6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47">
                                        <a:moveTo>
                                          <a:pt x="0" y="10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237600"/>
                                    <a:ext cx="614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5">
                                        <a:moveTo>
                                          <a:pt x="1070" y="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240840"/>
                                    <a:ext cx="720" cy="6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47">
                                        <a:moveTo>
                                          <a:pt x="0" y="0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0" y="10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1046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10206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0206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102060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991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961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961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961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935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909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909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909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8802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8802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85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853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85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1240" y="116280"/>
                                  <a:ext cx="945000" cy="72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0160" y="711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711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11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1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685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6858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85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5952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952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63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63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3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044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4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57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57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57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519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519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519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9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4680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4680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4680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4125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412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4125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356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356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356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308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302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302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302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72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2469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469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469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21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191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191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91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9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8388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0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8388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8388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00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760" y="54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16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844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0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2844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2844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00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76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16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360" y="0"/>
                                  <a:ext cx="1210320" cy="12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360" y="116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04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28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16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24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00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9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7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4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900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900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1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0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8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32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60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2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04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56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04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08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994320"/>
                                    <a:ext cx="2412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920" y="994320"/>
                                    <a:ext cx="2412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217800"/>
                                    <a:ext cx="7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534600"/>
                                    <a:ext cx="7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13320" cy="10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4">
                                        <a:moveTo>
                                          <a:pt x="0" y="24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685"/>
                                        </a:lnTo>
                                        <a:lnTo>
                                          <a:pt x="0" y="169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a7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13320" cy="10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4">
                                        <a:moveTo>
                                          <a:pt x="0" y="24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685"/>
                                        </a:lnTo>
                                        <a:lnTo>
                                          <a:pt x="0" y="169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83828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125360"/>
                                    <a:ext cx="10501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8" h="72">
                                        <a:moveTo>
                                          <a:pt x="1828" y="0"/>
                                        </a:moveTo>
                                        <a:lnTo>
                                          <a:pt x="1751" y="72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18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125360"/>
                                    <a:ext cx="10501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8" h="72">
                                        <a:moveTo>
                                          <a:pt x="1828" y="0"/>
                                        </a:moveTo>
                                        <a:lnTo>
                                          <a:pt x="1751" y="72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18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80"/>
                                    <a:ext cx="54720" cy="106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752">
                                        <a:moveTo>
                                          <a:pt x="96" y="1685"/>
                                        </a:moveTo>
                                        <a:lnTo>
                                          <a:pt x="0" y="1752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1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80"/>
                                    <a:ext cx="54720" cy="106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752">
                                        <a:moveTo>
                                          <a:pt x="96" y="1685"/>
                                        </a:moveTo>
                                        <a:lnTo>
                                          <a:pt x="0" y="1752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16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11520"/>
                                    <a:ext cx="110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6285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6">
                                        <a:moveTo>
                                          <a:pt x="91" y="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998" y="86"/>
                                        </a:lnTo>
                                        <a:lnTo>
                                          <a:pt x="91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6285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6">
                                        <a:moveTo>
                                          <a:pt x="91" y="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998" y="86"/>
                                        </a:lnTo>
                                        <a:lnTo>
                                          <a:pt x="91" y="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320" y="223560"/>
                                    <a:ext cx="5472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084">
                                        <a:moveTo>
                                          <a:pt x="0" y="86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1084"/>
                                        </a:lnTo>
                                        <a:lnTo>
                                          <a:pt x="0" y="988"/>
                                        </a:lnTo>
                                        <a:lnTo>
                                          <a:pt x="0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320" y="223560"/>
                                    <a:ext cx="5472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084">
                                        <a:moveTo>
                                          <a:pt x="0" y="86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1084"/>
                                        </a:lnTo>
                                        <a:lnTo>
                                          <a:pt x="0" y="988"/>
                                        </a:lnTo>
                                        <a:lnTo>
                                          <a:pt x="0" y="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20040" y="839520"/>
                                    <a:ext cx="641880" cy="7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42360" y="819720"/>
                                    <a:ext cx="6285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94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10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819720"/>
                                    <a:ext cx="6285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94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10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15000" y="243720"/>
                                    <a:ext cx="65880" cy="671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5220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4">
                                        <a:moveTo>
                                          <a:pt x="91" y="988"/>
                                        </a:moveTo>
                                        <a:lnTo>
                                          <a:pt x="0" y="108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19"/>
                                        </a:lnTo>
                                        <a:lnTo>
                                          <a:pt x="91" y="9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5220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4">
                                        <a:moveTo>
                                          <a:pt x="91" y="988"/>
                                        </a:moveTo>
                                        <a:lnTo>
                                          <a:pt x="0" y="108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19"/>
                                        </a:lnTo>
                                        <a:lnTo>
                                          <a:pt x="91" y="9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040" y="275760"/>
                                    <a:ext cx="5205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040" y="275760"/>
                                    <a:ext cx="520560" cy="54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235440"/>
                                    <a:ext cx="573480" cy="60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235440"/>
                                    <a:ext cx="573480" cy="60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020600"/>
                                    <a:ext cx="96480" cy="10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1066680"/>
                                    <a:ext cx="99000" cy="10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56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476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476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27000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27000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706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706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78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136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136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58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58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60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60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10846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11221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" y="1159560"/>
                                    <a:ext cx="4716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4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904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440" y="1168560"/>
                                    <a:ext cx="4644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240" y="1168560"/>
                                    <a:ext cx="4320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0" y="1168560"/>
                                    <a:ext cx="4716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8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36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20" y="1168560"/>
                                    <a:ext cx="4644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3120" y="1168560"/>
                                    <a:ext cx="4320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78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7360" y="1168560"/>
                                    <a:ext cx="4716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66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66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48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10231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80"/>
                                    <a:ext cx="1094760" cy="11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5" h="1844">
                                        <a:moveTo>
                                          <a:pt x="0" y="0"/>
                                        </a:moveTo>
                                        <a:lnTo>
                                          <a:pt x="1905" y="0"/>
                                        </a:lnTo>
                                        <a:lnTo>
                                          <a:pt x="1905" y="1844"/>
                                        </a:lnTo>
                                        <a:lnTo>
                                          <a:pt x="178" y="1844"/>
                                        </a:lnTo>
                                        <a:lnTo>
                                          <a:pt x="82" y="1762"/>
                                        </a:lnTo>
                                        <a:lnTo>
                                          <a:pt x="0" y="169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80"/>
                                    <a:ext cx="1094760" cy="11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5" h="1844">
                                        <a:moveTo>
                                          <a:pt x="0" y="0"/>
                                        </a:moveTo>
                                        <a:lnTo>
                                          <a:pt x="1905" y="0"/>
                                        </a:lnTo>
                                        <a:lnTo>
                                          <a:pt x="1905" y="1844"/>
                                        </a:lnTo>
                                        <a:lnTo>
                                          <a:pt x="178" y="1844"/>
                                        </a:lnTo>
                                        <a:lnTo>
                                          <a:pt x="82" y="1762"/>
                                        </a:lnTo>
                                        <a:lnTo>
                                          <a:pt x="0" y="169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319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319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6624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6624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53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53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97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97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237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237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584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584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72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72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1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1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2440" y="37440"/>
                                  <a:ext cx="622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9880" y="37440"/>
                                  <a:ext cx="630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5720" y="37440"/>
                                  <a:ext cx="8496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240" y="37440"/>
                                  <a:ext cx="8128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24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7440" y="37440"/>
                                  <a:ext cx="8496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9320" y="37440"/>
                                  <a:ext cx="871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2240" y="37440"/>
                                  <a:ext cx="882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44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628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1760" y="37440"/>
                                  <a:ext cx="13644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3280" y="37440"/>
                                  <a:ext cx="882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620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0960" y="37440"/>
                                  <a:ext cx="838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360" y="37440"/>
                                  <a:ext cx="1623240" cy="208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9120" y="9741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9120" y="9741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738720" y="157680"/>
                                    <a:ext cx="746640" cy="79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6920" y="29340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29340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855360"/>
                                    <a:ext cx="614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4">
                                        <a:moveTo>
                                          <a:pt x="107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920" y="22104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22104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22104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0"/>
                                        </a:moveTo>
                                        <a:lnTo>
                                          <a:pt x="0" y="1051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63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6285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2">
                                        <a:moveTo>
                                          <a:pt x="91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1003" y="82"/>
                                        </a:lnTo>
                                        <a:lnTo>
                                          <a:pt x="91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6285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2">
                                        <a:moveTo>
                                          <a:pt x="91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1003" y="82"/>
                                        </a:lnTo>
                                        <a:lnTo>
                                          <a:pt x="91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88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0" y="82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91" y="1085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88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0" y="82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91" y="1085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801360" y="817200"/>
                                    <a:ext cx="641880" cy="7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6920" y="797040"/>
                                    <a:ext cx="6253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9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8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10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797040"/>
                                    <a:ext cx="6253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9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8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10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799560" y="224280"/>
                                    <a:ext cx="65880" cy="6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91" y="984"/>
                                        </a:moveTo>
                                        <a:lnTo>
                                          <a:pt x="0" y="10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1" y="9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91" y="984"/>
                                        </a:moveTo>
                                        <a:lnTo>
                                          <a:pt x="0" y="10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1" y="9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360" y="252720"/>
                                    <a:ext cx="52380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360" y="252720"/>
                                    <a:ext cx="523800" cy="54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212040"/>
                                    <a:ext cx="576000" cy="60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212040"/>
                                    <a:ext cx="576000" cy="60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920" y="997560"/>
                                    <a:ext cx="15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26">
                                        <a:moveTo>
                                          <a:pt x="87" y="0"/>
                                        </a:moveTo>
                                        <a:lnTo>
                                          <a:pt x="264" y="149"/>
                                        </a:lnTo>
                                        <a:lnTo>
                                          <a:pt x="187" y="226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920" y="997560"/>
                                    <a:ext cx="15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26">
                                        <a:moveTo>
                                          <a:pt x="87" y="0"/>
                                        </a:moveTo>
                                        <a:lnTo>
                                          <a:pt x="264" y="149"/>
                                        </a:lnTo>
                                        <a:lnTo>
                                          <a:pt x="187" y="226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18520"/>
                                    <a:ext cx="82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0">
                                        <a:moveTo>
                                          <a:pt x="0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18520"/>
                                    <a:ext cx="82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0">
                                        <a:moveTo>
                                          <a:pt x="0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0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18520"/>
                                    <a:ext cx="54720" cy="5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18520"/>
                                    <a:ext cx="54720" cy="5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76480"/>
                                    <a:ext cx="63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">
                                        <a:moveTo>
                                          <a:pt x="111" y="0"/>
                                        </a:moveTo>
                                        <a:lnTo>
                                          <a:pt x="9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76480"/>
                                    <a:ext cx="63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">
                                        <a:moveTo>
                                          <a:pt x="111" y="0"/>
                                        </a:moveTo>
                                        <a:lnTo>
                                          <a:pt x="9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2140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2140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7172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06">
                                        <a:moveTo>
                                          <a:pt x="105" y="24"/>
                                        </a:moveTo>
                                        <a:lnTo>
                                          <a:pt x="0" y="10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10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7172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06">
                                        <a:moveTo>
                                          <a:pt x="105" y="24"/>
                                        </a:moveTo>
                                        <a:lnTo>
                                          <a:pt x="0" y="10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105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86480"/>
                                    <a:ext cx="1148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82">
                                        <a:moveTo>
                                          <a:pt x="201" y="0"/>
                                        </a:moveTo>
                                        <a:lnTo>
                                          <a:pt x="96" y="82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2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86480"/>
                                    <a:ext cx="1148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82">
                                        <a:moveTo>
                                          <a:pt x="201" y="0"/>
                                        </a:moveTo>
                                        <a:lnTo>
                                          <a:pt x="96" y="82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20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97172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97172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440" y="20358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45800"/>
                                    <a:ext cx="1569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62">
                                        <a:moveTo>
                                          <a:pt x="27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273" y="62"/>
                                        </a:lnTo>
                                        <a:lnTo>
                                          <a:pt x="27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45800"/>
                                    <a:ext cx="1569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62">
                                        <a:moveTo>
                                          <a:pt x="27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273" y="62"/>
                                        </a:lnTo>
                                        <a:lnTo>
                                          <a:pt x="2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945800"/>
                                    <a:ext cx="1512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57">
                                        <a:moveTo>
                                          <a:pt x="264" y="0"/>
                                        </a:moveTo>
                                        <a:lnTo>
                                          <a:pt x="63" y="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264" y="57"/>
                                        </a:lnTo>
                                        <a:lnTo>
                                          <a:pt x="2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945800"/>
                                    <a:ext cx="1512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57">
                                        <a:moveTo>
                                          <a:pt x="264" y="0"/>
                                        </a:moveTo>
                                        <a:lnTo>
                                          <a:pt x="63" y="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264" y="57"/>
                                        </a:lnTo>
                                        <a:lnTo>
                                          <a:pt x="26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320120"/>
                                    <a:ext cx="12384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206">
                                        <a:moveTo>
                                          <a:pt x="48" y="0"/>
                                        </a:moveTo>
                                        <a:lnTo>
                                          <a:pt x="216" y="187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320120"/>
                                    <a:ext cx="12384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206">
                                        <a:moveTo>
                                          <a:pt x="48" y="0"/>
                                        </a:moveTo>
                                        <a:lnTo>
                                          <a:pt x="216" y="187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10173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2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10173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2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6960"/>
                                    <a:ext cx="1872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38">
                                        <a:moveTo>
                                          <a:pt x="57" y="5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278" y="38"/>
                                        </a:lnTo>
                                        <a:lnTo>
                                          <a:pt x="3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60200"/>
                                    <a:ext cx="1897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1" h="38">
                                        <a:moveTo>
                                          <a:pt x="62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278" y="38"/>
                                        </a:lnTo>
                                        <a:lnTo>
                                          <a:pt x="3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1927800"/>
                                    <a:ext cx="273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82">
                                        <a:moveTo>
                                          <a:pt x="48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1925280"/>
                                    <a:ext cx="298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96">
                                        <a:moveTo>
                                          <a:pt x="53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9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45800"/>
                                    <a:ext cx="12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720" y="1945800"/>
                                    <a:ext cx="120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2528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35" y="15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2528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35" y="15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2780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40" y="14"/>
                                        </a:lnTo>
                                        <a:lnTo>
                                          <a:pt x="216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2780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40" y="14"/>
                                        </a:lnTo>
                                        <a:lnTo>
                                          <a:pt x="216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480" y="1934280"/>
                                    <a:ext cx="107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57">
                                        <a:moveTo>
                                          <a:pt x="38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8" y="57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480" y="1934280"/>
                                    <a:ext cx="107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57">
                                        <a:moveTo>
                                          <a:pt x="38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8" y="57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34280"/>
                                    <a:ext cx="241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7">
                                        <a:moveTo>
                                          <a:pt x="43" y="0"/>
                                        </a:moveTo>
                                        <a:lnTo>
                                          <a:pt x="5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34280"/>
                                    <a:ext cx="241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7">
                                        <a:moveTo>
                                          <a:pt x="43" y="0"/>
                                        </a:moveTo>
                                        <a:lnTo>
                                          <a:pt x="5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109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9" y="57"/>
                                        </a:lnTo>
                                        <a:lnTo>
                                          <a:pt x="192" y="0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109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9" y="57"/>
                                        </a:lnTo>
                                        <a:lnTo>
                                          <a:pt x="192" y="0"/>
                                        </a:lnTo>
                                        <a:lnTo>
                                          <a:pt x="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223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223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1986480"/>
                                    <a:ext cx="332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0" h="53">
                                        <a:moveTo>
                                          <a:pt x="0" y="53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580" y="0"/>
                                        </a:lnTo>
                                        <a:lnTo>
                                          <a:pt x="508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9320" y="198576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800" y="1963440"/>
                                    <a:ext cx="1656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2160" y="2000880"/>
                                  <a:ext cx="165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8">
                                      <a:moveTo>
                                        <a:pt x="0" y="48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0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37333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000880"/>
                                  <a:ext cx="54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0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000880"/>
                                  <a:ext cx="54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0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214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015640"/>
                                  <a:ext cx="716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4">
                                      <a:moveTo>
                                        <a:pt x="125" y="0"/>
                                      </a:moveTo>
                                      <a:lnTo>
                                        <a:pt x="9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59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015640"/>
                                  <a:ext cx="716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4">
                                      <a:moveTo>
                                        <a:pt x="125" y="0"/>
                                      </a:moveTo>
                                      <a:lnTo>
                                        <a:pt x="9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000880"/>
                                  <a:ext cx="9072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2c2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000880"/>
                                  <a:ext cx="90720" cy="2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c2c2c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440" y="1464840"/>
                                  <a:ext cx="90720" cy="2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7800" y="1305000"/>
                                  <a:ext cx="95760" cy="11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200" y="2026800"/>
                                  <a:ext cx="1656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95pt;margin-top:4.85pt;width:162pt;height:169.65pt" coordorigin="1559,97" coordsize="3240,3393">
                      <v:group id="shape_0" style="position:absolute;left:1911;top:1484;width:1959;height:1764">
                        <v:shape id="shape_0" coordsize="53,43" path="m0,43l53,43l53,0l0,43xe" fillcolor="#838281" stroked="f" o:allowincell="f" style="position:absolute;left:3378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3,43" path="m0,43l53,43l53,0l0,43e" stroked="t" o:allowincell="f" style="position:absolute;left:3378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3,43" path="m0,43l53,43l53,0l0,43xe" fillcolor="#838281" stroked="f" o:allowincell="f" style="position:absolute;left:3378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3,43" path="m0,43l53,43l53,0l0,43e" stroked="t" o:allowincell="f" style="position:absolute;left:3378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2,43" path="m0,43l52,43l52,0l0,43xe" fillcolor="#838281" stroked="f" o:allowincell="f" style="position:absolute;left:2219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2,43" path="m0,43l52,43l52,0l0,43e" stroked="t" o:allowincell="f" style="position:absolute;left:2219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white" stroked="f" o:allowincell="f" style="position:absolute;left:2171;top:1979;width:849;height:8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71;top:1979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#eeeeee" stroked="f" o:allowincell="f" style="position:absolute;left:1911;top:1585;width:1509;height:1574;mso-wrap-style:none;v-text-anchor:middle;mso-position-horizontal-relative:margin">
                          <v:fill o:detectmouseclick="t" type="solid" color2="#111111"/>
                          <v:stroke color="#3465a4" joinstyle="round" endcap="flat"/>
                          <w10:wrap type="none"/>
                        </v:rect>
                        <v:shape id="shape_0" coordsize="130,485" path="m96,413l96,413l101,413l106,418l106,418l111,418l111,418l116,423l116,423l120,427l120,427l125,432l125,432l125,437l125,442l130,447l130,447l130,451l130,451l125,456l125,456l125,456l125,461l125,461l125,461l125,466l125,466l120,466l120,471l120,471l120,471l120,471l120,471l120,475l120,475l120,475l125,475l125,475l125,475l125,480l130,480l130,480l92,485l92,485l96,480l106,475l111,475l116,471l120,466l120,461l120,456l120,451l120,447l120,447l120,442l120,442l120,437l120,437l116,437l116,432l116,432l111,427l111,427l111,427l106,427l106,427l101,427l101,427l96,427l96,427l96,427l92,427l92,427l87,427l87,432l87,432l82,432l82,437l77,437l77,442l72,442l72,447l68,451l68,456l63,456l63,461l58,466l58,466l53,471l53,471l53,471l53,475l48,475l48,475l44,480l44,480l39,480l39,480l34,480l29,480l29,480l24,480l20,480l20,480l15,480l15,475l10,475l10,475l5,471l5,471l5,466l0,466l0,461l0,461l0,456l0,451l0,451l0,451l0,447l0,447l0,447l0,442l5,442l5,442l5,437l5,437l5,437l5,432l5,432l5,432l5,432l5,432l5,432l5,427l5,427l5,427l5,427l5,427l5,427l5,427l5,427l5,427l5,427l0,427l0,427l0,427l0,427l0,427l0,423l39,418l39,423l34,423l34,423l29,427l24,427l24,427l20,427l20,432l15,432l15,432l10,437l10,437l10,442l5,442l5,447l5,451l5,451l5,456l5,456l5,456l5,461l5,461l10,461l10,466l10,466l10,466l15,471l15,471l15,471l20,471l20,471l24,471l24,471l29,471l29,471l34,471l39,471l39,466l44,466l44,461l48,456l48,456l53,451l53,447l58,447l58,442l63,437l63,432l68,432l72,427l72,423l77,423l82,418l82,418l87,418l92,413l96,413xm82,331l87,331l92,331l96,331l101,331l106,331l106,336l111,336l116,341l116,341l120,346l120,346l125,351l125,355l125,355l125,360l125,365l125,370l125,375l125,375l125,379l120,384l120,384l116,389l116,389l111,394l106,394l106,399l101,399l96,399l92,399l87,399l82,399l77,399l72,399l72,399l68,399l63,399l58,394l58,394l53,394l48,389l48,384l44,384l44,379l44,379l44,375l39,370l39,365l39,360l39,360l44,355l44,351l44,351l48,346l48,341l53,341l53,336l58,336l63,336l68,331l68,331l72,331l77,331l82,331xm87,341l82,341l77,341l77,341l72,341l68,346l63,346l63,346l58,351l53,351l53,351l48,355l48,355l48,360l48,360l44,365l44,370l44,370l48,370l48,375l48,375l48,379l48,379l48,379l53,384l53,384l58,384l58,389l63,389l63,389l68,389l72,389l72,389l77,389l82,389l87,389l92,389l96,389l96,389l101,384l106,384l111,384l111,379l116,379l116,375l120,375l120,370l120,365l120,365l120,360l120,360l120,355l120,355l120,355l120,351l116,351l116,351l116,346l111,346l106,346l106,341l101,341l96,341l92,341l87,341xm101,250l106,250l111,255l116,259l120,264l125,269l125,269l125,274l125,279l125,283l125,288l125,288l125,293l125,293l120,298l120,298l116,303l116,303l111,303l106,307l106,307l101,307l96,312l92,312l87,312l82,312l77,307l72,307l68,307l63,307l58,303l53,303l53,298l48,298l48,293l44,293l44,288l44,283l39,283l39,279l39,274l39,274l39,269l39,269l44,264l44,264l44,259l44,259l44,259l48,255l48,255l48,255l53,255l53,250l53,250l58,250l58,250l58,250l63,250l63,250l63,250l63,255l63,255l63,255l68,255l68,259l63,259l63,259l63,259l63,259l63,259l58,264l58,264l53,264l53,264l48,264l48,264l48,269l48,269l48,274l44,274l44,279l44,279l48,283l48,283l48,283l48,288l48,288l48,288l53,293l53,293l58,298l58,298l63,298l68,303l72,303l72,303l77,303l82,303l87,303l92,303l96,298l96,298l101,298l106,298l106,293l111,293l111,288l111,288l116,283l116,283l116,279l116,279l116,274l116,274l116,269l116,269l116,264l116,264l111,264l111,259l111,259l111,259l106,259l106,259l106,255l106,255l101,255l101,255l96,250l101,250xm125,154l125,187l125,187l125,187l125,187l125,187l120,187l120,183l120,183l120,183l120,183l120,183l120,183l120,183l120,183l120,183l120,183l120,183l120,183l120,183l116,183l116,183l116,183l116,183l116,183l116,183l111,187l111,187l77,211l111,211l116,211l116,211l120,211l120,207l120,207l120,207l120,202l120,202l125,197l125,197l125,235l125,235l120,231l120,231l120,231l120,226l120,226l120,226l120,226l120,221l120,221l116,221l116,221l116,221l116,221l111,221l111,221l111,221l24,221l20,221l20,221l15,221l15,221l10,226l10,226l10,231l10,231l10,231l10,231l10,231l10,231l10,231l10,235l10,235l10,235l5,235l5,231l5,231l5,226l5,226l5,221l0,221l0,216l0,211l77,211l77,211l72,207l72,207l68,202l68,202l63,197l63,197l58,192l58,187l53,187l53,187l53,187l53,187l53,187l53,187l48,183l48,183l48,183l48,183l48,183l48,183l48,187l48,187l48,187l48,187l48,187l48,187l48,187l48,187l44,187l44,187l44,192l44,192l44,192l44,159l44,159l44,163l48,163l48,168l48,168l48,168l48,173l48,173l48,173l48,178l53,178l53,178l53,183l58,183l58,187l63,192l68,192l72,202l111,178l111,173l116,173l116,168l120,163l120,163l120,159l120,159l125,154l125,154xm96,77l101,77l101,77l106,77l106,82l111,82l111,82l111,82l116,87l116,87l120,91l120,91l125,96l125,101l125,101l125,106l125,111l125,115l125,115l125,120l125,120l120,125l120,125l120,130l116,130l111,135l111,135l106,135l101,139l101,139l96,139l92,139l87,139l82,139l77,139l72,139l68,139l63,135l58,135l53,130l48,130l48,125l48,125l44,120l44,120l44,115l39,111l39,111l39,106l39,106l39,101l44,101l44,96l44,96l44,91l44,91l48,87l48,87l53,87l53,82l58,82l63,82l63,82l68,82l72,77l72,130l82,130l92,130l101,130l106,125l111,120l116,115l116,111l116,106l116,101l116,96l116,96l111,91l111,87l106,82l101,82l96,77l96,77xm68,91l63,91l58,91l53,96l53,96l48,101l48,101l48,106l48,111l48,115l48,115l48,120l53,125l53,125l58,130l63,130l68,130l68,91xm116,0l116,5l116,5l120,5l120,5l120,5l120,10l120,10l125,10l125,10l125,15l125,15l125,15l125,15l125,19l125,19l125,19l125,24l125,24l125,24l125,24l125,29l125,29l125,29l120,29l120,29l120,34l116,34l116,34l111,34l111,34l106,34l106,34l48,34l48,43l48,43l44,43l44,43l44,43l44,43l44,43l44,43l44,43l44,43l44,43l44,43l44,43l44,39l39,39l39,39l39,39l39,34l34,34l34,34l29,29l29,29l24,29l24,29l20,24l20,24l44,24l44,5l48,5l48,24l101,24l101,24l106,24l106,24l111,24l111,24l111,24l116,24l116,24l116,24l116,19l116,19l116,19l120,19l120,19l120,15l120,15l120,15l120,10l116,10l116,10l116,5l116,5l116,5l111,5l116,0xe" fillcolor="#121415" stroked="f" o:allowincell="f" style="position:absolute;left:3612;top:2615;width:116;height:461;mso-wrap-style:none;v-text-anchor:middle;mso-position-horizontal-relative:margin">
                          <v:fill o:detectmouseclick="t" type="solid" color2="#edebea"/>
                          <v:stroke color="#3465a4" joinstyle="round" endcap="flat"/>
                          <w10:wrap type="none"/>
                        </v:shape>
                        <v:shape id="shape_0" coordsize="125,764" path="m125,677l125,706l120,706l120,706l120,701l120,701l120,701l120,701l120,701l120,697l120,697l116,697l116,697l116,697l111,697l111,697l111,697l106,697l101,697l15,697l125,721l125,725l15,749l15,749l101,749l101,749l106,749l106,749l111,749l111,749l111,749l111,749l116,749l116,749l116,745l120,745l120,745l120,745l120,740l120,740l120,740l125,740l125,764l120,764l120,759l120,759l120,759l120,759l120,759l120,759l120,754l120,754l116,754l116,754l116,754l111,754l111,754l106,754l101,754l101,754l20,754l20,754l15,754l15,754l15,754l10,754l10,754l10,754l10,754l10,754l10,759l10,759l5,759l5,759l5,759l5,759l5,764l5,764l5,740l101,721l5,701l5,677l5,677l5,677l5,682l5,682l10,682l10,682l10,682l10,687l10,687l15,687l15,687l15,687l15,687l20,687l20,687l20,687l24,687l106,687l106,687l111,687l111,687l111,687l116,687l116,687l116,687l116,687l116,687l120,682l120,682l120,682l120,682l120,682l120,677l120,677l125,677xm96,601l101,601l101,601l106,605l106,605l111,605l111,605l111,610l116,610l116,615l120,615l120,620l125,620l125,625l125,629l125,629l125,634l125,639l125,639l125,644l125,649l120,649l120,653l120,653l116,658l111,658l111,658l106,663l101,663l101,663l96,663l92,663l87,663l82,663l77,663l72,663l68,663l63,658l58,658l53,658l48,653l48,649l48,649l44,644l44,644l44,639l39,639l39,634l39,634l39,629l39,625l44,625l44,620l44,620l44,620l44,615l48,615l48,610l53,610l53,610l58,605l63,605l63,605l68,605l72,605l72,658l82,658l92,653l101,653l106,649l111,649l116,644l116,639l116,629l116,629l116,625l116,620l111,615l111,610l106,610l101,605l96,605l96,601xm68,615l63,615l58,620l53,620l53,620l48,625l48,629l48,629l48,634l48,639l48,644l48,644l53,649l53,649l58,653l63,653l68,658l68,615xm125,514l125,543l125,543l120,543l120,543l120,538l120,538l120,538l120,538l120,538l120,533l120,533l116,533l116,533l116,533l111,533l111,533l106,533l106,533l72,533l68,533l63,533l58,533l58,538l53,538l53,543l53,543l53,548l53,548l53,553l53,553l53,557l58,557l58,562l63,562l63,567l111,567l116,567l116,567l116,562l120,562l120,562l120,557l120,557l125,553l125,553l125,586l125,586l120,586l120,581l120,581l120,581l120,581l120,581l120,577l120,577l120,577l116,577l116,577l116,577l111,577l111,577l111,577l106,577l68,577l63,577l58,577l58,577l53,577l53,577l53,581l53,581l53,581l53,581l53,586l53,586l53,586l53,586l53,586l53,586l53,586l48,586l48,586l48,581l48,581l44,577l44,572l44,572l44,567l44,567l58,567l58,562l53,562l53,562l48,557l48,557l48,557l48,553l44,553l44,553l44,548l44,548l44,548l44,543l39,543l39,543l39,538l39,538l44,533l44,529l48,529l53,524l58,524l63,524l68,524l111,524l111,524l116,524l116,524l120,519l120,519l120,519l120,514l125,514l125,514xm116,423l120,428l120,428l120,433l120,433l120,437l125,442l125,442l125,447l125,447l111,447l116,447l116,447l116,452l116,452l120,452l120,452l120,452l120,457l120,457l125,457l125,461l125,461l125,461l125,466l125,466l125,466l125,471l125,471l125,476l125,476l125,481l125,481l125,485l120,485l120,485l116,490l116,490l111,495l106,495l101,500l96,500l92,500l87,500l82,500l77,500l72,500l68,495l68,495l63,495l58,490l53,490l53,485l48,485l48,481l44,481l44,476l44,471l44,471l39,466l44,466l44,461l44,461l44,457l44,452l48,452l48,447l53,447l20,447l20,447l15,447l15,447l15,447l10,452l10,452l10,452l10,457l10,457l10,457l10,457l10,457l10,457l10,457l10,457l10,457l5,457l5,457l5,457l5,452l5,452l5,447l0,442l0,442l0,437l101,437l106,437l106,437l106,437l106,437l111,437l111,437l111,437l111,437l111,433l116,433l116,433l116,433l116,428l116,428l116,428l116,423l116,423xm101,447l68,447l68,447l63,447l63,447l58,447l58,447l53,452l53,452l53,452l48,452l48,457l48,457l48,457l48,461l48,461l48,466l48,466l48,466l48,471l48,471l48,476l48,476l48,476l53,481l53,481l53,485l58,485l63,485l63,490l68,490l72,490l77,490l82,490l87,490l92,490l92,490l96,490l101,485l106,485l106,485l111,481l111,481l116,476l116,476l116,471l116,471l120,466l120,466l120,461l120,461l116,461l116,461l116,457l116,457l116,457l116,452l111,452l111,452l111,452l111,447l106,447l106,447l106,447l106,447l101,447xm82,341l87,341l92,341l96,341l101,346l106,346l106,346l111,351l116,351l116,356l120,356l120,361l125,361l125,365l125,370l125,375l125,380l125,380l125,385l125,389l125,394l120,394l120,399l116,399l116,404l111,404l106,409l106,409l101,409l96,413l92,413l87,413l82,413l77,413l72,413l72,413l68,409l63,409l58,409l58,404l53,404l48,399l48,399l44,394l44,394l44,389l44,385l39,385l39,380l39,375l39,370l44,365l44,365l44,361l48,356l48,356l53,351l53,351l58,346l63,346l68,346l68,346l72,341l77,341l82,341xm87,351l82,351l77,356l77,356l72,356l68,356l63,356l63,361l58,361l53,361l53,365l48,365l48,370l48,370l48,375l44,375l44,380l44,380l48,385l48,385l48,389l48,389l48,389l48,394l53,394l53,399l58,399l58,399l63,399l63,399l68,404l72,404l72,404l77,404l82,404l87,404l92,399l96,399l96,399l101,399l106,399l111,394l111,394l116,389l116,389l120,385l120,380l120,380l120,375l120,375l120,370l120,370l120,365l120,365l120,365l116,361l116,361l116,361l111,356l106,356l106,356l101,356l96,356l92,351l87,351xm101,260l106,265l111,269l116,269l120,274l125,279l125,284l125,289l125,293l125,293l125,298l125,303l125,303l125,308l120,308l120,313l116,313l116,313l111,317l106,317l106,322l101,322l96,322l92,322l87,322l82,322l77,322l72,322l68,317l63,317l58,317l53,313l53,313l48,308l48,308l44,303l44,298l44,298l39,293l39,289l39,289l39,284l39,284l39,279l44,279l44,274l44,274l44,269l44,269l48,269l48,265l48,265l53,265l53,265l53,265l58,265l58,265l58,265l63,265l63,265l63,265l63,265l63,265l63,265l68,269l68,269l63,269l63,269l63,274l63,274l63,274l58,274l58,274l53,274l53,274l48,279l48,279l48,279l48,284l48,284l44,289l44,289l44,293l48,293l48,293l48,298l48,298l48,303l48,303l53,303l53,308l58,308l58,313l63,313l68,313l72,313l72,313l77,313l82,313l87,313l92,313l96,313l96,313l101,308l106,308l106,308l111,303l111,303l111,298l116,298l116,293l116,293l116,289l116,284l116,284l116,284l116,279l116,279l116,279l111,274l111,274l111,274l111,269l106,269l106,269l106,269l106,269l101,265l101,265l96,265l101,260xm10,202l10,202l10,202l15,202l15,202l15,202l15,207l15,207l15,207l15,212l15,212l15,212l15,212l15,212l15,212l15,212l15,212l10,212l10,217l10,217l10,217l10,217l10,217l10,217l10,217l5,217l5,217l5,217l5,217l5,217l5,217l5,212l0,212l0,212l0,212l0,212l0,212l0,212l0,212l0,212l0,207l0,207l0,207l0,207l0,207l0,207l0,207l0,202l0,202l5,202l5,202l5,202l5,202l5,202l5,202l5,202l10,202xm125,188l125,226l125,226l125,226l120,221l120,221l120,221l120,217l120,217l120,217l120,217l120,217l116,212l116,212l116,212l111,212l111,212l106,212l106,212l68,212l63,212l63,212l58,212l58,212l53,217l53,217l53,217l53,221l53,221l53,221l53,221l53,221l53,221l53,226l53,226l53,226l53,226l48,221l48,221l48,217l48,217l48,212l44,212l44,207l44,202l106,202l106,202l111,202l111,202l116,202l116,202l116,202l116,202l120,197l120,197l120,197l120,197l120,197l120,193l120,193l120,193l125,188l125,188xm125,82l125,116l125,116l120,116l120,116l120,111l120,111l120,111l120,111l120,111l120,106l120,106l116,106l116,106l116,106l111,106l111,106l106,106l106,106l72,106l68,106l63,106l58,106l58,106l53,111l53,111l53,116l53,121l53,121l53,125l53,125l53,130l58,130l58,135l63,135l63,140l111,140l116,140l116,140l116,135l120,135l120,135l120,130l120,130l125,125l125,125l125,159l125,159l120,159l120,154l120,154l120,154l120,154l120,154l120,149l120,149l120,149l116,149l116,149l116,149l111,149l111,149l111,149l106,149l68,149l63,149l58,149l58,149l53,149l53,149l53,154l53,154l53,154l53,154l53,159l53,159l53,159l53,159l53,159l53,159l53,159l48,159l48,159l48,154l48,149l44,149l44,145l44,145l44,140l44,140l58,140l58,135l53,135l53,130l48,130l48,130l48,130l48,125l44,125l44,125l44,121l44,121l44,121l44,116l39,116l39,116l39,111l39,111l44,106l44,101l48,101l53,97l58,97l63,97l68,97l111,97l111,97l116,97l116,97l120,92l120,92l120,92l120,87l125,82l125,82xm82,0l87,0l92,0l96,0l101,0l106,5l106,5l111,5l116,10l116,10l120,15l120,20l125,20l125,25l125,29l125,34l125,34l125,39l125,44l125,49l125,49l120,53l120,58l116,58l116,63l111,63l106,68l106,68l101,68l96,68l92,73l87,73l82,73l77,73l72,73l72,68l68,68l63,68l58,68l58,63l53,63l48,58l48,58l44,53l44,49l44,49l44,44l39,39l39,34l39,34l39,29l44,25l44,20l44,20l48,15l48,15l53,10l53,10l58,5l63,5l68,5l68,0l72,0l77,0l82,0xm87,10l82,10l77,10l77,10l72,15l68,15l63,15l63,15l58,20l53,20l53,25l48,25l48,29l48,29l48,34l44,34l44,39l44,39l48,44l48,44l48,49l48,49l48,49l48,53l53,53l53,53l58,58l58,58l63,58l63,58l68,58l72,58l72,58l77,58l82,58l87,58l92,58l96,58l96,58l101,58l106,53l111,53l111,49l116,49l116,44l120,44l120,39l120,39l120,34l120,29l120,29l120,29l120,25l120,25l120,25l116,20l116,20l116,20l111,15l106,15l106,15l101,10l96,10l92,10l87,10xe" fillcolor="#121415" stroked="f" o:allowincell="f" style="position:absolute;left:3612;top:1781;width:112;height:727;mso-wrap-style:none;v-text-anchor:middle;mso-position-horizontal-relative:margin">
                          <v:fill o:detectmouseclick="t" type="solid" color2="#edebea"/>
                          <v:stroke color="#3465a4" joinstyle="round" endcap="flat"/>
                          <w10:wrap type="none"/>
                        </v:shape>
                        <v:shape id="shape_0" path="m0,0l0,81l0,81e" stroked="t" o:allowincell="f" style="position:absolute;left:386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884l0,884e" stroked="t" o:allowincell="f" style="position:absolute;left:3800;top:1484;width:0;height:84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84l0,0l0,0e" stroked="t" o:allowincell="f" style="position:absolute;left:3800;top:2404;width:0;height:84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849l0,0l0,0e" stroked="t" o:allowincell="f" style="position:absolute;left:3487;top:1484;width:0;height:176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81,0l0,0l0,0e" stroked="t" o:allowincell="f" style="position:absolute;left:3795;top:2404;width:72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81,0l0,0l0,0e" stroked="t" o:allowincell="f" style="position:absolute;left:3795;top:2327;width:72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3825;top:1823;width:0;height:26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76,0l76,0e" stroked="t" o:allowincell="f" style="position:absolute;left:3800;top:2093;width: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2167;top:2867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51l0,0l0,0e" stroked="t" o:allowincell="f" style="position:absolute;left:3135;top:1864;width:0;height:100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2167;top:1864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51l0,1051e" stroked="t" o:allowincell="f" style="position:absolute;left:2171;top:1864;width:0;height:100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305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3226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4l0,9l0,19l10,19l15,19l15,9l15,4l10,0l10,0e" stroked="t" o:allowincell="f" style="position:absolute;left:3144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5,19l19,9l15,4l10,0l10,0e" stroked="t" o:allowincell="f" style="position:absolute;left:3061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4,19l19,9l14,4l10,0l10,0e" stroked="t" o:allowincell="f" style="position:absolute;left:2979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2896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2814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4l0,9l4,19l14,19l19,19l19,9l19,4l14,0l14,0e" stroked="t" o:allowincell="f" style="position:absolute;left:2732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2653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4l0,9l0,19l10,19l15,19l15,9l15,4l10,0l10,0e" stroked="t" o:allowincell="f" style="position:absolute;left:2570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4,19l19,9l14,4l10,0l10,0e" stroked="t" o:allowincell="f" style="position:absolute;left:2488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9l9,19l14,19l19,9l14,4l9,0l9,0e" stroked="t" o:allowincell="f" style="position:absolute;left:2406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4,19l19,9l14,4l9,0l9,0e" stroked="t" o:allowincell="f" style="position:absolute;left:2323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9l9,19l19,19l19,9l19,4l9,0l9,0e" stroked="t" o:allowincell="f" style="position:absolute;left:2241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9l10,19l20,19l20,9l20,4l10,0l10,0e" stroked="t" o:allowincell="f" style="position:absolute;left:2158;top:31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9l5,19l14,19l14,9l14,4l5,0l5,0e" stroked="t" o:allowincell="f" style="position:absolute;left:2080;top:31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1997;top:31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3348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266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183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3100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3022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0l0,10l0,15l9,20l14,15l14,10l14,0l9,0l9,0e" stroked="t" o:allowincell="f" style="position:absolute;left:2940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857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775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15,15l20,10l15,0l10,0l10,0e" stroked="t" o:allowincell="f" style="position:absolute;left:2692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2609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527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2449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0l0,10l0,15l9,20l14,15l14,10l14,0l9,0l9,0e" stroked="t" o:allowincell="f" style="position:absolute;left:2367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0l0,10l0,15l4,20l14,15l19,10l14,0l4,0l4,0e" stroked="t" o:allowincell="f" style="position:absolute;left:2284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0,0l0,10l0,15l10,20l15,15l20,10l15,0l10,0l10,0e" stroked="t" o:allowincell="f" style="position:absolute;left:2201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119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2036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1954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387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3305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5,0l0,0l0,5l0,15l5,15l15,15l15,5l15,0l5,0l5,0e" stroked="t" o:allowincell="f" style="position:absolute;left:3226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3144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5,15l19,5l15,0l10,0l10,0e" stroked="t" o:allowincell="f" style="position:absolute;left:3061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4,15l19,5l14,0l10,0l10,0e" stroked="t" o:allowincell="f" style="position:absolute;left:2979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2896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2814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4,0l4,0l0,5l4,15l14,15l19,15l19,5l19,0l14,0l14,0e" stroked="t" o:allowincell="f" style="position:absolute;left:2732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5,0l0,0l0,5l0,15l5,15l15,15l15,5l15,0l5,0l5,0e" stroked="t" o:allowincell="f" style="position:absolute;left:2653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2570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4,15l19,5l14,0l10,0l10,0e" stroked="t" o:allowincell="f" style="position:absolute;left:2488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2406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2323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9,15l19,5l19,0l9,0l9,0e" stroked="t" o:allowincell="f" style="position:absolute;left:2241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10,0l5,0l0,5l5,15l10,15l20,15l20,5l20,0l10,0l10,0e" stroked="t" o:allowincell="f" style="position:absolute;left:2158;top:3050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2080;top:3050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10,0l0,0l0,5l0,15l10,15l14,15l14,5l14,0l10,0l10,0e" stroked="t" o:allowincell="f" style="position:absolute;left:1997;top:3050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1915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348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266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183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100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022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2940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2857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2775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15,15l20,10l15,5l10,0l10,0e" stroked="t" o:allowincell="f" style="position:absolute;left:2692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2609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527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2449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2367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5l4,19l14,15l19,10l14,5l4,0l4,0e" stroked="t" o:allowincell="f" style="position:absolute;left:2284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5l10,19l15,15l20,10l15,5l10,0l10,0e" stroked="t" o:allowincell="f" style="position:absolute;left:2201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119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2036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1954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4,14l19,5l14,0l10,0l10,0e" stroked="t" o:allowincell="f" style="position:absolute;left:3387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9,14l19,5l19,0l9,0l9,0e" stroked="t" o:allowincell="f" style="position:absolute;left:3305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5l0,14l5,19l15,14l15,5l15,0l5,0l5,0e" stroked="t" o:allowincell="f" style="position:absolute;left:3226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5l0,14l10,19l15,14l15,5l15,0l10,0l10,0e" stroked="t" o:allowincell="f" style="position:absolute;left:3144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5,14l19,5l15,0l10,0l10,0e" stroked="t" o:allowincell="f" style="position:absolute;left:3061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4,14l19,5l14,0l10,0l10,0e" stroked="t" o:allowincell="f" style="position:absolute;left:2979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4,14l19,5l14,0l10,0l10,0e" stroked="t" o:allowincell="f" style="position:absolute;left:2896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9,14l19,5l19,0l9,0l9,0e" stroked="t" o:allowincell="f" style="position:absolute;left:2814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0l0,5l4,14l14,19l19,14l19,5l19,0l14,0l14,0e" stroked="t" o:allowincell="f" style="position:absolute;left:2732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5l0,14l5,19l15,14l15,5l15,0l5,0l5,0e" stroked="t" o:allowincell="f" style="position:absolute;left:2653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5l0,14l10,19l15,14l15,5l15,0l10,0l10,0e" stroked="t" o:allowincell="f" style="position:absolute;left:2570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4,14l19,5l14,0l10,0l10,0e" stroked="t" o:allowincell="f" style="position:absolute;left:2488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5l0,14l9,19l14,14l19,5l14,0l9,0l9,0e" stroked="t" o:allowincell="f" style="position:absolute;left:2406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4,14l19,5l14,0l9,0l9,0e" stroked="t" o:allowincell="f" style="position:absolute;left:2323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9,14l19,5l19,0l9,0l9,0e" stroked="t" o:allowincell="f" style="position:absolute;left:2241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5l5,14l10,19l20,14l20,5l20,0l10,0l10,0e" stroked="t" o:allowincell="f" style="position:absolute;left:2158;top:296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5l0,14l5,19l14,14l14,5l14,0l5,0l5,0e" stroked="t" o:allowincell="f" style="position:absolute;left:2080;top:296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5l0,14l10,19l14,14l14,5l14,0l10,0l10,0e" stroked="t" o:allowincell="f" style="position:absolute;left:1997;top:296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5l0,14l9,19l14,14l19,5l14,0l9,0l9,0e" stroked="t" o:allowincell="f" style="position:absolute;left:1915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3348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266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183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20,19l20,10l20,5l10,0l10,0e" stroked="t" o:allowincell="f" style="position:absolute;left:3100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22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2940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2857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2775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15,19l20,10l15,5l10,0l10,0e" stroked="t" o:allowincell="f" style="position:absolute;left:2692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20,19l20,10l20,5l10,0l10,0e" stroked="t" o:allowincell="f" style="position:absolute;left:2609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527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2449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2367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9l4,19l14,19l19,10l14,5l4,0l4,0e" stroked="t" o:allowincell="f" style="position:absolute;left:2284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9l10,19l15,19l20,10l15,5l10,0l10,0e" stroked="t" o:allowincell="f" style="position:absolute;left:2201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119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2036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1954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387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9,14l19,9l19,0l9,0l9,0e" stroked="t" o:allowincell="f" style="position:absolute;left:3305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9l0,14l5,19l15,14l15,9l15,0l5,0l5,0e" stroked="t" o:allowincell="f" style="position:absolute;left:3226;top:287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9l0,14l5,19l14,14l14,9l14,0l5,0l5,0e" stroked="t" o:allowincell="f" style="position:absolute;left:2080;top:287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9l0,14l10,19l14,14l14,9l14,0l10,0l10,0e" stroked="t" o:allowincell="f" style="position:absolute;left:1997;top:287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1915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348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266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183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5,19l19,9l15,5l10,0l10,0e" stroked="t" o:allowincell="f" style="position:absolute;left:2119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2036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1954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4,14l19,9l14,4l10,0l10,0e" stroked="t" o:allowincell="f" style="position:absolute;left:3387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9,14l19,9l19,4l9,0l9,0e" stroked="t" o:allowincell="f" style="position:absolute;left:3305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3226;top:279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2080;top:279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1997;top:279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1915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3348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3266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3183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2119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2036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1954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4,20l19,10l14,5l10,0l10,0e" stroked="t" o:allowincell="f" style="position:absolute;left:3387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20l9,20l19,20l19,10l19,5l9,0l9,0e" stroked="t" o:allowincell="f" style="position:absolute;left:3305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20l5,20l15,20l15,10l15,5l5,0l5,0e" stroked="t" o:allowincell="f" style="position:absolute;left:3226;top:2702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080;top:270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20l10,20l14,20l14,10l14,5l10,0l10,0e" stroked="t" o:allowincell="f" style="position:absolute;left:1997;top:270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1915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10l0,15l9,15l14,15l19,10l14,0l9,0l9,0e" stroked="t" o:allowincell="f" style="position:absolute;left:3348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3266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3183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5,15l19,10l15,0l10,0l10,0e" stroked="t" o:allowincell="f" style="position:absolute;left:2119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2036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1954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4,15l19,10l14,5l10,0l10,0e" stroked="t" o:allowincell="f" style="position:absolute;left:3387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5l9,19l19,15l19,10l19,5l9,0l9,0e" stroked="t" o:allowincell="f" style="position:absolute;left:3305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5l5,19l15,15l15,10l15,5l5,0l5,0e" stroked="t" o:allowincell="f" style="position:absolute;left:3226;top:2615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2080;top:261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5l10,19l14,15l14,10l14,5l10,0l10,0e" stroked="t" o:allowincell="f" style="position:absolute;left:1997;top:261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1915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4l9,19l14,14l19,10l14,0l9,0l9,0e" stroked="t" o:allowincell="f" style="position:absolute;left:3348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4l9,19l14,14l19,10l14,0l9,0l9,0e" stroked="t" o:allowincell="f" style="position:absolute;left:3266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4l9,19l14,14l19,10l14,0l9,0l9,0e" stroked="t" o:allowincell="f" style="position:absolute;left:3183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5,14l19,10l15,0l10,0l10,0e" stroked="t" o:allowincell="f" style="position:absolute;left:2119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9,14l19,10l19,0l10,0l10,0e" stroked="t" o:allowincell="f" style="position:absolute;left:2036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9,14l19,10l19,0l10,0l10,0e" stroked="t" o:allowincell="f" style="position:absolute;left:1954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4,19l19,10l14,5l10,0l10,0e" stroked="t" o:allowincell="f" style="position:absolute;left:3387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9,19l19,10l19,5l9,0l9,0e" stroked="t" o:allowincell="f" style="position:absolute;left:3305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9l5,19l15,19l15,10l15,5l5,0l5,0e" stroked="t" o:allowincell="f" style="position:absolute;left:3226;top:2528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2080;top:25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9l10,19l14,19l14,10l14,5l10,0l10,0e" stroked="t" o:allowincell="f" style="position:absolute;left:1997;top:25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1915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3348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266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183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2119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2036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1954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3387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3305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3226;top:244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4l0,19l5,19l14,19l14,14l14,5l5,0l5,0e" stroked="t" o:allowincell="f" style="position:absolute;left:2080;top:244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4l0,19l10,19l14,19l14,14l14,5l10,0l10,0e" stroked="t" o:allowincell="f" style="position:absolute;left:1997;top:244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1915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348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266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1681;top:1580;width:2048;height:1570">
                        <v:shape id="shape_0" coordsize="19,19" path="m9,0l4,4l0,9l4,14l9,19l14,14l19,9l14,4l9,0l9,0e" stroked="t" o:allowincell="f" style="position:absolute;left:3183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119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2036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1954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5l5,15l10,20l14,15l19,5l14,0l10,0l10,0e" stroked="t" o:allowincell="f" style="position:absolute;left:3387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5l5,15l9,20l19,15l19,5l19,0l9,0l9,0e" stroked="t" o:allowincell="f" style="position:absolute;left:3304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5l0,15l5,20l15,15l15,5l15,0l5,0l5,0e" stroked="t" o:allowincell="f" style="position:absolute;left:3225;top:2358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5l0,15l5,20l14,15l14,5l14,0l5,0l5,0e" stroked="t" o:allowincell="f" style="position:absolute;left:2080;top:2358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0l0,5l0,15l10,20l14,15l14,5l14,0l10,0l10,0e" stroked="t" o:allowincell="f" style="position:absolute;left:1997;top:2358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5l0,15l9,20l14,15l19,5l14,0l9,0l9,0e" stroked="t" o:allowincell="f" style="position:absolute;left:1915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348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265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183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5,15l19,10l15,5l10,0l10,0e" stroked="t" o:allowincell="f" style="position:absolute;left:2119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2036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1954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387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304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3225;top:227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2080;top:22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1997;top:22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1915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3348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265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183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119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2036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1954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4,14l19,10l14,5l10,0l10,0e" stroked="t" o:allowincell="f" style="position:absolute;left:3387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9,14l19,10l19,5l9,0l9,0e" stroked="t" o:allowincell="f" style="position:absolute;left:3304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4l5,19l15,14l15,10l15,5l5,0l5,0e" stroked="t" o:allowincell="f" style="position:absolute;left:3225;top:2184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2080;top:21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1997;top:21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1915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3348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4,19l19,14l14,5l9,0l9,0e" stroked="t" o:allowincell="f" style="position:absolute;left:3265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4,19l19,14l14,5l9,0l9,0e" stroked="t" o:allowincell="f" style="position:absolute;left:3183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5,19l19,14l15,5l10,0l10,0e" stroked="t" o:allowincell="f" style="position:absolute;left:2119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9,19l19,14l19,5l10,0l10,0e" stroked="t" o:allowincell="f" style="position:absolute;left:2036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9,19l19,14l19,5l10,0l10,0e" stroked="t" o:allowincell="f" style="position:absolute;left:1954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4,14l19,9l14,5l10,0l10,0e" stroked="t" o:allowincell="f" style="position:absolute;left:3387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9,14l19,9l19,5l9,0l9,0e" stroked="t" o:allowincell="f" style="position:absolute;left:3304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4l5,19l15,14l15,9l15,5l5,0l5,0e" stroked="t" o:allowincell="f" style="position:absolute;left:3225;top:2097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2080;top:209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1997;top:209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1915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3348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265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183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2119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2036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1954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3387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304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3225;top:201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9l5,19l14,19l14,9l14,4l5,0l5,0e" stroked="t" o:allowincell="f" style="position:absolute;left:2080;top:201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1997;top:201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9l9,19l14,19l19,9l14,4l9,0l9,0e" stroked="t" o:allowincell="f" style="position:absolute;left:1915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3348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265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183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119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2036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1954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4,20l19,10l14,5l10,0l10,0e" stroked="t" o:allowincell="f" style="position:absolute;left:3387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20l9,20l19,20l19,10l19,5l9,0l9,0e" stroked="t" o:allowincell="f" style="position:absolute;left:3304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20l5,20l15,20l15,10l15,5l5,0l5,0e" stroked="t" o:allowincell="f" style="position:absolute;left:3225;top:1923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080;top:192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20l10,20l14,20l14,10l14,5l10,0l10,0e" stroked="t" o:allowincell="f" style="position:absolute;left:1997;top:192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1915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348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265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183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119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2036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1954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5l5,14l10,14l14,14l19,5l14,0l10,0l10,0e" stroked="t" o:allowincell="f" style="position:absolute;left:3387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5l5,14l9,14l19,14l19,5l19,0l9,0l9,0e" stroked="t" o:allowincell="f" style="position:absolute;left:3304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5,0l0,0l0,5l0,14l5,14l15,14l15,5l15,0l5,0l5,0e" stroked="t" o:allowincell="f" style="position:absolute;left:3225;top:1841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5l0,14l5,14l14,14l14,5l14,0l5,0l5,0e" stroked="t" o:allowincell="f" style="position:absolute;left:2080;top:18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5l0,14l10,14l14,14l14,5l14,0l10,0l10,0e" stroked="t" o:allowincell="f" style="position:absolute;left:1997;top:18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0,0l0,5l0,14l9,14l14,14l19,5l14,0l9,0l9,0e" stroked="t" o:allowincell="f" style="position:absolute;left:1915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348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265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183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3100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22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2939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2857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2775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2691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2609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5,14l19,10l15,5l10,0l10,0e" stroked="t" o:allowincell="f" style="position:absolute;left:2527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2449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2367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4l4,19l14,14l19,10l14,5l4,0l4,0e" stroked="t" o:allowincell="f" style="position:absolute;left:2284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4l10,19l15,14l20,10l15,5l10,0l10,0e" stroked="t" o:allowincell="f" style="position:absolute;left:2201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5,14l19,10l15,5l10,0l10,0e" stroked="t" o:allowincell="f" style="position:absolute;left:2119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2036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1954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3387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3304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3225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5l0,14l0,19l10,19l15,19l15,14l15,5l10,0l10,0e" stroked="t" o:allowincell="f" style="position:absolute;left:3143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5,19l19,14l15,5l10,0l10,0e" stroked="t" o:allowincell="f" style="position:absolute;left:306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4,19l19,14l14,5l10,0l10,0e" stroked="t" o:allowincell="f" style="position:absolute;left:297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2896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2814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5l0,14l4,19l14,19l19,19l19,14l19,5l14,0l14,0e" stroked="t" o:allowincell="f" style="position:absolute;left:273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2653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5l0,14l0,19l10,19l15,19l15,14l15,5l10,0l10,0e" stroked="t" o:allowincell="f" style="position:absolute;left:2570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4,19l19,14l14,5l10,0l10,0e" stroked="t" o:allowincell="f" style="position:absolute;left:248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2405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4,19l19,14l14,5l9,0l9,0e" stroked="t" o:allowincell="f" style="position:absolute;left:2323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9,19l19,14l19,5l9,0l9,0e" stroked="t" o:allowincell="f" style="position:absolute;left:224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4l5,19l10,19l20,19l20,14l20,5l10,0l10,0e" stroked="t" o:allowincell="f" style="position:absolute;left:2157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4l0,19l5,19l14,19l14,14l14,5l5,0l5,0e" stroked="t" o:allowincell="f" style="position:absolute;left:2080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4l0,19l10,19l14,19l14,14l14,5l10,0l10,0e" stroked="t" o:allowincell="f" style="position:absolute;left:1997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1915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348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265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183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100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22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2939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2857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2775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2691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2609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527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2449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2367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4l4,19l14,14l19,9l14,4l4,0l4,0e" stroked="t" o:allowincell="f" style="position:absolute;left:2284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4l0,9l0,14l10,19l15,14l20,9l15,4l10,0l10,0e" stroked="t" o:allowincell="f" style="position:absolute;left:2201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119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2036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1954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4,15l19,10l14,0l10,0l10,0e" stroked="t" o:allowincell="f" style="position:absolute;left:3387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9,15l19,10l19,0l9,0l9,0e" stroked="t" o:allowincell="f" style="position:absolute;left:3304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10l0,15l5,20l15,15l15,10l15,0l5,0l5,0e" stroked="t" o:allowincell="f" style="position:absolute;left:3225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10,0l0,0l0,10l0,15l10,20l15,15l15,10l15,0l10,0l10,0e" stroked="t" o:allowincell="f" style="position:absolute;left:3143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5,15l19,10l15,0l10,0l10,0e" stroked="t" o:allowincell="f" style="position:absolute;left:306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4,15l19,10l14,0l10,0l10,0e" stroked="t" o:allowincell="f" style="position:absolute;left:2978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4,15l19,10l14,0l10,0l10,0e" stroked="t" o:allowincell="f" style="position:absolute;left:2896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9,15l19,10l19,0l9,0l9,0e" stroked="t" o:allowincell="f" style="position:absolute;left:2814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4,0l4,0l0,10l4,15l14,20l19,15l19,10l19,0l14,0l14,0e" stroked="t" o:allowincell="f" style="position:absolute;left:273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10l0,15l5,20l15,15l15,10l15,0l5,0l5,0e" stroked="t" o:allowincell="f" style="position:absolute;left:2653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10,0l0,0l0,10l0,15l10,20l15,15l15,10l15,0l10,0l10,0e" stroked="t" o:allowincell="f" style="position:absolute;left:2570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4,15l19,10l14,0l10,0l10,0e" stroked="t" o:allowincell="f" style="position:absolute;left:2488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405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4,15l19,10l14,0l9,0l9,0e" stroked="t" o:allowincell="f" style="position:absolute;left:2323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9,15l19,10l19,0l9,0l9,0e" stroked="t" o:allowincell="f" style="position:absolute;left:224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2157;top:1666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2080;top:166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0l0,10l0,15l10,20l14,15l14,10l14,0l10,0l10,0e" stroked="t" o:allowincell="f" style="position:absolute;left:1997;top:166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1915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3348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20l9,20l14,20l19,10l14,5l9,0l9,0e" stroked="t" o:allowincell="f" style="position:absolute;left:3265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20l9,20l14,20l19,10l14,5l9,0l9,0e" stroked="t" o:allowincell="f" style="position:absolute;left:3183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20,20l20,10l20,5l10,0l10,0e" stroked="t" o:allowincell="f" style="position:absolute;left:3100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3022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20l9,20l14,20l14,10l14,5l9,0l9,0e" stroked="t" o:allowincell="f" style="position:absolute;left:2939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2857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2775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15,20l20,10l15,5l10,0l10,0e" stroked="t" o:allowincell="f" style="position:absolute;left:2691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20,20l20,10l20,5l10,0l10,0e" stroked="t" o:allowincell="f" style="position:absolute;left:2609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5,20l19,10l15,5l10,0l10,0e" stroked="t" o:allowincell="f" style="position:absolute;left:2527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449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20l9,20l14,20l14,10l14,5l9,0l9,0e" stroked="t" o:allowincell="f" style="position:absolute;left:2367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20l4,20l14,20l19,10l14,5l4,0l4,0e" stroked="t" o:allowincell="f" style="position:absolute;left:2284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0,5l0,10l0,20l10,20l15,20l20,10l15,5l10,0l10,0e" stroked="t" o:allowincell="f" style="position:absolute;left:2201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5,20l19,10l15,5l10,0l10,0e" stroked="t" o:allowincell="f" style="position:absolute;left:2119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9,20l19,10l19,5l10,0l10,0e" stroked="t" o:allowincell="f" style="position:absolute;left:2036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9,20l19,10l19,5l10,0l10,0e" stroked="t" o:allowincell="f" style="position:absolute;left:1954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387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304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3225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3143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1915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1997;top:15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2080;top:15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20,15l20,10l20,0l10,0l10,0e" stroked="t" o:allowincell="f" style="position:absolute;left:2157;top:15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9,15l19,10l19,0l9,0l9,0e" stroked="t" o:allowincell="f" style="position:absolute;left:224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2323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2405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4,15l19,10l14,0l10,0l10,0e" stroked="t" o:allowincell="f" style="position:absolute;left:2488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2570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2653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0l0,10l4,15l14,19l19,15l19,10l19,0l14,0l14,0e" stroked="t" o:allowincell="f" style="position:absolute;left:273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2814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2896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4,15l19,10l14,0l10,0l10,0e" stroked="t" o:allowincell="f" style="position:absolute;left:2978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5,15l19,10l15,0l10,0l10,0e" stroked="t" o:allowincell="f" style="position:absolute;left:306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white" stroked="f" o:allowincell="f" style="position:absolute;left:1862;top:3049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3425;top:3049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120,278" path="m77,221l82,221l86,221l91,225l96,225l96,225l101,230l106,230l106,235l110,235l110,240l115,245l115,245l115,249l115,254l115,259l120,264l120,264l115,264l115,269l115,269l115,269l115,269l115,273l115,273l115,273l115,273l115,278l115,278l115,278l110,278l110,278l110,278l110,278l110,278l110,278l106,278l106,278l106,278l106,278l106,278l106,278l106,278l106,278l106,273l106,273l106,273l106,273l106,273l106,273l106,273l106,269l106,269l106,269l106,269l110,264l110,264l110,264l110,264l110,259l110,259l110,259l110,254l110,254l110,254l110,249l110,249l110,245l110,245l106,240l106,240l106,240l106,235l101,235l101,235l96,235l96,230l91,230l91,230l86,230l86,230l86,230l82,230l82,230l82,230l82,230l77,230l77,230l77,230l72,235l72,235l67,235l67,235l67,235l67,240l62,240l62,240l62,240l62,245l58,245l58,245l58,245l58,249l58,249l58,249l58,249l58,254l58,254l58,254l58,259l58,259l58,259l58,264l58,264l53,259l53,259l53,254l53,254l48,249l48,249l48,245l43,245l43,240l43,240l38,240l38,240l34,235l34,235l29,235l29,235l29,235l24,235l24,235l19,235l19,235l14,240l14,240l14,240l10,240l10,245l10,245l10,245l10,249l10,249l5,254l5,254l10,259l10,264l10,264l14,269l14,269l19,273l24,273l29,273l29,278l19,278l14,273l10,273l10,269l5,264l5,259l0,254l0,249l0,245l0,245l5,240l5,240l5,235l5,235l10,235l10,230l10,230l14,230l14,230l14,230l19,230l19,225l19,225l24,225l29,225l29,230l34,230l38,230l38,235l43,235l43,240l48,240l48,240l53,235l53,235l53,235l53,230l53,230l58,230l58,230l58,225l62,225l62,225l67,225l67,225l72,221l77,221l77,221xm5,139l115,173l115,182l10,149l10,182l10,182l10,187l14,187l14,187l14,192l14,192l14,192l14,192l14,192l19,192l19,197l19,197l19,197l24,197l24,197l29,201l29,201l10,197l5,197l5,139l5,139xm58,62l62,62l72,62l77,62l77,62l82,62l86,62l91,67l96,67l101,67l106,72l110,77l110,77l115,81l115,86l115,91l120,96l115,96l115,101l115,105l110,110l110,110l106,115l101,120l96,120l91,120l86,125l82,125l77,125l77,125l72,125l62,125l58,125l53,125l48,125l43,125l38,125l34,125l29,125l29,120l24,120l19,120l14,115l10,110l5,110l5,105l5,101l0,96l0,96l0,91l5,86l5,81l5,77l10,77l14,72l19,67l24,67l29,67l29,62l34,62l38,62l43,62l48,62l53,62l58,62xm58,72l58,72l53,72l48,72l43,72l38,72l34,72l34,72l29,77l24,77l19,77l14,81l10,81l10,86l5,86l5,91l5,96l5,96l5,101l10,101l10,105l14,105l19,110l24,110l29,110l34,115l34,115l38,115l43,115l48,115l53,115l58,115l58,115l62,115l67,115l72,115l77,115l82,115l86,115l86,115l91,110l96,110l101,110l106,105l110,105l110,101l110,101l115,96l115,96l115,91l110,86l110,86l110,81l106,81l101,77l96,77l91,77l86,72l86,72l82,72l77,72l72,72l67,72l62,72l58,72xm82,0l82,33l72,33l72,0l82,0xe" fillcolor="#de3843" stroked="f" o:allowincell="f" style="position:absolute;left:3621;top:2601;width:107;height:264;mso-wrap-style:none;v-text-anchor:middle;mso-position-horizontal-relative:margin">
                          <v:fill o:detectmouseclick="t" type="solid" color2="#21c7bc"/>
                          <v:stroke color="#3465a4" joinstyle="round" endcap="flat"/>
                          <w10:wrap type="none"/>
                        </v:shape>
                        <v:shape id="shape_0" coordsize="120,764" path="m34,687l38,687l38,687l43,687l48,687l48,687l53,692l53,692l58,692l58,696l62,701l62,701l62,706l62,711l67,716l67,720l67,725l67,725l67,730l67,730l67,735l67,735l67,735l67,740l67,740l96,740l96,740l101,740l101,740l106,740l106,740l106,735l106,735l110,735l110,735l110,735l110,730l110,730l110,730l110,725l110,725l110,720l115,720l115,764l110,764l110,759l110,759l110,759l110,754l110,754l110,754l110,749l106,749l106,749l106,749l106,749l101,749l101,749l96,749l96,749l96,749l24,749l19,749l19,749l14,749l14,749l14,749l14,749l10,749l10,749l10,754l10,754l10,754l10,754l10,759l10,759l5,759l5,764l5,764l5,725l5,720l5,716l5,711l5,706l5,706l10,701l10,701l10,696l14,692l14,692l19,692l19,687l24,687l29,687l29,687l34,687xm34,696l29,696l24,696l19,701l14,706l14,711l10,716l10,725l10,730l10,735l10,735l10,735l10,735l10,735l10,735l10,735l10,740l10,740l10,740l10,740l14,740l14,740l14,740l14,740l14,740l62,740l62,740l62,735l62,735l62,735l62,730l62,730l62,730l62,725l62,725l62,720l62,720l58,716l58,716l58,711l58,711l58,711l58,706l53,701l53,701l48,696l43,696l43,696l38,696l34,696xm115,624l115,668l110,668l110,663l110,663l110,658l110,658l110,658l110,653l110,653l110,653l110,653l106,653l106,648l106,648l101,648l101,648l101,648l96,648l24,648l19,648l19,648l19,648l14,648l14,648l14,653l10,653l10,653l10,653l10,653l10,658l10,658l10,658l10,663l10,663l5,668l5,668l5,624l5,624l10,624l10,629l10,629l10,634l10,634l10,639l10,639l10,639l10,639l14,639l14,639l14,639l19,639l19,639l19,644l24,644l96,644l101,644l101,639l101,639l106,639l106,639l106,639l110,639l110,639l110,639l110,634l110,634l110,634l110,629l110,629l110,624l110,624l115,624xm5,528l10,528l10,533l10,533l10,533l10,533l10,533l10,533l10,533l10,533l14,538l14,538l14,538l19,538l24,538l24,538l29,538l115,538l115,538l24,591l24,591l91,591l91,591l96,591l96,591l101,591l101,591l106,591l106,591l106,591l110,591l110,591l110,586l110,586l110,586l110,586l110,581l110,581l115,581l115,605l110,605l110,605l110,605l110,600l110,600l110,600l106,600l106,600l106,600l101,600l101,600l101,600l101,600l96,600l96,600l91,600l91,600l14,600l14,600l14,600l14,600l14,600l10,600l10,600l10,600l10,600l10,600l10,600l10,605l10,605l10,605l10,605l5,605l5,605l5,605l5,591l91,543l29,543l24,543l24,543l19,543l19,543l14,543l14,543l10,543l10,543l10,543l10,548l10,548l10,548l10,548l10,548l10,552l5,552l5,552l5,528l5,528xm86,380l91,380l91,380l96,380l101,380l101,380l106,380l106,384l106,384l110,389l110,389l115,394l115,394l115,399l115,404l115,404l120,408l120,408l115,413l115,413l115,413l115,418l115,418l115,418l115,423l115,423l115,423l115,428l110,428l110,428l110,428l110,428l110,428l110,432l110,432l110,432l115,432l115,432l115,437l115,437l115,437l115,437l82,442l82,442l91,437l96,437l101,432l106,428l110,423l110,418l110,413l115,408l115,408l110,404l110,404l110,404l110,399l110,399l110,394l106,394l106,394l106,389l101,389l101,389l96,389l96,389l96,389l91,389l91,389l91,389l86,389l86,389l82,389l82,389l82,389l77,394l77,394l77,394l72,399l72,399l67,404l67,408l62,408l62,413l58,418l58,423l53,423l53,428l53,428l48,428l48,432l48,432l48,432l43,437l43,437l38,437l38,437l34,437l34,437l29,437l24,437l24,437l19,437l19,437l14,437l14,432l10,432l10,432l5,428l5,428l5,423l5,423l0,423l0,418l0,418l0,413l0,413l0,408l0,408l0,408l0,404l5,404l5,404l5,399l5,399l5,399l5,394l5,394l5,394l5,394l5,394l5,394l5,394l5,389l5,389l5,389l5,389l5,389l5,389l5,389l5,389l5,389l5,389l5,389l5,389l0,389l0,389l0,389l0,384l34,380l34,384l34,384l29,384l29,389l24,389l24,389l19,389l19,394l14,394l14,394l10,399l10,399l10,404l5,404l5,408l5,408l5,413l5,413l5,413l5,418l5,418l10,418l10,423l10,423l10,423l10,428l14,428l14,428l14,428l19,428l19,428l19,432l24,432l24,432l29,428l34,428l34,428l38,428l38,423l43,418l43,418l48,413l48,413l53,408l53,404l58,404l58,399l62,394l62,394l67,389l67,384l72,384l77,380l77,380l82,380l86,380l86,380xm77,303l82,303l86,303l86,303l91,303l96,303l101,308l101,308l106,308l106,312l110,312l110,317l115,317l115,322l115,327l115,332l115,332l115,336l115,341l115,341l115,346l110,351l110,351l110,356l106,356l101,360l101,360l96,360l91,365l91,365l86,365l82,365l77,365l72,365l67,365l67,365l62,365l58,360l58,360l53,360l48,356l48,356l43,351l43,351l38,346l38,341l38,341l38,336l38,332l38,332l38,327l38,322l38,322l43,317l43,312l48,312l48,308l53,308l53,308l58,303l62,303l62,303l67,303l72,303l77,303xm82,312l77,312l72,312l72,312l67,312l62,312l58,312l58,317l53,317l53,317l48,322l48,322l43,327l43,327l43,332l43,332l43,336l43,336l43,336l43,341l43,341l43,346l48,346l48,346l48,351l48,351l53,351l53,351l58,356l58,356l62,356l67,356l67,356l72,356l77,356l82,356l82,356l86,356l91,351l96,351l96,351l101,351l106,346l106,346l110,341l110,341l110,336l110,332l110,332l110,327l110,327l110,327l110,322l110,322l110,322l106,317l106,317l106,317l101,312l101,312l96,312l91,312l91,312l86,312l82,312xm91,226l96,231l101,231l106,236l110,240l115,240l115,245l115,250l115,255l115,260l115,260l115,264l115,264l115,269l110,269l110,269l110,274l106,274l101,279l101,279l96,279l91,284l86,284l82,284l82,284l77,284l72,284l67,279l62,279l58,279l53,279l53,274l48,274l48,269l43,269l43,264l38,260l38,260l38,255l38,255l38,250l38,245l38,245l38,245l38,240l38,240l38,236l43,236l43,236l43,231l43,231l48,231l48,231l48,231l53,231l53,226l53,226l58,226l58,226l58,231l58,231l58,231l58,231l62,231l62,231l62,236l62,236l58,236l58,236l58,236l58,236l53,240l53,240l48,240l48,240l48,240l43,240l43,245l43,245l43,250l43,250l43,255l43,255l43,255l43,260l43,260l43,260l48,264l48,264l48,264l53,269l53,269l58,269l58,274l62,274l67,274l67,274l72,274l77,274l82,274l82,274l86,274l91,274l91,269l96,269l101,269l101,264l101,264l106,260l106,260l106,255l106,255l106,250l106,250l106,245l106,245l106,245l106,240l106,240l106,240l101,236l101,236l101,236l101,236l96,236l96,231l96,231l96,231l91,231l91,231l91,226xm115,140l115,173l115,173l115,168l115,168l115,168l115,168l110,168l110,168l110,168l110,168l110,168l110,168l110,164l110,164l110,164l110,164l110,164l110,164l110,164l110,164l106,164l106,164l106,168l106,168l106,168l106,168l101,168l72,192l101,192l106,192l106,192l110,192l110,188l110,188l110,188l110,183l115,183l115,178l115,178l115,212l115,212l110,212l110,212l110,207l110,207l110,207l110,207l110,202l110,202l110,202l110,202l106,202l106,202l106,202l106,202l101,202l101,202l24,202l19,202l19,202l14,202l14,202l10,202l10,207l10,207l10,212l10,212l10,212l10,212l10,212l10,212l10,212l10,212l10,212l10,212l5,212l5,212l5,207l5,207l5,202l5,197l0,197l0,192l72,192l72,192l67,188l67,188l62,183l62,183l62,178l58,178l53,173l53,173l53,168l53,168l48,168l48,168l48,168l48,168l48,168l48,168l48,168l43,168l43,168l43,168l43,168l43,168l43,168l43,168l43,168l43,168l43,168l43,168l43,173l43,173l43,173l43,173l38,173l38,144l43,144l43,144l43,149l43,149l43,154l43,154l43,154l43,159l48,159l48,159l48,159l48,164l53,164l53,168l58,168l58,173l62,178l67,183l101,159l106,159l106,154l106,154l110,149l110,149l110,144l110,144l115,140l115,140xm91,68l91,68l96,72l96,72l96,72l101,72l101,72l106,77l106,77l110,82l110,82l110,87l115,87l115,92l115,92l115,96l115,101l115,101l115,106l115,106l115,111l115,111l110,116l110,116l106,120l106,120l101,120l96,125l96,125l91,125l86,125l82,125l77,125l72,125l67,125l67,125l62,125l58,125l53,120l48,120l48,116l43,116l43,111l43,111l38,106l38,106l38,101l38,101l38,96l38,96l38,92l38,92l38,87l38,87l43,82l43,82l43,82l48,77l48,77l53,77l53,72l58,72l58,72l62,72l67,72l67,120l77,120l86,116l91,116l96,116l101,111l106,106l106,101l106,96l106,92l106,87l106,87l101,82l101,77l96,77l91,72l91,72l91,68xm62,82l58,82l53,82l53,87l48,87l48,92l43,92l43,96l43,101l43,101l43,106l43,111l48,111l53,116l53,116l58,116l62,120l62,82xm106,0l106,0l106,0l110,5l110,5l110,5l110,5l110,5l115,10l115,10l115,10l115,10l115,15l115,15l115,15l115,15l115,20l115,20l115,20l115,20l115,24l115,24l115,24l115,24l110,24l110,29l110,29l110,29l106,29l106,29l101,29l101,29l96,29l43,29l43,39l43,39l43,39l43,39l43,39l43,39l43,39l38,39l38,39l38,39l38,39l38,39l38,39l38,34l38,34l38,34l38,34l34,29l34,29l29,29l29,29l29,24l24,24l19,24l19,24l19,20l38,20l38,5l43,5l43,20l91,20l96,20l96,20l101,20l101,20l101,20l101,20l106,20l106,20l106,20l106,20l106,20l110,15l110,15l110,15l110,15l110,10l110,10l110,10l110,10l106,5l106,5l106,5l106,5l106,5l106,0xe" fillcolor="#de3843" stroked="f" o:allowincell="f" style="position:absolute;left:3621;top:1854;width:107;height:727;mso-wrap-style:none;v-text-anchor:middle;mso-position-horizontal-relative:margin">
                          <v:fill o:detectmouseclick="t" type="solid" color2="#21c7bc"/>
                          <v:stroke color="#3465a4" joinstyle="round" endcap="flat"/>
                          <w10:wrap type="none"/>
                        </v:shape>
                        <v:line id="shape_0" from="1681,2449" to="1681,2449" stroked="t" o:allowincell="f" style="position:absolute;mso-position-horizontal-relative:margin">
                          <v:stroke color="#121415" weight="3240" joinstyle="miter" endcap="flat"/>
                          <v:fill o:detectmouseclick="t" on="false"/>
                          <w10:wrap type="none"/>
                        </v:line>
                        <v:line id="shape_0" from="1728,2404" to="1728,2404" stroked="t" o:allowincell="f" style="position:absolute;mso-position-horizontal-relative:margin">
                          <v:stroke color="#121415" weight="3240" joinstyle="miter" endcap="flat"/>
                          <v:fill o:detectmouseclick="t" on="false"/>
                          <w10:wrap type="none"/>
                        </v:line>
                        <v:shape id="shape_0" coordsize="53,129" path="m53,0l0,48l0,129l53,81l53,0e" stroked="t" o:allowincell="f" style="position:absolute;left:1681;top:2326;width:46;height:12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1559;top:1430;width:3240;height:2060">
                        <v:shape id="shape_0" path="m0,0l0,81l0,81e" stroked="t" o:allowincell="f" style="position:absolute;left:172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8l0,0l0,0e" stroked="t" o:allowincell="f" style="position:absolute;left:1741;top:2634;width:0;height:27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2638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1824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188,48" path="m0,0l202,0l202,48l494,48l494,0l1439,0l1439,48l1775,48l1775,0l2188,0l2188,0e" stroked="t" o:allowincell="f" style="position:absolute;left:1819;top:1484;width:1979;height:44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1824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1l0,0l0,0e" stroked="t" o:allowincell="f" style="position:absolute;left:181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351,154" path="m2351,58l2183,154l1761,154l1382,154l1382,125l912,125l907,125l902,130l897,135l893,139l888,144l878,149l878,149l873,154l873,154l0,154l163,58l408,58l408,5l677,0l677,58l1636,58l1636,0l1905,0l1900,58l2351,58xe" fillcolor="#babab9" stroked="f" o:allowincell="f" style="position:absolute;left:1667;top:3188;width:2127;height:145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2351,154" path="m2351,58l2183,154l1761,154l1382,154l1382,125l912,125l907,125l902,130l897,135l893,139l888,144l878,149l878,149l873,154l873,154l0,154l163,58l408,58l408,5l677,0l677,58l1636,58l1636,0l1905,0l1900,58l2351,58e" stroked="t" o:allowincell="f" style="position:absolute;left:1667;top:3188;width:2127;height:14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68,1848" path="m168,1757l5,1848l0,96l168,0l168,1757xe" fillcolor="#838281" stroked="f" o:allowincell="f" style="position:absolute;left:1606;top:1544;width:151;height:176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68,1848" path="m168,1757l5,1848l0,96l168,0l168,1757e" stroked="t" o:allowincell="f" style="position:absolute;left:1606;top:1544;width:151;height:176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white" stroked="f" o:allowincell="f" style="position:absolute;left:3530;top:1430;width:272;height:17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30;top:1430;width:272;height:1748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783;top:2332;width:81;height:7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226,86" path="m226,0l159,86l0,86l67,0l226,0xe" fillcolor="#babab9" stroked="f" o:allowincell="f" style="position:absolute;left:3595;top:3408;width:203;height:81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226,86" path="m226,0l159,86l0,86l67,0l226,0e" stroked="t" o:allowincell="f" style="position:absolute;left:3595;top:3408;width:203;height:8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#c2c2c1" stroked="f" o:allowincell="f" style="position:absolute;left:3487;top:3179;width:312;height:6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487;top:3179;width:312;height:62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656;top:3179;width:142;height:22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6;top:3179;width:142;height:228;mso-wrap-style:none;v-text-anchor:middle;mso-position-horizontal-relative:margin">
                          <v:fill o:detectmouseclick="t" on="false"/>
                          <v:stroke color="#121415" weight="3240" joinstyle="miter" endcap="flat"/>
                          <w10:wrap type="none"/>
                        </v:rect>
                        <v:shape id="shape_0" coordsize="67,322" path="m67,231l0,322l0,111l67,0l67,231xe" fillcolor="#969594" stroked="f" o:allowincell="f" style="position:absolute;left:3595;top:3183;width:59;height:30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67,322" path="m67,231l0,322l0,111l67,0l67,231e" stroked="t" o:allowincell="f" style="position:absolute;left:3595;top:3183;width:59;height:30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62,135" path="m53,135l62,116l62,0l0,0l0,116l53,135xe" fillcolor="#605d5c" stroked="f" o:allowincell="f" style="position:absolute;left:3539;top:3252;width:55;height:12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922,975" path="m893,0l878,5l0,932l44,975l922,48l893,0xe" fillcolor="#605d5c" stroked="f" o:allowincell="f" style="position:absolute;left:3547;top:2450;width:833;height:929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240,120" path="m240,48l206,0l0,62l14,120l225,58l240,48xe" fillcolor="#605d5c" stroked="f" o:allowincell="f" style="position:absolute;left:4356;top:2391;width:216;height:113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297,331" path="m254,0l0,293l48,331l297,38l254,0xe" fillcolor="#605d5c" stroked="f" o:allowincell="f" style="position:absolute;left:4530;top:2121;width:267;height:314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rect id="shape_0" fillcolor="#81807f" stroked="f" o:allowincell="f" style="position:absolute;left:3591;top:1865;width:147;height:1061;mso-wrap-style:none;v-text-anchor:middle;mso-position-horizontal-relative:margin">
                          <v:fill o:detectmouseclick="t" type="solid" color2="#7e7f80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91;top:1865;width:147;height:1061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591;top:1892;width:129;height:103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91;top:1892;width:129;height:1034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line id="shape_0" from="3721,1865" to="3738,1882" stroked="t" o:allowincell="f" style="position:absolute;flip:y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168,24" path="m0,0l168,0l148,24l0,24l0,0xe" fillcolor="#c0c0bf" stroked="f" o:allowincell="f" style="position:absolute;left:3587;top:1865;width:151;height:21;mso-wrap-style:none;v-text-anchor:middle;mso-position-horizontal-relative:margin">
                          <v:fill o:detectmouseclick="t" type="solid" color2="#3f3f40"/>
                          <v:stroke color="#3465a4" joinstyle="round" endcap="flat"/>
                          <w10:wrap type="none"/>
                        </v:shape>
                        <v:shape id="shape_0" coordsize="168,24" path="m0,0l168,0l148,24l0,24l0,0e" stroked="t" o:allowincell="f" style="position:absolute;left:3587;top:1865;width:151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065,115" path="m0,0l1065,0l940,115l0,115l0,0xe" fillcolor="#babab9" stroked="f" o:allowincell="f" style="position:absolute;left:2176;top:1869;width:963;height:108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125,1051" path="m0,1051l125,1051l125,0l0,120l0,1051xe" fillcolor="#6d6c6b" stroked="f" o:allowincell="f" style="position:absolute;left:3022;top:1865;width:112;height:1001;mso-wrap-style:none;v-text-anchor:middle;mso-position-horizontal-relative:margin">
                          <v:fill o:detectmouseclick="t" type="solid" color2="#929394"/>
                          <v:stroke color="#3465a4" joinstyle="round" endcap="flat"/>
                          <w10:wrap type="none"/>
                        </v:shape>
                        <v:shape id="shape_0" coordsize="125,1051" path="m0,1051l125,1051l125,0l0,120l0,1051e" stroked="t" o:allowincell="f" style="position:absolute;left:3022;top:1865;width:112;height:1001;mso-wrap-style:none;v-text-anchor:middle;mso-position-horizontal-relative:margin">
                          <v:fill o:detectmouseclick="t" on="false"/>
                          <v:stroke color="#71706f" weight="3240" joinstyle="round" endcap="flat"/>
                          <w10:wrap type="none"/>
                        </v:shape>
                        <v:shape id="shape_0" coordsize="48,24" path="m0,24l24,19l48,0l24,0l0,24xe" fillcolor="#838281" stroked="f" o:allowincell="f" style="position:absolute;left:1563;top:2822;width:42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8,24" path="m0,24l24,19l48,0l24,0l0,24e" stroked="t" o:allowincell="f" style="position:absolute;left:1563;top:2822;width:42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3,14" path="m0,14l24,14l43,0l19,0l0,14xe" fillcolor="#838281" stroked="f" o:allowincell="f" style="position:absolute;left:1589;top:2808;width:37;height:1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3,14" path="m0,14l24,14l43,0l19,0l0,14e" stroked="t" o:allowincell="f" style="position:absolute;left:1589;top:2808;width:37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4,288" path="m0,288l24,288l24,0l0,5l0,288xe" fillcolor="#838281" stroked="f" o:allowincell="f" style="position:absolute;left:1606;top:2533;width:20;height:27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288" path="m0,288l24,288l24,0l0,5l0,288e" stroked="t" o:allowincell="f" style="position:absolute;left:1606;top:2533;width:20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8,321" path="m48,0l39,0l24,4l0,28l0,321l24,297l29,297l48,283l48,0xe" fillcolor="#838281" stroked="f" o:allowincell="f" style="position:absolute;left:1563;top:2538;width:42;height:30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8,321" path="m48,0l39,0l24,4l0,28l0,321l24,297l29,297l48,283l48,0e" stroked="t" o:allowincell="f" style="position:absolute;left:1563;top:2538;width:42;height:30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1589;top:281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91,14" path="m91,0l72,14l0,14l19,0l91,0xe" fillcolor="white" stroked="f" o:allowincell="f" style="position:absolute;left:1585;top:2808;width:8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4" path="m91,0l72,14l0,14l19,0l91,0e" stroked="t" o:allowincell="f" style="position:absolute;left:1585;top:2808;width:81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297" path="m19,283l0,297l0,14l19,0l19,283xe" fillcolor="white" stroked="f" o:allowincell="f" style="position:absolute;left:1585;top:2538;width:16;height:28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97" path="m19,283l0,297l0,14l19,0l19,283e" stroked="t" o:allowincell="f" style="position:absolute;left:1585;top:2538;width:16;height:28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288" path="m0,5l10,0l72,0l72,144l72,288l0,288l0,5xe" fillcolor="white" stroked="f" o:allowincell="f" style="position:absolute;left:1602;top:2533;width:64;height:2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288" path="m0,5l10,0l72,0l72,144l72,288l0,288l0,5e" stroked="t" o:allowincell="f" style="position:absolute;left:1602;top:2533;width:64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86,19" path="m19,0l86,0l67,14l0,19l19,0xe" fillcolor="#969594" stroked="f" o:allowincell="f" style="position:absolute;left:1589;top:2808;width:76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6,19" path="m19,0l86,0l67,14l0,19l19,0e" stroked="t" o:allowincell="f" style="position:absolute;left:1589;top:2808;width:76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297" path="m0,9l24,0l24,288l0,297l0,9xe" fillcolor="#c2c2c1" stroked="f" o:allowincell="f" style="position:absolute;left:1589;top:2533;width:20;height:28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4,297" path="m0,9l24,0l24,288l0,297l0,9e" stroked="t" o:allowincell="f" style="position:absolute;left:1589;top:2533;width:20;height:28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29" path="m34,0l48,10l24,29l0,29l24,10l34,0xe" fillcolor="#969594" stroked="f" o:allowincell="f" style="position:absolute;left:1568;top:2817;width:42;height:2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29" path="m34,0l48,10l24,29l0,29l24,10l34,0e" stroked="t" o:allowincell="f" style="position:absolute;left:1568;top:2817;width:42;height:26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48,19" path="m0,19l24,14l48,0l24,5l0,19xe" fillcolor="#969594" stroked="f" o:allowincell="f" style="position:absolute;left:1563;top:2327;width:4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" path="m0,19l24,14l48,0l24,5l0,19e" stroked="t" o:allowincell="f" style="position:absolute;left:1563;top:2327;width:42;height:1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3,10" path="m0,10l24,5l43,0l19,0l0,10xe" fillcolor="#969594" stroked="f" o:allowincell="f" style="position:absolute;left:1589;top:2323;width:37;height: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3,10" path="m0,10l24,5l43,0l19,0l0,10e" stroked="t" o:allowincell="f" style="position:absolute;left:1589;top:2323;width:37;height: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969594" stroked="f" o:allowincell="f" style="position:absolute;left:1606;top:2158;width:20;height:164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606;top:2158;width:20;height:164;mso-wrap-style:none;v-text-anchor:middle;mso-position-horizontal-relative:margin">
                          <v:fill o:detectmouseclick="t" on="false"/>
                          <v:stroke color="#4d4a48" weight="3240" joinstyle="miter" endcap="flat"/>
                          <w10:wrap type="none"/>
                        </v:rect>
                        <v:shape id="shape_0" coordsize="48,197" path="m48,0l39,0l24,5l0,19l0,197l24,183l29,183l48,173l48,0xe" fillcolor="#969594" stroked="f" o:allowincell="f" style="position:absolute;left:1563;top:2158;width:42;height:18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7" path="m48,0l39,0l24,5l0,19l0,197l24,183l29,183l48,173l48,0e" stroked="t" o:allowincell="f" style="position:absolute;left:1563;top:2158;width:42;height:18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1589;top:232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91,10" path="m91,0l72,10l0,10l19,0l91,0xe" fillcolor="white" stroked="f" o:allowincell="f" style="position:absolute;left:1585;top:2323;width:81;height: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0" path="m91,0l72,10l0,10l19,0l91,0e" stroked="t" o:allowincell="f" style="position:absolute;left:1585;top:2323;width:81;height: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183" path="m19,173l0,183l0,10l19,0l19,173xe" fillcolor="white" stroked="f" o:allowincell="f" style="position:absolute;left:1585;top:2158;width:16;height:1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83" path="m19,173l0,183l0,10l19,0l19,173e" stroked="t" o:allowincell="f" style="position:absolute;left:1585;top:2158;width:16;height:1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178" path="m0,5l10,0l72,0l72,92l72,178l0,178l0,5xe" fillcolor="white" stroked="f" o:allowincell="f" style="position:absolute;left:1602;top:2153;width:64;height:16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78" path="m0,5l10,0l72,0l72,92l72,178l0,178l0,5e" stroked="t" o:allowincell="f" style="position:absolute;left:1602;top:2153;width:64;height:16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86,10" path="m19,0l86,0l67,10l0,10l19,0xe" fillcolor="#969594" stroked="f" o:allowincell="f" style="position:absolute;left:1589;top:2323;width:76;height: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6,10" path="m19,0l86,0l67,10l0,10l19,0e" stroked="t" o:allowincell="f" style="position:absolute;left:1589;top:2323;width:76;height: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178" path="m0,5l24,0l24,173l0,178l0,5xe" fillcolor="#c2c2c1" stroked="f" o:allowincell="f" style="position:absolute;left:1589;top:2158;width:20;height:168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4,178" path="m0,5l24,0l24,173l0,178l0,5e" stroked="t" o:allowincell="f" style="position:absolute;left:1589;top:2158;width:20;height:168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19" path="m34,0l48,5l24,14l0,19l24,5l34,0xe" fillcolor="#969594" stroked="f" o:allowincell="f" style="position:absolute;left:1568;top:2327;width:4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" path="m34,0l48,5l24,14l0,19l24,5l34,0e" stroked="t" o:allowincell="f" style="position:absolute;left:1568;top:2327;width:42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15,24" path="m0,19l29,5l48,0l115,0l72,24l0,24l0,19xe" fillcolor="#838281" stroked="f" o:allowincell="f" style="position:absolute;left:1563;top:2323;width:103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15,24" path="m0,19l29,5l48,0l115,0l72,24l0,24l0,19e" stroked="t" o:allowincell="f" style="position:absolute;left:1563;top:2323;width:103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24,28" path="m24,28l10,24l0,0l10,4l24,28xe" fillcolor="#838281" stroked="f" o:allowincell="f" style="position:absolute;left:3856;top:2103;width:20;height:2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28" path="m24,28l10,24l0,0l10,4l24,28e" stroked="t" o:allowincell="f" style="position:absolute;left:3856;top:2103;width:20;height:2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0,14" path="m20,14l10,14l0,0l10,0l20,14xe" fillcolor="#838281" stroked="f" o:allowincell="f" style="position:absolute;left:3847;top:2094;width:17;height:1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0,14" path="m20,14l10,14l0,0l10,0l20,14e" stroked="t" o:allowincell="f" style="position:absolute;left:3847;top:2094;width:17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0,288" path="m10,288l0,288l0,0l10,5l10,288xe" fillcolor="#838281" stroked="f" o:allowincell="f" style="position:absolute;left:3847;top:1819;width:8;height:27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0,288" path="m10,288l0,288l0,0l10,5l10,288e" stroked="t" o:allowincell="f" style="position:absolute;left:3847;top:1819;width:8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4,321" path="m0,0l5,0l10,9l19,9l24,33l24,321l10,297l10,297l0,283l0,0xe" fillcolor="#838281" stroked="f" o:allowincell="f" style="position:absolute;left:3856;top:1824;width:20;height:30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321" path="m0,0l5,0l10,9l19,9l24,33l24,321l10,297l10,297l0,283l0,0e" stroked="t" o:allowincell="f" style="position:absolute;left:3856;top:1824;width:20;height:30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3865;top:210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72,14" path="m0,0l15,14l72,14l53,0l0,0xe" fillcolor="white" stroked="f" o:allowincell="f" style="position:absolute;left:3808;top:2098;width:64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" path="m0,0l15,14l72,14l53,0l0,0e" stroked="t" o:allowincell="f" style="position:absolute;left:3808;top:2098;width:64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297" path="m0,283l19,297l19,14l0,0l0,283xe" fillcolor="white" stroked="f" o:allowincell="f" style="position:absolute;left:3856;top:1828;width:16;height:28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97" path="m0,283l19,297l19,14l0,0l0,283e" stroked="t" o:allowincell="f" style="position:absolute;left:3856;top:1828;width:16;height:28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53,288" path="m53,5l48,0l0,0l0,144l0,288l53,288l53,5xe" fillcolor="white" stroked="f" o:allowincell="f" style="position:absolute;left:3808;top:1824;width:46;height:2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3,288" path="m53,5l48,0l0,0l0,144l0,288l53,288l53,5e" stroked="t" o:allowincell="f" style="position:absolute;left:3808;top:1824;width:46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63,14" path="m48,0l0,0l0,14l63,14l48,0xe" fillcolor="#969594" stroked="f" o:allowincell="f" style="position:absolute;left:3808;top:2098;width:56;height:12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63,14" path="m48,0l0,0l0,14l63,14l48,0e" stroked="t" o:allowincell="f" style="position:absolute;left:3808;top:2098;width:56;height:12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9,307" path="m19,9l0,0l5,288l19,307l19,9xe" fillcolor="#c2c2c1" stroked="f" o:allowincell="f" style="position:absolute;left:3852;top:1824;width:16;height:291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9,307" path="m19,9l0,0l5,288l19,307l19,9e" stroked="t" o:allowincell="f" style="position:absolute;left:3852;top:1824;width:16;height:29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4,20" path="m10,0l0,5l20,20l34,20l20,5l10,0xe" fillcolor="#969594" stroked="f" o:allowincell="f" style="position:absolute;left:3847;top:2107;width:29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34,20" path="m10,0l0,5l20,20l34,20l20,5l10,0e" stroked="t" o:allowincell="f" style="position:absolute;left:3847;top:2107;width:29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197" path="m0,0l5,0l10,5l19,5l24,19l24,197l10,182l10,182l0,173l0,0xe" fillcolor="#969594" stroked="f" o:allowincell="f" style="position:absolute;left:3852;top:2300;width:20;height:18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24,197" path="m0,0l5,0l10,5l19,5l24,19l24,197l10,182l10,182l0,173l0,0e" stroked="t" o:allowincell="f" style="position:absolute;left:3852;top:2300;width:20;height:18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3865;top:2470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72,9" path="m0,0l14,9l72,9l57,0l0,0xe" fillcolor="white" stroked="f" o:allowincell="f" style="position:absolute;left:3800;top:2465;width:64;height: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9" path="m0,0l14,9l72,9l57,0l0,0e" stroked="t" o:allowincell="f" style="position:absolute;left:3800;top:2465;width:64;height: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5,182" path="m0,173l15,182l15,10l0,0l0,173xe" fillcolor="white" stroked="f" o:allowincell="f" style="position:absolute;left:3852;top:2300;width:12;height:17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82" path="m0,173l15,182l15,10l0,0l0,173e" stroked="t" o:allowincell="f" style="position:absolute;left:3852;top:2300;width:12;height:17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57,173" path="m57,0l52,0l0,0l0,86l0,173l57,173l57,0xe" fillcolor="white" stroked="f" o:allowincell="f" style="position:absolute;left:3800;top:2300;width:50;height:1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7,173" path="m57,0l52,0l0,0l0,86l0,173l57,173l57,0e" stroked="t" o:allowincell="f" style="position:absolute;left:3800;top:2300;width:50;height:164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9" path="m57,0l0,0l19,9l72,9l57,0xe" fillcolor="#969594" stroked="f" o:allowincell="f" style="position:absolute;left:3800;top:2465;width:64;height: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72,9" path="m57,0l0,0l19,9l72,9l57,0e" stroked="t" o:allowincell="f" style="position:absolute;left:3800;top:2465;width:64;height: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76,24" path="m76,19l57,5l48,0l0,0l4,24l76,24l76,19xe" fillcolor="#838281" stroked="f" o:allowincell="f" style="position:absolute;left:3800;top:2465;width:67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76,24" path="m76,19l57,5l48,0l0,0l4,24l76,24l76,19e" stroked="t" o:allowincell="f" style="position:absolute;left:3800;top:2465;width:67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20,43" path="m53,0l120,5l96,19l58,19l48,29l34,43l0,43e" stroked="t" o:allowincell="f" style="position:absolute;left:1559;top:2804;width:107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201,101" path="m163,0l201,5l43,101l0,96l163,0xe" fillcolor="#c2c2c1" stroked="f" o:allowincell="f" style="position:absolute;left:1620;top:3216;width:180;height:95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01,101" path="m163,0l201,5l43,101l0,96l163,0e" stroked="t" o:allowincell="f" style="position:absolute;left:1620;top:3216;width:180;height:9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72,130" path="m172,0l0,101l5,130l172,29l172,0xe" fillcolor="#838281" stroked="f" o:allowincell="f" style="position:absolute;left:1659;top:3211;width:154;height:12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72,130" path="m172,0l172,0l0,101l5,130l172,29l172,0e" stroked="t" o:allowincell="f" style="position:absolute;left:1659;top:3211;width:154;height:123;mso-wrap-style:none;v-text-anchor:middle;mso-position-horizontal-relative:margin">
                          <v:fill o:detectmouseclick="t" on="false"/>
                          <v:stroke color="#71706f" weight="3240" joinstyle="round" endcap="flat"/>
                          <w10:wrap type="none"/>
                        </v:shape>
                        <v:shape id="shape_0" coordsize="19,1853" path="m0,28l19,0l19,1843l0,1853l0,28xe" fillcolor="#7b7a79" stroked="f" o:allowincell="f" style="position:absolute;left:1798;top:1480;width:16;height:1767;mso-wrap-style:none;v-text-anchor:middle;mso-position-horizontal-relative:margin">
                          <v:fill o:detectmouseclick="t" type="solid" color2="#848586"/>
                          <v:stroke color="#3465a4" joinstyle="round" endcap="flat"/>
                          <w10:wrap type="none"/>
                        </v:shape>
                        <v:shape id="shape_0" coordsize="19,1853" path="m0,28l19,0l19,1843l0,1853l0,28e" stroked="t" o:allowincell="f" style="position:absolute;left:1798;top:1480;width:16;height:1767;mso-wrap-style:none;v-text-anchor:middle;mso-position-horizontal-relative:margin">
                          <v:fill o:detectmouseclick="t" on="false"/>
                          <v:stroke color="#838281" weight="3240" joinstyle="round" endcap="flat"/>
                          <w10:wrap type="none"/>
                        </v:shape>
                        <v:rect id="shape_0" fillcolor="white" stroked="f" o:allowincell="f" style="position:absolute;left:1759;top:1544;width:37;height:16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759;top:1544;width:37;height:1680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line id="shape_0" from="2184,1897" to="3108,1897" stroked="t" o:allowincell="f" style="position:absolute;mso-position-horizontal-relative:margin">
                          <v:stroke color="white" weight="6480" joinstyle="miter" endcap="flat"/>
                          <v:fill o:detectmouseclick="t" on="false"/>
                          <w10:wrap type="none"/>
                        </v:line>
                        <v:shape id="shape_0" coordsize="43,1901" path="m0,57l43,0l43,1843l0,1901l0,57xe" fillcolor="#8b8989" stroked="f" o:allowincell="f" style="position:absolute;left:3491;top:1430;width:37;height:1812;mso-wrap-style:none;v-text-anchor:middle;mso-position-horizontal-relative:margin">
                          <v:fill o:detectmouseclick="t" type="solid" color2="#747676"/>
                          <v:stroke color="#3465a4" joinstyle="round" endcap="flat"/>
                          <w10:wrap type="none"/>
                        </v:shape>
                        <v:shape id="shape_0" coordsize="43,1901" path="m0,57l43,0l43,1843l0,1901l0,57e" stroked="t" o:allowincell="f" style="position:absolute;left:3491;top:1430;width:37;height:181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#c2c2c1" stroked="f" o:allowincell="f" style="position:absolute;left:3496;top:3239;width:124;height:3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496;top:3239;width:124;height:3;mso-wrap-style:none;v-text-anchor:middle;mso-position-horizontal-relative:margin">
                          <v:fill o:detectmouseclick="t" on="false"/>
                          <v:stroke color="#c2c2c1" weight="3240" joinstyle="miter" endcap="flat"/>
                          <w10:wrap type="none"/>
                        </v:rect>
                        <v:rect id="shape_0" fillcolor="white" stroked="f" o:allowincell="f" style="position:absolute;left:2171;top:1979;width:849;height:8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71;top:1979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shape id="shape_0" coordsize="82,33" path="m82,33l63,33l48,14l5,14l0,0l48,0e" stroked="t" o:allowincell="f" style="position:absolute;left:3804;top:2098;width:73;height:3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4,29" path="m0,0l5,0l34,29e" stroked="t" o:allowincell="f" style="position:absolute;left:3847;top:2098;width:29;height:26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20,187" path="m20,5l0,0l0,173l20,187l20,5xe" fillcolor="#c2c2c1" stroked="f" o:allowincell="f" style="position:absolute;left:3847;top:2300;width:17;height:177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0,187" path="m20,5l0,0l0,173l20,187l20,5e" stroked="t" o:allowincell="f" style="position:absolute;left:3847;top:2300;width:17;height:17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3825,2473" to="4340,3054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4134,2506" to="4359,2756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717,2973" to="3941,3223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52,3358" to="3589,3370" stroked="t" o:allowincell="f" style="position:absolute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95,3289" to="3651,3356" stroked="t" o:allowincell="f" style="position:absolute;flip:y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47,3298" to="3547,3365" stroked="t" o:allowincell="f" style="position:absolute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shape id="shape_0" coordsize="15,10" path="m5,0l15,10l0,10l5,0xe" fillcolor="#1f1a17" stroked="f" o:allowincell="f" style="position:absolute;left:2479;top:2428;width:12;height:8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5,14" path="m0,14l0,9l0,0l15,14l0,14xe" fillcolor="#1f1a17" stroked="f" o:allowincell="f" style="position:absolute;left:2484;top:2424;width:12;height:12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,19" path="m10,19l0,9l0,0l24,19l10,19xe" fillcolor="#221d1a" stroked="f" o:allowincell="f" style="position:absolute;left:2484;top:2419;width:20;height:17;mso-wrap-style:none;v-text-anchor:middle;mso-position-horizontal-relative:margin">
                          <v:fill o:detectmouseclick="t" type="solid" color2="#dde2e5"/>
                          <v:stroke color="#3465a4" joinstyle="round" endcap="flat"/>
                          <w10:wrap type="none"/>
                        </v:shape>
                        <v:shape id="shape_0" coordsize="29,24" path="m15,24l0,10l0,0l29,24l15,24xe" fillcolor="#221d1a" stroked="f" o:allowincell="f" style="position:absolute;left:2484;top:2414;width:25;height:21;mso-wrap-style:none;v-text-anchor:middle;mso-position-horizontal-relative:margin">
                          <v:fill o:detectmouseclick="t" type="solid" color2="#dde2e5"/>
                          <v:stroke color="#3465a4" joinstyle="round" endcap="flat"/>
                          <w10:wrap type="none"/>
                        </v:shape>
                        <v:shape id="shape_0" coordsize="34,29" path="m24,29l0,10l5,0l34,29l24,29xe" fillcolor="#241f1c" stroked="f" o:allowincell="f" style="position:absolute;left:2484;top:2409;width:29;height:26;mso-wrap-style:none;v-text-anchor:middle;mso-position-horizontal-relative:margin">
                          <v:fill o:detectmouseclick="t" type="solid" color2="#dbe0e3"/>
                          <v:stroke color="#3465a4" joinstyle="round" endcap="flat"/>
                          <w10:wrap type="none"/>
                        </v:shape>
                        <v:shape id="shape_0" coordsize="43,34" path="m29,34l0,10l5,0l43,34l29,34xe" fillcolor="#241f1c" stroked="f" o:allowincell="f" style="position:absolute;left:2484;top:2405;width:37;height:31;mso-wrap-style:none;v-text-anchor:middle;mso-position-horizontal-relative:margin">
                          <v:fill o:detectmouseclick="t" type="solid" color2="#dbe0e3"/>
                          <v:stroke color="#3465a4" joinstyle="round" endcap="flat"/>
                          <w10:wrap type="none"/>
                        </v:shape>
                        <v:shape id="shape_0" coordsize="43,43" path="m29,43l0,14l0,0l43,43l29,43xe" fillcolor="#26221f" stroked="f" o:allowincell="f" style="position:absolute;left:2488;top:2396;width:37;height:40;mso-wrap-style:none;v-text-anchor:middle;mso-position-horizontal-relative:margin">
                          <v:fill o:detectmouseclick="t" type="solid" color2="#d9dde0"/>
                          <v:stroke color="#3465a4" joinstyle="round" endcap="flat"/>
                          <w10:wrap type="none"/>
                        </v:shape>
                        <v:shape id="shape_0" coordsize="53,48" path="m38,48l0,14l0,0l53,43l38,48xe" fillcolor="#26221f" stroked="f" o:allowincell="f" style="position:absolute;left:2488;top:2391;width:46;height:44;mso-wrap-style:none;v-text-anchor:middle;mso-position-horizontal-relative:margin">
                          <v:fill o:detectmouseclick="t" type="solid" color2="#d9dde0"/>
                          <v:stroke color="#3465a4" joinstyle="round" endcap="flat"/>
                          <w10:wrap type="none"/>
                        </v:shape>
                        <v:shape id="shape_0" coordsize="58,53" path="m43,53l0,10l5,0l58,48l43,53xe" fillcolor="#282421" stroked="f" o:allowincell="f" style="position:absolute;left:2488;top:2387;width:51;height:49;mso-wrap-style:none;v-text-anchor:middle;mso-position-horizontal-relative:margin">
                          <v:fill o:detectmouseclick="t" type="solid" color2="#d7dbde"/>
                          <v:stroke color="#3465a4" joinstyle="round" endcap="flat"/>
                          <w10:wrap type="none"/>
                        </v:shape>
                        <v:shape id="shape_0" coordsize="62,53" path="m53,53l0,10l5,0l62,53l53,53xe" fillcolor="#282421" stroked="f" o:allowincell="f" style="position:absolute;left:2488;top:2382;width:55;height:49;mso-wrap-style:none;v-text-anchor:middle;mso-position-horizontal-relative:margin">
                          <v:fill o:detectmouseclick="t" type="solid" color2="#d7dbde"/>
                          <v:stroke color="#3465a4" joinstyle="round" endcap="flat"/>
                          <w10:wrap type="none"/>
                        </v:shape>
                        <v:shape id="shape_0" coordsize="67,57" path="m53,57l0,9l0,0l67,57l53,57xe" fillcolor="#2b2724" stroked="f" o:allowincell="f" style="position:absolute;left:2493;top:2378;width:59;height:53;mso-wrap-style:none;v-text-anchor:middle;mso-position-horizontal-relative:margin">
                          <v:fill o:detectmouseclick="t" type="solid" color2="#d4d8db"/>
                          <v:stroke color="#3465a4" joinstyle="round" endcap="flat"/>
                          <w10:wrap type="none"/>
                        </v:shape>
                        <v:shape id="shape_0" coordsize="72,62" path="m57,62l0,9l0,0l72,62l57,62xe" fillcolor="#2b2724" stroked="f" o:allowincell="f" style="position:absolute;left:2493;top:2373;width:64;height:58;mso-wrap-style:none;v-text-anchor:middle;mso-position-horizontal-relative:margin">
                          <v:fill o:detectmouseclick="t" type="solid" color2="#d4d8db"/>
                          <v:stroke color="#3465a4" joinstyle="round" endcap="flat"/>
                          <w10:wrap type="none"/>
                        </v:shape>
                        <v:shape id="shape_0" coordsize="81,67" path="m67,67l0,10l5,0l81,67l67,67xe" fillcolor="#2d2926" stroked="f" o:allowincell="f" style="position:absolute;left:2493;top:2368;width:72;height:62;mso-wrap-style:none;v-text-anchor:middle;mso-position-horizontal-relative:margin">
                          <v:fill o:detectmouseclick="t" type="solid" color2="#d2d6d9"/>
                          <v:stroke color="#3465a4" joinstyle="round" endcap="flat"/>
                          <w10:wrap type="none"/>
                        </v:shape>
                        <v:shape id="shape_0" coordsize="86,77" path="m72,77l0,15l5,0l86,77l72,77xe" fillcolor="#2d2926" stroked="f" o:allowincell="f" style="position:absolute;left:2493;top:2359;width:76;height:72;mso-wrap-style:none;v-text-anchor:middle;mso-position-horizontal-relative:margin">
                          <v:fill o:detectmouseclick="t" type="solid" color2="#d2d6d9"/>
                          <v:stroke color="#3465a4" joinstyle="round" endcap="flat"/>
                          <w10:wrap type="none"/>
                        </v:shape>
                        <v:shape id="shape_0" coordsize="91,81" path="m76,81l0,14l0,0l91,81l76,81xe" fillcolor="#302c29" stroked="f" o:allowincell="f" style="position:absolute;left:2497;top:2355;width:81;height:76;mso-wrap-style:none;v-text-anchor:middle;mso-position-horizontal-relative:margin">
                          <v:fill o:detectmouseclick="t" type="solid" color2="#cfd3d6"/>
                          <v:stroke color="#3465a4" joinstyle="round" endcap="flat"/>
                          <w10:wrap type="none"/>
                        </v:shape>
                        <v:shape id="shape_0" coordsize="96,86" path="m81,86l0,9l0,0l96,86l81,86xe" fillcolor="#302c29" stroked="f" o:allowincell="f" style="position:absolute;left:2497;top:2350;width:85;height:81;mso-wrap-style:none;v-text-anchor:middle;mso-position-horizontal-relative:margin">
                          <v:fill o:detectmouseclick="t" type="solid" color2="#cfd3d6"/>
                          <v:stroke color="#3465a4" joinstyle="round" endcap="flat"/>
                          <w10:wrap type="none"/>
                        </v:shape>
                        <v:shape id="shape_0" coordsize="100,91" path="m91,91l0,10l0,0l100,91l91,91xe" fillcolor="#322e2b" stroked="f" o:allowincell="f" style="position:absolute;left:2497;top:2346;width:89;height:85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10,96" path="m96,96l0,10l4,0l110,96l96,96xe" fillcolor="#322e2b" stroked="f" o:allowincell="f" style="position:absolute;left:2497;top:2341;width:98;height:90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15,101" path="m100,101l0,10l4,0l115,96l100,101xe" fillcolor="#322e2b" stroked="f" o:allowincell="f" style="position:absolute;left:2497;top:2336;width:103;height:95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20,105" path="m106,105l0,9l0,0l120,100l106,105xe" fillcolor="#35312e" stroked="f" o:allowincell="f" style="position:absolute;left:2501;top:2332;width:107;height:99;mso-wrap-style:none;v-text-anchor:middle;mso-position-horizontal-relative:margin">
                          <v:fill o:detectmouseclick="t" type="solid" color2="#caced1"/>
                          <v:stroke color="#3465a4" joinstyle="round" endcap="flat"/>
                          <w10:wrap type="none"/>
                        </v:shape>
                        <v:shape id="shape_0" coordsize="125,110" path="m111,110l0,14l0,0l125,110l111,110xe" fillcolor="#35312e" stroked="f" o:allowincell="f" style="position:absolute;left:2501;top:2323;width:112;height:103;mso-wrap-style:none;v-text-anchor:middle;mso-position-horizontal-relative:margin">
                          <v:fill o:detectmouseclick="t" type="solid" color2="#caced1"/>
                          <v:stroke color="#3465a4" joinstyle="round" endcap="flat"/>
                          <w10:wrap type="none"/>
                        </v:shape>
                        <v:shape id="shape_0" coordsize="130,115" path="m120,115l0,15l5,0l130,115l120,115xe" fillcolor="#373330" stroked="f" o:allowincell="f" style="position:absolute;left:2501;top:2318;width:116;height:108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140,120" path="m125,120l0,10l5,0l140,120l125,120xe" fillcolor="#373330" stroked="f" o:allowincell="f" style="position:absolute;left:2501;top:2313;width:125;height:11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139,124" path="m125,124l0,9l0,0l139,124l125,124xe" fillcolor="#3a3633" stroked="f" o:allowincell="f" style="position:absolute;left:2505;top:2309;width:124;height:117;mso-wrap-style:none;v-text-anchor:middle;mso-position-horizontal-relative:margin">
                          <v:fill o:detectmouseclick="t" type="solid" color2="#c5c9cc"/>
                          <v:stroke color="#3465a4" joinstyle="round" endcap="flat"/>
                          <w10:wrap type="none"/>
                        </v:shape>
                        <v:shape id="shape_0" coordsize="149,129" path="m135,129l0,9l0,0l149,129l135,129xe" fillcolor="#3a3633" stroked="f" o:allowincell="f" style="position:absolute;left:2505;top:2304;width:133;height:122;mso-wrap-style:none;v-text-anchor:middle;mso-position-horizontal-relative:margin">
                          <v:fill o:detectmouseclick="t" type="solid" color2="#c5c9cc"/>
                          <v:stroke color="#3465a4" joinstyle="round" endcap="flat"/>
                          <w10:wrap type="none"/>
                        </v:shape>
                        <v:shape id="shape_0" coordsize="154,134" path="m139,134l0,10l5,0l154,134l139,134xe" fillcolor="#3c3936" stroked="f" o:allowincell="f" style="position:absolute;left:2505;top:2300;width:138;height:126;mso-wrap-style:none;v-text-anchor:middle;mso-position-horizontal-relative:margin">
                          <v:fill o:detectmouseclick="t" type="solid" color2="#c3c6c9"/>
                          <v:stroke color="#3465a4" joinstyle="round" endcap="flat"/>
                          <w10:wrap type="none"/>
                        </v:shape>
                        <v:shape id="shape_0" coordsize="158,139" path="m149,139l0,10l5,0l158,139l149,139xe" fillcolor="#3c3936" stroked="f" o:allowincell="f" style="position:absolute;left:2505;top:2295;width:142;height:131;mso-wrap-style:none;v-text-anchor:middle;mso-position-horizontal-relative:margin">
                          <v:fill o:detectmouseclick="t" type="solid" color2="#c3c6c9"/>
                          <v:stroke color="#3465a4" joinstyle="round" endcap="flat"/>
                          <w10:wrap type="none"/>
                        </v:shape>
                        <v:shape id="shape_0" coordsize="163,148" path="m149,148l0,14l0,0l163,148l149,148xe" fillcolor="#3e3b38" stroked="f" o:allowincell="f" style="position:absolute;left:2510;top:2286;width:146;height:140;mso-wrap-style:none;v-text-anchor:middle;mso-position-horizontal-relative:margin">
                          <v:fill o:detectmouseclick="t" type="solid" color2="#c1c4c7"/>
                          <v:stroke color="#3465a4" joinstyle="round" endcap="flat"/>
                          <w10:wrap type="none"/>
                        </v:shape>
                        <v:shape id="shape_0" coordsize="168,153" path="m153,153l0,14l0,0l168,153l153,153xe" fillcolor="#3e3b38" stroked="f" o:allowincell="f" style="position:absolute;left:2510;top:2282;width:151;height:144;mso-wrap-style:none;v-text-anchor:middle;mso-position-horizontal-relative:margin">
                          <v:fill o:detectmouseclick="t" type="solid" color2="#c1c4c7"/>
                          <v:stroke color="#3465a4" joinstyle="round" endcap="flat"/>
                          <w10:wrap type="none"/>
                        </v:shape>
                        <v:shape id="shape_0" coordsize="177,158" path="m163,158l0,10l0,0l177,154l163,158xe" fillcolor="#413e3c" stroked="f" o:allowincell="f" style="position:absolute;left:2510;top:2277;width:159;height:149;mso-wrap-style:none;v-text-anchor:middle;mso-position-horizontal-relative:margin">
                          <v:fill o:detectmouseclick="t" type="solid" color2="#bec1c3"/>
                          <v:stroke color="#3465a4" joinstyle="round" endcap="flat"/>
                          <w10:wrap type="none"/>
                        </v:shape>
                        <v:shape id="shape_0" coordsize="182,163" path="m168,163l0,10l5,0l182,159l168,163xe" fillcolor="#413e3c" stroked="f" o:allowincell="f" style="position:absolute;left:2510;top:2272;width:163;height:154;mso-wrap-style:none;v-text-anchor:middle;mso-position-horizontal-relative:margin">
                          <v:fill o:detectmouseclick="t" type="solid" color2="#bec1c3"/>
                          <v:stroke color="#3465a4" joinstyle="round" endcap="flat"/>
                          <w10:wrap type="none"/>
                        </v:shape>
                        <v:shape id="shape_0" coordsize="187,164" path="m177,164l0,10l5,0l187,164l177,164xe" fillcolor="#433f3d" stroked="f" o:allowincell="f" style="position:absolute;left:2510;top:2267;width:168;height:155;mso-wrap-style:none;v-text-anchor:middle;mso-position-horizontal-relative:margin">
                          <v:fill o:detectmouseclick="t" type="solid" color2="#bcc0c2"/>
                          <v:stroke color="#3465a4" joinstyle="round" endcap="flat"/>
                          <w10:wrap type="none"/>
                        </v:shape>
                        <v:shape id="shape_0" coordsize="192,168" path="m177,168l0,9l0,0l192,168l177,168xe" fillcolor="#433f3d" stroked="f" o:allowincell="f" style="position:absolute;left:2515;top:2263;width:172;height:159;mso-wrap-style:none;v-text-anchor:middle;mso-position-horizontal-relative:margin">
                          <v:fill o:detectmouseclick="t" type="solid" color2="#bcc0c2"/>
                          <v:stroke color="#3465a4" joinstyle="round" endcap="flat"/>
                          <w10:wrap type="none"/>
                        </v:shape>
                        <v:shape id="shape_0" coordsize="192,173" path="m182,173l0,9l0,0l172,153l192,173l182,173xe" fillcolor="#454240" stroked="f" o:allowincell="f" style="position:absolute;left:2515;top:2259;width:172;height:164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92,183" path="m192,183l0,15l5,0l148,130l192,183l192,183xe" fillcolor="#454240" stroked="f" o:allowincell="f" style="position:absolute;left:2515;top:2249;width:172;height:173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72,168" path="m172,168l0,15l5,0l125,111l125,111l172,168xe" fillcolor="#454240" stroked="f" o:allowincell="f" style="position:absolute;left:2515;top:2244;width:154;height:159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43,139" path="m143,139l0,9l0,0l124,110l120,115l143,139xe" fillcolor="#474341" stroked="f" o:allowincell="f" style="position:absolute;left:2519;top:2241;width:128;height:131;mso-wrap-style:none;v-text-anchor:middle;mso-position-horizontal-relative:margin">
                          <v:fill o:detectmouseclick="t" type="solid" color2="#b8bcbe"/>
                          <v:stroke color="#3465a4" joinstyle="round" endcap="flat"/>
                          <w10:wrap type="none"/>
                        </v:shape>
                        <v:shape id="shape_0" coordsize="129,120" path="m120,120l0,9l0,0l129,115l120,120xe" fillcolor="#474341" stroked="f" o:allowincell="f" style="position:absolute;left:2519;top:2236;width:115;height:113;mso-wrap-style:none;v-text-anchor:middle;mso-position-horizontal-relative:margin">
                          <v:fill o:detectmouseclick="t" type="solid" color2="#b8bcbe"/>
                          <v:stroke color="#3465a4" joinstyle="round" endcap="flat"/>
                          <w10:wrap type="none"/>
                        </v:shape>
                        <v:shape id="shape_0" coordsize="134,120" path="m124,120l0,10l4,0l4,0l19,19l81,72l81,67l134,115l124,120xe" fillcolor="#494644" stroked="f" o:allowincell="f" style="position:absolute;left:2519;top:2231;width:120;height:113;mso-wrap-style:none;v-text-anchor:middle;mso-position-horizontal-relative:margin">
                          <v:fill o:detectmouseclick="t" type="solid" color2="#b6b9bb"/>
                          <v:stroke color="#3465a4" joinstyle="round" endcap="flat"/>
                          <w10:wrap type="none"/>
                        </v:shape>
                        <v:shape id="shape_0" coordsize="139,120" path="m129,120l0,5l4,0l4,0l19,19l81,72l81,67l139,115l129,120xe" fillcolor="#494644" stroked="f" o:allowincell="f" style="position:absolute;left:2519;top:2231;width:124;height:113;mso-wrap-style:none;v-text-anchor:middle;mso-position-horizontal-relative:margin">
                          <v:fill o:detectmouseclick="t" type="solid" color2="#b6b9bb"/>
                          <v:stroke color="#3465a4" joinstyle="round" endcap="flat"/>
                          <w10:wrap type="none"/>
                        </v:shape>
                        <v:shape id="shape_0" coordsize="62,53" path="m53,53l0,5l5,0l62,48l53,53xe" fillcolor="#4b4745" stroked="f" o:allowincell="f" style="position:absolute;left:2592;top:2290;width:55;height:49;mso-wrap-style:none;v-text-anchor:middle;mso-position-horizontal-relative:margin">
                          <v:fill o:detectmouseclick="t" type="solid" color2="#b4b8ba"/>
                          <v:stroke color="#3465a4" joinstyle="round" endcap="flat"/>
                          <w10:wrap type="none"/>
                        </v:shape>
                        <v:shape id="shape_0" coordsize="67,57" path="m58,57l0,9l10,0l67,52l58,57xe" fillcolor="#4b4745" stroked="f" o:allowincell="f" style="position:absolute;left:2592;top:2286;width:59;height:53;mso-wrap-style:none;v-text-anchor:middle;mso-position-horizontal-relative:margin">
                          <v:fill o:detectmouseclick="t" type="solid" color2="#b4b8ba"/>
                          <v:stroke color="#3465a4" joinstyle="round" endcap="flat"/>
                          <w10:wrap type="none"/>
                        </v:shape>
                        <v:shape id="shape_0" coordsize="67,57" path="m57,57l0,9l5,0l67,53l57,57xe" fillcolor="#4d4a48" stroked="f" o:allowincell="f" style="position:absolute;left:2597;top:2282;width:59;height:53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67,62" path="m57,62l0,10l5,0l67,58l57,62xe" fillcolor="#4d4a48" stroked="f" o:allowincell="f" style="position:absolute;left:2601;top:2277;width:59;height:58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72,58" path="m62,58l0,5l9,0l72,53l62,58xe" fillcolor="#4f4c4a" stroked="f" o:allowincell="f" style="position:absolute;left:2601;top:2277;width:64;height:54;mso-wrap-style:none;v-text-anchor:middle;mso-position-horizontal-relative:margin">
                          <v:fill o:detectmouseclick="t" type="solid" color2="#b0b3b5"/>
                          <v:stroke color="#3465a4" joinstyle="round" endcap="flat"/>
                          <w10:wrap type="none"/>
                        </v:shape>
                        <v:shape id="shape_0" coordsize="71,63" path="m62,63l0,5l4,0l71,58l62,63xe" fillcolor="#4f4c4a" stroked="f" o:allowincell="f" style="position:absolute;left:2606;top:2272;width:63;height:59;mso-wrap-style:none;v-text-anchor:middle;mso-position-horizontal-relative:margin">
                          <v:fill o:detectmouseclick="t" type="solid" color2="#b0b3b5"/>
                          <v:stroke color="#3465a4" joinstyle="round" endcap="flat"/>
                          <w10:wrap type="none"/>
                        </v:shape>
                        <v:shape id="shape_0" coordsize="72,63" path="m63,63l0,10l5,0l72,58l63,63xe" fillcolor="#514e4c" stroked="f" o:allowincell="f" style="position:absolute;left:2610;top:2267;width:64;height:59;mso-wrap-style:none;v-text-anchor:middle;mso-position-horizontal-relative:margin">
                          <v:fill o:detectmouseclick="t" type="solid" color2="#aeb1b3"/>
                          <v:stroke color="#3465a4" joinstyle="round" endcap="flat"/>
                          <w10:wrap type="none"/>
                        </v:shape>
                        <v:shape id="shape_0" coordsize="77,67" path="m67,67l0,9l5,0l77,62l67,67xe" fillcolor="#514e4c" stroked="f" o:allowincell="f" style="position:absolute;left:2610;top:2263;width:68;height:62;mso-wrap-style:none;v-text-anchor:middle;mso-position-horizontal-relative:margin">
                          <v:fill o:detectmouseclick="t" type="solid" color2="#aeb1b3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79;top:101;width:2138;height:2334">
                        <v:shape id="shape_0" coordsize="77,67" path="m67,67l0,9l5,0l77,62l67,67xe" fillcolor="#53504e" stroked="f" o:allowincell="f" style="position:absolute;left:2613;top:2257;width:68;height:62;mso-wrap-style:none;v-text-anchor:middle;mso-position-horizontal-relative:margin">
                          <v:fill o:detectmouseclick="t" type="solid" color2="#acafb1"/>
                          <v:stroke color="#3465a4" joinstyle="round" endcap="flat"/>
                          <w10:wrap type="none"/>
                        </v:shape>
                        <v:shape id="shape_0" coordsize="82,67" path="m72,67l0,5l10,0l82,62l72,67xe" fillcolor="#53504e" stroked="f" o:allowincell="f" style="position:absolute;left:2613;top:2257;width:73;height:62;mso-wrap-style:none;v-text-anchor:middle;mso-position-horizontal-relative:margin">
                          <v:fill o:detectmouseclick="t" type="solid" color2="#acafb1"/>
                          <v:stroke color="#3465a4" joinstyle="round" endcap="flat"/>
                          <w10:wrap type="none"/>
                        </v:shape>
                        <v:shape id="shape_0" coordsize="81,67" path="m72,67l0,5l5,0l81,62l72,67xe" fillcolor="#545250" stroked="f" o:allowincell="f" style="position:absolute;left:2618;top:2252;width:72;height:62;mso-wrap-style:none;v-text-anchor:middle;mso-position-horizontal-relative:margin">
                          <v:fill o:detectmouseclick="t" type="solid" color2="#abadaf"/>
                          <v:stroke color="#3465a4" joinstyle="round" endcap="flat"/>
                          <w10:wrap type="none"/>
                        </v:shape>
                        <v:shape id="shape_0" coordsize="81,72" path="m72,72l0,10l5,0l81,67l72,72xe" fillcolor="#545250" stroked="f" o:allowincell="f" style="position:absolute;left:2622;top:2248;width:72;height:67;mso-wrap-style:none;v-text-anchor:middle;mso-position-horizontal-relative:margin">
                          <v:fill o:detectmouseclick="t" type="solid" color2="#abadaf"/>
                          <v:stroke color="#3465a4" joinstyle="round" endcap="flat"/>
                          <w10:wrap type="none"/>
                        </v:shape>
                        <v:shape id="shape_0" coordsize="81,72" path="m76,72l0,10l9,0l81,68l76,72xe" fillcolor="#575453" stroked="f" o:allowincell="f" style="position:absolute;left:2622;top:2243;width:72;height:67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1,76" path="m76,76l0,9l4,0l81,72l76,76xe" fillcolor="#575453" stroked="f" o:allowincell="f" style="position:absolute;left:2627;top:2239;width:72;height:71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2,72" path="m72,72l0,4l5,0l82,67l72,72xe" fillcolor="#575453" stroked="f" o:allowincell="f" style="position:absolute;left:2631;top:2239;width:73;height:67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7,77" path="m77,77l0,5l5,0l87,72l77,77xe" fillcolor="#585654" stroked="f" o:allowincell="f" style="position:absolute;left:2631;top:2234;width:77;height:72;mso-wrap-style:none;v-text-anchor:middle;mso-position-horizontal-relative:margin">
                          <v:fill o:detectmouseclick="t" type="solid" color2="#a7a9ab"/>
                          <v:stroke color="#3465a4" joinstyle="round" endcap="flat"/>
                          <w10:wrap type="none"/>
                        </v:shape>
                        <v:shape id="shape_0" coordsize="86,77" path="m77,77l0,10l5,0l86,77l77,77xe" fillcolor="#585654" stroked="f" o:allowincell="f" style="position:absolute;left:2635;top:2230;width:76;height:72;mso-wrap-style:none;v-text-anchor:middle;mso-position-horizontal-relative:margin">
                          <v:fill o:detectmouseclick="t" type="solid" color2="#a7a9ab"/>
                          <v:stroke color="#3465a4" joinstyle="round" endcap="flat"/>
                          <w10:wrap type="none"/>
                        </v:shape>
                        <v:shape id="shape_0" coordsize="91,82" path="m82,82l0,10l10,0l91,77l82,82xe" fillcolor="#5b5857" stroked="f" o:allowincell="f" style="position:absolute;left:2635;top:2225;width:81;height:77;mso-wrap-style:none;v-text-anchor:middle;mso-position-horizontal-relative:margin">
                          <v:fill o:detectmouseclick="t" type="solid" color2="#a4a7a8"/>
                          <v:stroke color="#3465a4" joinstyle="round" endcap="flat"/>
                          <w10:wrap type="none"/>
                        </v:shape>
                        <v:shape id="shape_0" coordsize="91,87" path="m81,87l0,10l5,0l91,82l81,87xe" fillcolor="#5b5857" stroked="f" o:allowincell="f" style="position:absolute;left:2640;top:2220;width:81;height:81;mso-wrap-style:none;v-text-anchor:middle;mso-position-horizontal-relative:margin">
                          <v:fill o:detectmouseclick="t" type="solid" color2="#a4a7a8"/>
                          <v:stroke color="#3465a4" joinstyle="round" endcap="flat"/>
                          <w10:wrap type="none"/>
                        </v:shape>
                        <v:shape id="shape_0" coordsize="91,82" path="m81,82l0,5l4,0l91,77l81,82xe" fillcolor="#5c5a58" stroked="f" o:allowincell="f" style="position:absolute;left:2644;top:2220;width:81;height:77;mso-wrap-style:none;v-text-anchor:middle;mso-position-horizontal-relative:margin">
                          <v:fill o:detectmouseclick="t" type="solid" color2="#a3a5a7"/>
                          <v:stroke color="#3465a4" joinstyle="round" endcap="flat"/>
                          <w10:wrap type="none"/>
                        </v:shape>
                        <v:shape id="shape_0" coordsize="96,86" path="m86,86l0,4l4,0l96,81l86,86xe" fillcolor="#5c5a58" stroked="f" o:allowincell="f" style="position:absolute;left:2644;top:2216;width:85;height:81;mso-wrap-style:none;v-text-anchor:middle;mso-position-horizontal-relative:margin">
                          <v:fill o:detectmouseclick="t" type="solid" color2="#a3a5a7"/>
                          <v:stroke color="#3465a4" joinstyle="round" endcap="flat"/>
                          <w10:wrap type="none"/>
                        </v:shape>
                        <v:shape id="shape_0" coordsize="96,86" path="m87,86l0,9l5,0l96,81l87,86xe" fillcolor="#5e5c5b" stroked="f" o:allowincell="f" style="position:absolute;left:2648;top:2211;width:85;height:81;mso-wrap-style:none;v-text-anchor:middle;mso-position-horizontal-relative:margin">
                          <v:fill o:detectmouseclick="t" type="solid" color2="#a1a3a4"/>
                          <v:stroke color="#3465a4" joinstyle="round" endcap="flat"/>
                          <w10:wrap type="none"/>
                        </v:shape>
                        <v:shape id="shape_0" coordsize="101,91" path="m92,91l0,10l10,0l101,86l92,91xe" fillcolor="#5e5c5b" stroked="f" o:allowincell="f" style="position:absolute;left:2648;top:2207;width:90;height:85;mso-wrap-style:none;v-text-anchor:middle;mso-position-horizontal-relative:margin">
                          <v:fill o:detectmouseclick="t" type="solid" color2="#a1a3a4"/>
                          <v:stroke color="#3465a4" joinstyle="round" endcap="flat"/>
                          <w10:wrap type="none"/>
                        </v:shape>
                        <v:shape id="shape_0" coordsize="101,91" path="m91,91l0,10l5,0l101,87l91,91xe" fillcolor="#605d5c" stroked="f" o:allowincell="f" style="position:absolute;left:2652;top:2202;width:90;height:85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01,91" path="m91,91l0,5l5,0l101,87l91,91xe" fillcolor="#605d5c" stroked="f" o:allowincell="f" style="position:absolute;left:2657;top:2202;width:90;height:85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06,92" path="m96,92l0,5l10,0l106,87l96,92xe" fillcolor="#625f5e" stroked="f" o:allowincell="f" style="position:absolute;left:2657;top:2197;width:94;height:86;mso-wrap-style:none;v-text-anchor:middle;mso-position-horizontal-relative:margin">
                          <v:fill o:detectmouseclick="t" type="solid" color2="#9da0a1"/>
                          <v:stroke color="#3465a4" joinstyle="round" endcap="flat"/>
                          <w10:wrap type="none"/>
                        </v:shape>
                        <v:shape id="shape_0" coordsize="105,96" path="m96,96l0,9l5,0l105,91l96,96xe" fillcolor="#625f5e" stroked="f" o:allowincell="f" style="position:absolute;left:2661;top:2193;width:94;height:90;mso-wrap-style:none;v-text-anchor:middle;mso-position-horizontal-relative:margin">
                          <v:fill o:detectmouseclick="t" type="solid" color2="#9da0a1"/>
                          <v:stroke color="#3465a4" joinstyle="round" endcap="flat"/>
                          <w10:wrap type="none"/>
                        </v:shape>
                        <v:shape id="shape_0" coordsize="105,96" path="m96,96l0,9l4,0l105,91l96,96xe" fillcolor="#646260" stroked="f" o:allowincell="f" style="position:absolute;left:2666;top:2188;width:94;height:90;mso-wrap-style:none;v-text-anchor:middle;mso-position-horizontal-relative:margin">
                          <v:fill o:detectmouseclick="t" type="solid" color2="#9b9d9f"/>
                          <v:stroke color="#3465a4" joinstyle="round" endcap="flat"/>
                          <w10:wrap type="none"/>
                        </v:shape>
                        <v:shape id="shape_0" coordsize="110,96" path="m100,96l0,5l4,0l110,91l100,96xe" fillcolor="#646260" stroked="f" o:allowincell="f" style="position:absolute;left:2666;top:2188;width:98;height:90;mso-wrap-style:none;v-text-anchor:middle;mso-position-horizontal-relative:margin">
                          <v:fill o:detectmouseclick="t" type="solid" color2="#9b9d9f"/>
                          <v:stroke color="#3465a4" joinstyle="round" endcap="flat"/>
                          <w10:wrap type="none"/>
                        </v:shape>
                        <v:shape id="shape_0" coordsize="111,96" path="m101,96l0,5l5,0l111,91l101,96xe" fillcolor="#656362" stroked="f" o:allowincell="f" style="position:absolute;left:2669;top:2184;width:99;height:90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6,101" path="m106,101l0,10l10,0l116,96l106,101xe" fillcolor="#656362" stroked="f" o:allowincell="f" style="position:absolute;left:2669;top:2179;width:104;height:95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5,101" path="m106,101l0,10l5,0l115,96l106,101xe" fillcolor="#656362" stroked="f" o:allowincell="f" style="position:absolute;left:2674;top:2174;width:103;height:95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5,105" path="m106,105l0,9l5,0l115,100l106,105xe" fillcolor="#676564" stroked="f" o:allowincell="f" style="position:absolute;left:2679;top:2170;width:103;height:99;mso-wrap-style:none;v-text-anchor:middle;mso-position-horizontal-relative:margin">
                          <v:fill o:detectmouseclick="t" type="solid" color2="#989a9b"/>
                          <v:stroke color="#3465a4" joinstyle="round" endcap="flat"/>
                          <w10:wrap type="none"/>
                        </v:shape>
                        <v:shape id="shape_0" coordsize="120,100" path="m110,100l0,4l10,0l120,96l110,100xe" fillcolor="#676564" stroked="f" o:allowincell="f" style="position:absolute;left:2679;top:2170;width:107;height:94;mso-wrap-style:none;v-text-anchor:middle;mso-position-horizontal-relative:margin">
                          <v:fill o:detectmouseclick="t" type="solid" color2="#989a9b"/>
                          <v:stroke color="#3465a4" joinstyle="round" endcap="flat"/>
                          <w10:wrap type="none"/>
                        </v:shape>
                        <v:shape id="shape_0" coordsize="120,105" path="m110,105l0,5l5,0l120,101l110,105xe" fillcolor="#696766" stroked="f" o:allowincell="f" style="position:absolute;left:2683;top:2166;width:107;height:99;mso-wrap-style:none;v-text-anchor:middle;mso-position-horizontal-relative:margin">
                          <v:fill o:detectmouseclick="t" type="solid" color2="#969899"/>
                          <v:stroke color="#3465a4" joinstyle="round" endcap="flat"/>
                          <w10:wrap type="none"/>
                        </v:shape>
                        <v:shape id="shape_0" coordsize="120,106" path="m110,106l0,10l4,0l120,101l110,106xe" fillcolor="#696766" stroked="f" o:allowincell="f" style="position:absolute;left:2688;top:2161;width:107;height:100;mso-wrap-style:none;v-text-anchor:middle;mso-position-horizontal-relative:margin">
                          <v:fill o:detectmouseclick="t" type="solid" color2="#969899"/>
                          <v:stroke color="#3465a4" joinstyle="round" endcap="flat"/>
                          <w10:wrap type="none"/>
                        </v:shape>
                        <v:shape id="shape_0" coordsize="124,111" path="m115,111l0,10l4,0l124,106l115,111xe" fillcolor="#6b6968" stroked="f" o:allowincell="f" style="position:absolute;left:2688;top:2156;width:111;height:104;mso-wrap-style:none;v-text-anchor:middle;mso-position-horizontal-relative:margin">
                          <v:fill o:detectmouseclick="t" type="solid" color2="#949697"/>
                          <v:stroke color="#3465a4" joinstyle="round" endcap="flat"/>
                          <w10:wrap type="none"/>
                        </v:shape>
                        <v:shape id="shape_0" coordsize="125,111" path="m116,111l0,10l5,0l125,106l116,111xe" fillcolor="#6b6968" stroked="f" o:allowincell="f" style="position:absolute;left:2691;top:2151;width:112;height:104;mso-wrap-style:none;v-text-anchor:middle;mso-position-horizontal-relative:margin">
                          <v:fill o:detectmouseclick="t" type="solid" color2="#949697"/>
                          <v:stroke color="#3465a4" joinstyle="round" endcap="flat"/>
                          <w10:wrap type="none"/>
                        </v:shape>
                        <v:shape id="shape_0" coordsize="130,111" path="m120,111l0,5l10,0l130,106l120,111xe" fillcolor="#6c6a69" stroked="f" o:allowincell="f" style="position:absolute;left:2691;top:2151;width:116;height:104;mso-wrap-style:none;v-text-anchor:middle;mso-position-horizontal-relative:margin">
                          <v:fill o:detectmouseclick="t" type="solid" color2="#939596"/>
                          <v:stroke color="#3465a4" joinstyle="round" endcap="flat"/>
                          <w10:wrap type="none"/>
                        </v:shape>
                        <v:shape id="shape_0" coordsize="130,110" path="m120,110l0,4l5,0l130,105l120,110xe" fillcolor="#6c6a69" stroked="f" o:allowincell="f" style="position:absolute;left:2696;top:2147;width:116;height:103;mso-wrap-style:none;v-text-anchor:middle;mso-position-horizontal-relative:margin">
                          <v:fill o:detectmouseclick="t" type="solid" color2="#939596"/>
                          <v:stroke color="#3465a4" joinstyle="round" endcap="flat"/>
                          <w10:wrap type="none"/>
                        </v:shape>
                        <v:shape id="shape_0" coordsize="130,115" path="m120,115l0,9l5,0l130,110l120,115xe" fillcolor="#6e6c6b" stroked="f" o:allowincell="f" style="position:absolute;left:2700;top:2143;width:116;height:108;mso-wrap-style:none;v-text-anchor:middle;mso-position-horizontal-relative:margin">
                          <v:fill o:detectmouseclick="t" type="solid" color2="#919394"/>
                          <v:stroke color="#3465a4" joinstyle="round" endcap="flat"/>
                          <w10:wrap type="none"/>
                        </v:shape>
                        <v:shape id="shape_0" coordsize="134,115" path="m125,115l0,10l10,0l134,110l125,115xe" fillcolor="#6e6c6b" stroked="f" o:allowincell="f" style="position:absolute;left:2700;top:2138;width:120;height:108;mso-wrap-style:none;v-text-anchor:middle;mso-position-horizontal-relative:margin">
                          <v:fill o:detectmouseclick="t" type="solid" color2="#919394"/>
                          <v:stroke color="#3465a4" joinstyle="round" endcap="flat"/>
                          <w10:wrap type="none"/>
                        </v:shape>
                        <v:shape id="shape_0" coordsize="129,120" path="m125,120l0,10l5,0l129,115l125,120xe" fillcolor="#6f6e6d" stroked="f" o:allowincell="f" style="position:absolute;left:2705;top:2133;width:115;height:113;mso-wrap-style:none;v-text-anchor:middle;mso-position-horizontal-relative:margin">
                          <v:fill o:detectmouseclick="t" type="solid" color2="#909192"/>
                          <v:stroke color="#3465a4" joinstyle="round" endcap="flat"/>
                          <w10:wrap type="none"/>
                        </v:shape>
                        <v:shape id="shape_0" coordsize="129,115" path="m124,115l0,5l4,0l129,111l124,115xe" fillcolor="#6f6e6d" stroked="f" o:allowincell="f" style="position:absolute;left:2709;top:2133;width:115;height:108;mso-wrap-style:none;v-text-anchor:middle;mso-position-horizontal-relative:margin">
                          <v:fill o:detectmouseclick="t" type="solid" color2="#909192"/>
                          <v:stroke color="#3465a4" joinstyle="round" endcap="flat"/>
                          <w10:wrap type="none"/>
                        </v:shape>
                        <v:shape id="shape_0" coordsize="134,120" path="m124,120l0,5l4,0l134,116l124,120xe" fillcolor="#71706f" stroked="f" o:allowincell="f" style="position:absolute;left:2709;top:2128;width:120;height:113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35,120" path="m125,120l0,9l5,0l135,115l125,120xe" fillcolor="#71706f" stroked="f" o:allowincell="f" style="position:absolute;left:2713;top:2125;width:121;height:113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40,125" path="m130,125l0,9l10,0l140,120l130,125xe" fillcolor="#747271" stroked="f" o:allowincell="f" style="position:absolute;left:2713;top:2120;width:125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39,125" path="m130,125l0,10l5,0l139,120l130,125xe" fillcolor="#747271" stroked="f" o:allowincell="f" style="position:absolute;left:2717;top:2115;width:124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39,125" path="m130,125l0,5l5,0l139,120l130,125xe" fillcolor="#747271" stroked="f" o:allowincell="f" style="position:absolute;left:2722;top:2115;width:124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44,125" path="m134,125l0,5l5,0l144,120l134,125xe" fillcolor="#757373" stroked="f" o:allowincell="f" style="position:absolute;left:2722;top:2110;width:129;height:118;mso-wrap-style:none;v-text-anchor:middle;mso-position-horizontal-relative:margin">
                          <v:fill o:detectmouseclick="t" type="solid" color2="#8a8c8c"/>
                          <v:stroke color="#3465a4" joinstyle="round" endcap="flat"/>
                          <w10:wrap type="none"/>
                        </v:shape>
                        <v:shape id="shape_0" coordsize="144,130" path="m134,130l0,10l5,0l144,125l134,130xe" fillcolor="#757373" stroked="f" o:allowincell="f" style="position:absolute;left:2727;top:2106;width:129;height:123;mso-wrap-style:none;v-text-anchor:middle;mso-position-horizontal-relative:margin">
                          <v:fill o:detectmouseclick="t" type="solid" color2="#8a8c8c"/>
                          <v:stroke color="#3465a4" joinstyle="round" endcap="flat"/>
                          <w10:wrap type="none"/>
                        </v:shape>
                        <v:shape id="shape_0" coordsize="149,129" path="m139,129l0,9l9,0l149,124l139,129xe" fillcolor="#777575" stroked="f" o:allowincell="f" style="position:absolute;left:2727;top:2102;width:133;height:122;mso-wrap-style:none;v-text-anchor:middle;mso-position-horizontal-relative:margin">
                          <v:fill o:detectmouseclick="t" type="solid" color2="#888a8a"/>
                          <v:stroke color="#3465a4" joinstyle="round" endcap="flat"/>
                          <w10:wrap type="none"/>
                        </v:shape>
                        <v:shape id="shape_0" coordsize="148,134" path="m139,134l0,9l4,0l148,129l139,134xe" fillcolor="#777575" stroked="f" o:allowincell="f" style="position:absolute;left:2731;top:2097;width:132;height:126;mso-wrap-style:none;v-text-anchor:middle;mso-position-horizontal-relative:margin">
                          <v:fill o:detectmouseclick="t" type="solid" color2="#888a8a"/>
                          <v:stroke color="#3465a4" joinstyle="round" endcap="flat"/>
                          <w10:wrap type="none"/>
                        </v:shape>
                        <v:shape id="shape_0" coordsize="149,129" path="m140,129l0,5l5,0l149,125l140,129xe" fillcolor="#787776" stroked="f" o:allowincell="f" style="position:absolute;left:2735;top:2097;width:133;height:122;mso-wrap-style:none;v-text-anchor:middle;mso-position-horizontal-relative:margin">
                          <v:fill o:detectmouseclick="t" type="solid" color2="#878889"/>
                          <v:stroke color="#3465a4" joinstyle="round" endcap="flat"/>
                          <w10:wrap type="none"/>
                        </v:shape>
                        <v:shape id="shape_0" coordsize="154,134" path="m144,134l0,5l10,0l154,130l144,134xe" fillcolor="#787776" stroked="f" o:allowincell="f" style="position:absolute;left:2735;top:2092;width:138;height:126;mso-wrap-style:none;v-text-anchor:middle;mso-position-horizontal-relative:margin">
                          <v:fill o:detectmouseclick="t" type="solid" color2="#878889"/>
                          <v:stroke color="#3465a4" joinstyle="round" endcap="flat"/>
                          <w10:wrap type="none"/>
                        </v:shape>
                        <v:shape id="shape_0" coordsize="154,135" path="m144,135l0,10l5,0l154,130l144,135xe" fillcolor="#7b7978" stroked="f" o:allowincell="f" style="position:absolute;left:2739;top:2087;width:138;height:127;mso-wrap-style:none;v-text-anchor:middle;mso-position-horizontal-relative:margin">
                          <v:fill o:detectmouseclick="t" type="solid" color2="#848687"/>
                          <v:stroke color="#3465a4" joinstyle="round" endcap="flat"/>
                          <w10:wrap type="none"/>
                        </v:shape>
                        <v:shape id="shape_0" coordsize="154,140" path="m144,140l0,10l5,0l154,135l144,140xe" fillcolor="#7b7978" stroked="f" o:allowincell="f" style="position:absolute;left:2744;top:2083;width:138;height:132;mso-wrap-style:none;v-text-anchor:middle;mso-position-horizontal-relative:margin">
                          <v:fill o:detectmouseclick="t" type="solid" color2="#848687"/>
                          <v:stroke color="#3465a4" joinstyle="round" endcap="flat"/>
                          <w10:wrap type="none"/>
                        </v:shape>
                        <v:shape id="shape_0" coordsize="158,139" path="m149,139l0,9l5,0l158,139l149,139xe" fillcolor="#7c7a7a" stroked="f" o:allowincell="f" style="position:absolute;left:2744;top:2079;width:142;height:131;mso-wrap-style:none;v-text-anchor:middle;mso-position-horizontal-relative:margin">
                          <v:fill o:detectmouseclick="t" type="solid" color2="#838585"/>
                          <v:stroke color="#3465a4" joinstyle="round" endcap="flat"/>
                          <w10:wrap type="none"/>
                        </v:shape>
                        <v:shape id="shape_0" coordsize="158,139" path="m149,139l0,4l5,0l158,134l149,139xe" fillcolor="#7c7a7a" stroked="f" o:allowincell="f" style="position:absolute;left:2748;top:2079;width:142;height:131;mso-wrap-style:none;v-text-anchor:middle;mso-position-horizontal-relative:margin">
                          <v:fill o:detectmouseclick="t" type="solid" color2="#838585"/>
                          <v:stroke color="#3465a4" joinstyle="round" endcap="flat"/>
                          <w10:wrap type="none"/>
                        </v:shape>
                        <v:shape id="shape_0" coordsize="163,144" path="m153,144l0,5l9,0l163,139l153,144xe" fillcolor="#7e7d7c" stroked="f" o:allowincell="f" style="position:absolute;left:2748;top:2074;width:146;height:136;mso-wrap-style:none;v-text-anchor:middle;mso-position-horizontal-relative:margin">
                          <v:fill o:detectmouseclick="t" type="solid" color2="#818283"/>
                          <v:stroke color="#3465a4" joinstyle="round" endcap="flat"/>
                          <w10:wrap type="none"/>
                        </v:shape>
                        <v:shape id="shape_0" coordsize="163,144" path="m153,144l0,10l4,0l163,139l153,144xe" fillcolor="#7e7d7c" stroked="f" o:allowincell="f" style="position:absolute;left:2753;top:2069;width:146;height:136;mso-wrap-style:none;v-text-anchor:middle;mso-position-horizontal-relative:margin">
                          <v:fill o:detectmouseclick="t" type="solid" color2="#818283"/>
                          <v:stroke color="#3465a4" joinstyle="round" endcap="flat"/>
                          <w10:wrap type="none"/>
                        </v:shape>
                        <v:shape id="shape_0" coordsize="164,149" path="m154,149l0,10l5,0l164,144l154,149xe" fillcolor="#7f7e7d" stroked="f" o:allowincell="f" style="position:absolute;left:2756;top:2064;width:147;height:141;mso-wrap-style:none;v-text-anchor:middle;mso-position-horizontal-relative:margin">
                          <v:fill o:detectmouseclick="t" type="solid" color2="#808182"/>
                          <v:stroke color="#3465a4" joinstyle="round" endcap="flat"/>
                          <w10:wrap type="none"/>
                        </v:shape>
                        <v:shape id="shape_0" coordsize="168,149" path="m159,149l0,10l10,0l168,144l159,149xe" fillcolor="#7f7e7d" stroked="f" o:allowincell="f" style="position:absolute;left:2756;top:2060;width:151;height:141;mso-wrap-style:none;v-text-anchor:middle;mso-position-horizontal-relative:margin">
                          <v:fill o:detectmouseclick="t" type="solid" color2="#808182"/>
                          <v:stroke color="#3465a4" joinstyle="round" endcap="flat"/>
                          <w10:wrap type="none"/>
                        </v:shape>
                        <v:shape id="shape_0" coordsize="168,149" path="m159,149l0,5l5,0l168,144l159,149xe" fillcolor="#828080" stroked="f" o:allowincell="f" style="position:absolute;left:2761;top:2060;width:151;height:141;mso-wrap-style:none;v-text-anchor:middle;mso-position-horizontal-relative:margin">
                          <v:fill o:detectmouseclick="t" type="solid" color2="#7d7f7f"/>
                          <v:stroke color="#3465a4" joinstyle="round" endcap="flat"/>
                          <w10:wrap type="none"/>
                        </v:shape>
                        <v:shape id="shape_0" coordsize="168,148" path="m158,148l0,4l5,0l168,144l158,148xe" fillcolor="#828080" stroked="f" o:allowincell="f" style="position:absolute;left:2765;top:2056;width:151;height:140;mso-wrap-style:none;v-text-anchor:middle;mso-position-horizontal-relative:margin">
                          <v:fill o:detectmouseclick="t" type="solid" color2="#7d7f7f"/>
                          <v:stroke color="#3465a4" joinstyle="round" endcap="flat"/>
                          <w10:wrap type="none"/>
                        </v:shape>
                        <v:shape id="shape_0" coordsize="173,153" path="m163,153l0,9l5,0l173,149l163,153xe" fillcolor="#838281" stroked="f" o:allowincell="f" style="position:absolute;left:2765;top:2051;width:155;height:144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72,154" path="m163,154l0,10l5,0l172,149l163,154xe" fillcolor="#858483" stroked="f" o:allowincell="f" style="position:absolute;left:2770;top:2046;width:154;height:145;mso-wrap-style:none;v-text-anchor:middle;mso-position-horizontal-relative:margin">
                          <v:fill o:detectmouseclick="t" type="solid" color2="#7a7b7c"/>
                          <v:stroke color="#3465a4" joinstyle="round" endcap="flat"/>
                          <w10:wrap type="none"/>
                        </v:shape>
                        <v:shape id="shape_0" coordsize="177,159" path="m168,159l0,10l9,0l177,154l168,159xe" fillcolor="#898787" stroked="f" o:allowincell="f" style="position:absolute;left:2770;top:2042;width:159;height:150;mso-wrap-style:none;v-text-anchor:middle;mso-position-horizontal-relative:margin">
                          <v:fill o:detectmouseclick="t" type="solid" color2="#767878"/>
                          <v:stroke color="#3465a4" joinstyle="round" endcap="flat"/>
                          <w10:wrap type="none"/>
                        </v:shape>
                        <v:shape id="shape_0" coordsize="177,154" path="m167,154l0,5l4,0l172,149l177,149l167,154xe" fillcolor="#8b8989" stroked="f" o:allowincell="f" style="position:absolute;left:2775;top:2042;width:159;height:145;mso-wrap-style:none;v-text-anchor:middle;mso-position-horizontal-relative:margin">
                          <v:fill o:detectmouseclick="t" type="solid" color2="#747676"/>
                          <v:stroke color="#3465a4" joinstyle="round" endcap="flat"/>
                          <w10:wrap type="none"/>
                        </v:shape>
                        <v:shape id="shape_0" coordsize="173,159" path="m168,159l0,5l5,0l144,125l173,154l168,159xe" fillcolor="#8e8d8c" stroked="f" o:allowincell="f" style="position:absolute;left:2778;top:2037;width:155;height:150;mso-wrap-style:none;v-text-anchor:middle;mso-position-horizontal-relative:margin">
                          <v:fill o:detectmouseclick="t" type="solid" color2="#717273"/>
                          <v:stroke color="#3465a4" joinstyle="round" endcap="flat"/>
                          <w10:wrap type="none"/>
                        </v:shape>
                        <v:shape id="shape_0" coordsize="168,158" path="m168,158l0,9l10,0l116,96l168,158xe" fillcolor="#908f8e" stroked="f" o:allowincell="f" style="position:absolute;left:2778;top:2033;width:151;height:149;mso-wrap-style:none;v-text-anchor:middle;mso-position-horizontal-relative:margin">
                          <v:fill o:detectmouseclick="t" type="solid" color2="#6f7071"/>
                          <v:stroke color="#3465a4" joinstyle="round" endcap="flat"/>
                          <w10:wrap type="none"/>
                        </v:shape>
                        <v:shape id="shape_0" coordsize="139,134" path="m139,134l0,9l5,0l87,72l139,134xe" fillcolor="#939292" stroked="f" o:allowincell="f" style="position:absolute;left:2783;top:2028;width:124;height:126;mso-wrap-style:none;v-text-anchor:middle;mso-position-horizontal-relative:margin">
                          <v:fill o:detectmouseclick="t" type="solid" color2="#6c6d6d"/>
                          <v:stroke color="#3465a4" joinstyle="round" endcap="flat"/>
                          <w10:wrap type="none"/>
                        </v:shape>
                        <v:shape id="shape_0" coordsize="106,106" path="m106,106l0,10l5,0l58,48l106,106xe" fillcolor="#969594" stroked="f" o:allowincell="f" style="position:absolute;left:2787;top:2023;width:94;height:100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2,77" path="m82,77l0,5l5,0l29,19l82,77xe" fillcolor="#9a9998" stroked="f" o:allowincell="f" style="position:absolute;left:2787;top:2023;width:73;height:72;mso-wrap-style:none;v-text-anchor:middle;mso-position-horizontal-relative:margin">
                          <v:fill o:detectmouseclick="t" type="solid" color2="#656667"/>
                          <v:stroke color="#3465a4" joinstyle="round" endcap="flat"/>
                          <w10:wrap type="none"/>
                        </v:shape>
                        <v:shape id="shape_0" coordsize="53,53" path="m53,53l0,5l5,0l53,53xe" fillcolor="#9e9d9c" stroked="f" o:allowincell="f" style="position:absolute;left:2792;top:2019;width:46;height:49;mso-wrap-style:none;v-text-anchor:middle;mso-position-horizontal-relative:margin">
                          <v:fill o:detectmouseclick="t" type="solid" color2="#616263"/>
                          <v:stroke color="#3465a4" joinstyle="round" endcap="flat"/>
                          <w10:wrap type="none"/>
                        </v:shape>
                        <v:shape id="shape_0" coordsize="24,24" path="m24,24l0,5l5,0l24,24xe" fillcolor="#a09f9f" stroked="f" o:allowincell="f" style="position:absolute;left:2792;top:2019;width:20;height:21;mso-wrap-style:none;v-text-anchor:middle;mso-position-horizontal-relative:margin">
                          <v:fill o:detectmouseclick="t" type="solid" color2="#5f6060"/>
                          <v:stroke color="#3465a4" joinstyle="round" endcap="flat"/>
                          <w10:wrap type="none"/>
                        </v:shape>
                        <v:shape id="shape_0" coordsize="504,437" path="m48,221l0,437l231,423l164,346l504,173l351,0l125,293l63,240l48,221e" stroked="t" o:allowincell="f" style="position:absolute;left:2479;top:2019;width:455;height:415;mso-wrap-style:none;v-text-anchor:middle;mso-position-horizontal-relative:margin">
                          <v:fill o:detectmouseclick="t" on="false"/>
                          <v:stroke color="white" weight="9000" joinstyle="round" endcap="flat"/>
                          <w10:wrap type="none"/>
                        </v:shape>
                        <v:rect id="shape_0" fillcolor="white" stroked="f" o:allowincell="f" style="position:absolute;left:3265;top:595;width:849;height:88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65;top:595;width:849;height:883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000;top:201;width:1509;height:157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path="m0,1843l0,0l0,0e" stroked="t" o:allowincell="f" style="position:absolute;left:4616;top:101;width:0;height:175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3261;top:1479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47l0,0l0,0e" stroked="t" o:allowincell="f" style="position:absolute;left:4229;top:480;width:0;height:99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070,5" path="m1070,5l0,5l0,0e" stroked="t" o:allowincell="f" style="position:absolute;left:3261;top:475;width:967;height: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47l0,1047e" stroked="t" o:allowincell="f" style="position:absolute;left:3261;top:480;width:0;height:99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9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16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4l5,19l15,14l15,9l15,5l5,0l5,0e" stroked="t" o:allowincell="f" style="position:absolute;left:4237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4155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9l0,14l10,19l14,14l19,9l14,5l10,0l10,0e" stroked="t" o:allowincell="f" style="position:absolute;left:4073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990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390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20,14l20,9l20,5l10,0l10,0e" stroked="t" o:allowincell="f" style="position:absolute;left:3825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20,14l20,9l20,5l10,0l10,0e" stroked="t" o:allowincell="f" style="position:absolute;left:3742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664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3582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500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417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15,14l20,9l15,5l10,0l10,0e" stroked="t" o:allowincell="f" style="position:absolute;left:3334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252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169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091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4l0,14l4,14l14,14l19,4l14,0l4,0l4,0e" stroked="t" o:allowincell="f" style="position:absolute;left:4442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4360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4l5,14l10,14l15,14l20,4l15,0l10,0l10,0e" stroked="t" o:allowincell="f" style="position:absolute;left:4276;top:1708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5,14l19,4l15,0l10,0l10,0e" stroked="t" o:allowincell="f" style="position:absolute;left:4194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4111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4l0,14l5,14l14,14l14,4l14,0l5,0l5,0e" stroked="t" o:allowincell="f" style="position:absolute;left:4034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3951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5,0l0,0l0,4l0,14l5,14l15,14l20,4l15,0l5,0l5,0e" stroked="t" o:allowincell="f" style="position:absolute;left:3868;top:1708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10,0l0,0l0,4l0,14l10,14l15,14l15,4l15,0l10,0l10,0e" stroked="t" o:allowincell="f" style="position:absolute;left:3786;top:1708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5,14l19,4l15,0l10,0l10,0e" stroked="t" o:allowincell="f" style="position:absolute;left:3703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3621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4,14l19,4l14,0l9,0l9,0e" stroked="t" o:allowincell="f" style="position:absolute;left:3538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4,0l0,0l0,4l0,14l4,14l14,14l14,4l14,0l4,0l4,0e" stroked="t" o:allowincell="f" style="position:absolute;left:3461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9,14l19,4l19,0l9,0l9,0e" stroked="t" o:allowincell="f" style="position:absolute;left:3374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5,0l0,0l0,4l0,14l5,14l15,14l19,4l15,0l5,0l5,0e" stroked="t" o:allowincell="f" style="position:absolute;left:3295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4l0,14l10,14l14,14l14,4l14,0l10,0l10,0e" stroked="t" o:allowincell="f" style="position:absolute;left:3213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3130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9,14l19,4l19,0l9,0l9,0e" stroked="t" o:allowincell="f" style="position:absolute;left:3048;top:1708;width:16;height:12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9,0l5,4l0,9l5,14l9,19l14,14l19,9l14,4l9,0l9,0e" stroked="t" o:allowincell="f" style="position:absolute;left:4481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98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16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4237;top:1662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4155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4l10,19l14,14l19,9l14,4l10,0l10,0e" stroked="t" o:allowincell="f" style="position:absolute;left:4073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990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908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825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742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664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582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500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417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3334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252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169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91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009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4l0,4l0,14l0,19l4,19l14,19l19,14l14,4l4,4l4,0e" stroked="t" o:allowincell="f" style="position:absolute;left:4442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4l0,4l0,14l0,19l9,19l14,19l14,14l14,4l9,4l9,0e" stroked="t" o:allowincell="f" style="position:absolute;left:4360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4l5,4l0,14l5,19l10,19l15,19l20,14l15,4l10,4l10,0e" stroked="t" o:allowincell="f" style="position:absolute;left:4276;top:161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5,19l19,14l15,4l10,4l10,0e" stroked="t" o:allowincell="f" style="position:absolute;left:4194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4111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4l0,4l0,14l0,19l5,19l14,19l14,14l14,4l5,4l5,0e" stroked="t" o:allowincell="f" style="position:absolute;left:4034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4l0,4l0,14l0,19l9,19l14,19l14,14l14,4l9,4l9,0e" stroked="t" o:allowincell="f" style="position:absolute;left:3951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4l0,4l0,14l0,19l5,19l15,19l20,14l15,4l5,4l5,0e" stroked="t" o:allowincell="f" style="position:absolute;left:3868;top:161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4l0,4l0,14l0,19l10,19l15,19l15,14l15,4l10,4l10,0e" stroked="t" o:allowincell="f" style="position:absolute;left:3786;top:161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5,19l19,14l15,4l10,4l10,0e" stroked="t" o:allowincell="f" style="position:absolute;left:3703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3621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5,4l0,14l5,19l9,19l14,19l19,14l14,4l9,4l9,0e" stroked="t" o:allowincell="f" style="position:absolute;left:3538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4l0,4l0,14l0,19l4,19l14,19l14,14l14,4l4,4l4,0e" stroked="t" o:allowincell="f" style="position:absolute;left:3461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4,4l0,14l4,19l9,19l19,19l19,14l19,4l9,4l9,0e" stroked="t" o:allowincell="f" style="position:absolute;left:3374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4l0,4l0,14l0,19l5,19l15,19l19,14l15,4l5,4l5,0e" stroked="t" o:allowincell="f" style="position:absolute;left:3295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4l0,4l0,14l0,19l10,19l14,19l14,14l14,4l10,4l10,0e" stroked="t" o:allowincell="f" style="position:absolute;left:3213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3130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5,4l0,14l5,19l9,19l19,19l19,14l19,4l9,4l9,0e" stroked="t" o:allowincell="f" style="position:absolute;left:3048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4,15l19,10l14,5l9,0l9,0e" stroked="t" o:allowincell="f" style="position:absolute;left:4481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98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16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15l5,20l15,15l15,10l15,5l5,0l5,0e" stroked="t" o:allowincell="f" style="position:absolute;left:4237;top:1574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4155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5l0,10l0,15l10,20l14,15l19,10l14,5l10,0l10,0e" stroked="t" o:allowincell="f" style="position:absolute;left:4073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990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908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20,15l20,10l20,5l10,0l10,0e" stroked="t" o:allowincell="f" style="position:absolute;left:3825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20,15l20,10l20,5l10,0l10,0e" stroked="t" o:allowincell="f" style="position:absolute;left:3742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664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582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500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417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3334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252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169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091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009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5l4,19l14,15l19,10l14,0l4,0l4,0e" stroked="t" o:allowincell="f" style="position:absolute;left:4442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4360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15,15l20,10l15,0l10,0l10,0e" stroked="t" o:allowincell="f" style="position:absolute;left:4276;top:15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5,15l19,10l15,0l10,0l10,0e" stroked="t" o:allowincell="f" style="position:absolute;left:4194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4111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4034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3951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0l0,0l0,10l0,15l5,19l15,15l20,10l15,0l5,0l5,0e" stroked="t" o:allowincell="f" style="position:absolute;left:3868;top:15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3786;top:15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5,15l19,10l15,0l10,0l10,0e" stroked="t" o:allowincell="f" style="position:absolute;left:3703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621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3538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0l0,0l0,10l0,15l4,19l14,15l14,10l14,0l4,0l4,0e" stroked="t" o:allowincell="f" style="position:absolute;left:3461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9,15l19,10l19,0l9,0l9,0e" stroked="t" o:allowincell="f" style="position:absolute;left:3374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0l0,0l0,10l0,15l5,19l15,15l19,10l15,0l5,0l5,0e" stroked="t" o:allowincell="f" style="position:absolute;left:3295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3213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130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048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4,19l19,10l14,5l9,0l9,0e" stroked="t" o:allowincell="f" style="position:absolute;left:4481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98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16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3169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91;top:148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3009;top:148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4l4,19l14,14l19,10l14,0l4,0l4,0e" stroked="t" o:allowincell="f" style="position:absolute;left:4442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4l9,19l14,14l14,10l14,0l9,0l9,0e" stroked="t" o:allowincell="f" style="position:absolute;left:4360;top:144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4l10,19l15,14l20,10l15,0l10,0l10,0e" stroked="t" o:allowincell="f" style="position:absolute;left:4276;top:144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4l10,19l14,14l14,10l14,0l10,0l10,0e" stroked="t" o:allowincell="f" style="position:absolute;left:3213;top:144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4,14l19,10l14,0l10,0l10,0e" stroked="t" o:allowincell="f" style="position:absolute;left:3130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4l9,19l19,14l19,10l19,0l9,0l9,0e" stroked="t" o:allowincell="f" style="position:absolute;left:3048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4,19l19,10l14,5l9,0l9,0e" stroked="t" o:allowincell="f" style="position:absolute;left:4481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98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3010;top:280;width:1488;height:1139">
                        <v:shape id="shape_0" coordsize="19,19" path="m9,0l4,5l0,10l4,19l9,19l14,19l19,10l14,5l9,0l9,0e" stroked="t" o:allowincell="f" style="position:absolute;left:4317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3170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92;top:140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3010;top:140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9l0,14l4,19l14,14l19,9l14,5l4,0l4,0e" stroked="t" o:allowincell="f" style="position:absolute;left:4442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4360;top:136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15,14l20,9l15,5l10,0l10,0e" stroked="t" o:allowincell="f" style="position:absolute;left:4277;top:136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3213;top:136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4,14l19,9l14,5l10,0l10,0e" stroked="t" o:allowincell="f" style="position:absolute;left:3131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9,14l19,9l19,5l9,0l9,0e" stroked="t" o:allowincell="f" style="position:absolute;left:3048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4,14l19,4l14,0l9,0l9,0e" stroked="t" o:allowincell="f" style="position:absolute;left:4481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4,14l19,4l14,0l9,0l9,0e" stroked="t" o:allowincell="f" style="position:absolute;left:4399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4,14l19,4l14,0l9,0l9,0e" stroked="t" o:allowincell="f" style="position:absolute;left:4317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9,14l19,4l19,0l10,0l10,0e" stroked="t" o:allowincell="f" style="position:absolute;left:3170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4l0,14l5,14l14,14l14,4l14,0l5,0l5,0e" stroked="t" o:allowincell="f" style="position:absolute;left:3092;top:1319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3010;top:1319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4l4,19l14,14l19,9l14,4l4,0l4,0e" stroked="t" o:allowincell="f" style="position:absolute;left:4442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4360;top:127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4277;top:127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3213;top:127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4,14l19,9l14,4l10,0l10,0e" stroked="t" o:allowincell="f" style="position:absolute;left:3131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9,14l19,9l19,4l9,0l9,0e" stroked="t" o:allowincell="f" style="position:absolute;left:3048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10l5,15l9,15l14,15l19,10l14,0l9,0l9,0e" stroked="t" o:allowincell="f" style="position:absolute;left:4481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4399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4317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3170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10l0,15l5,15l14,15l14,10l14,0l5,0l5,0e" stroked="t" o:allowincell="f" style="position:absolute;left:3092;top:123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10l0,15l9,15l14,15l14,10l14,0l9,0l9,0e" stroked="t" o:allowincell="f" style="position:absolute;left:3010;top:123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15l4,20l14,15l19,10l14,5l4,0l4,0e" stroked="t" o:allowincell="f" style="position:absolute;left:4442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4360;top:118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4277;top:1186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3213;top:118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4,15l19,10l14,5l10,0l10,0e" stroked="t" o:allowincell="f" style="position:absolute;left:3131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9,15l19,10l19,5l9,0l9,0e" stroked="t" o:allowincell="f" style="position:absolute;left:3048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4481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4,15l19,10l14,0l9,0l9,0e" stroked="t" o:allowincell="f" style="position:absolute;left:4399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4,15l19,10l14,0l9,0l9,0e" stroked="t" o:allowincell="f" style="position:absolute;left:4317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9,15l19,10l19,0l10,0l10,0e" stroked="t" o:allowincell="f" style="position:absolute;left:3170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3092;top:114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3010;top:114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9l4,19l14,19l19,10l14,5l4,0l4,0e" stroked="t" o:allowincell="f" style="position:absolute;left:4442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4360;top:109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15,19l20,10l15,5l10,0l10,0e" stroked="t" o:allowincell="f" style="position:absolute;left:4277;top:109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9l10,19l14,19l14,10l14,5l10,0l10,0e" stroked="t" o:allowincell="f" style="position:absolute;left:3213;top:109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4,19l19,10l14,5l10,0l10,0e" stroked="t" o:allowincell="f" style="position:absolute;left:3131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9,19l19,10l19,5l9,0l9,0e" stroked="t" o:allowincell="f" style="position:absolute;left:3048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4,14l19,10l14,5l9,0l9,0e" stroked="t" o:allowincell="f" style="position:absolute;left:4481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99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17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170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92;top:105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010;top:105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5l0,14l4,14l14,14l19,5l14,0l4,0l4,0e" stroked="t" o:allowincell="f" style="position:absolute;left:4442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5l0,14l9,14l14,14l14,5l14,0l9,0l9,0e" stroked="t" o:allowincell="f" style="position:absolute;left:4360;top:1017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5l5,14l10,14l15,14l20,5l15,0l10,0l10,0e" stroked="t" o:allowincell="f" style="position:absolute;left:4277;top:1017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5l0,14l10,14l14,14l14,5l14,0l10,0l10,0e" stroked="t" o:allowincell="f" style="position:absolute;left:3213;top:1017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5l5,14l10,14l14,14l19,5l14,0l10,0l10,0e" stroked="t" o:allowincell="f" style="position:absolute;left:3131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5l5,14l9,14l19,14l19,5l19,0l9,0l9,0e" stroked="t" o:allowincell="f" style="position:absolute;left:3048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4,14l19,9l14,5l9,0l9,0e" stroked="t" o:allowincell="f" style="position:absolute;left:4481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99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17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170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092;top:9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3010;top:9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9l0,14l4,14l14,14l19,9l14,0l4,0l4,0e" stroked="t" o:allowincell="f" style="position:absolute;left:4442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9l0,14l9,14l14,14l14,9l14,0l9,0l9,0e" stroked="t" o:allowincell="f" style="position:absolute;left:4360;top:930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9l5,14l10,14l15,14l20,9l15,0l10,0l10,0e" stroked="t" o:allowincell="f" style="position:absolute;left:4277;top:930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9l0,14l10,14l14,14l14,9l14,0l10,0l10,0e" stroked="t" o:allowincell="f" style="position:absolute;left:3213;top:930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9l5,14l10,14l14,14l19,9l14,0l10,0l10,0e" stroked="t" o:allowincell="f" style="position:absolute;left:3131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9l5,14l9,14l19,14l19,9l19,0l9,0l9,0e" stroked="t" o:allowincell="f" style="position:absolute;left:3048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4,14l19,9l14,4l9,0l9,0e" stroked="t" o:allowincell="f" style="position:absolute;left:4481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99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17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170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92;top:8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010;top:8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15l4,20l14,15l19,10l14,5l4,0l4,0e" stroked="t" o:allowincell="f" style="position:absolute;left:4442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4360;top:84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4277;top:842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3213;top:84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4,15l19,10l14,5l10,0l10,0e" stroked="t" o:allowincell="f" style="position:absolute;left:3131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9,15l19,10l19,5l9,0l9,0e" stroked="t" o:allowincell="f" style="position:absolute;left:3048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4481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4399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4317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3170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3092;top:801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3010;top:801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5l4,19l14,15l19,10l14,0l4,0l4,0e" stroked="t" o:allowincell="f" style="position:absolute;left:4442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4360;top:75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15,15l20,10l15,0l10,0l10,0e" stroked="t" o:allowincell="f" style="position:absolute;left:4277;top:75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3213;top:75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131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048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5l5,19l9,19l14,19l19,15l14,5l9,0l9,0e" stroked="t" o:allowincell="f" style="position:absolute;left:4481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5l4,19l9,19l14,19l19,15l14,5l9,0l9,0e" stroked="t" o:allowincell="f" style="position:absolute;left:4399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5l4,19l9,19l14,19l19,15l14,5l9,0l9,0e" stroked="t" o:allowincell="f" style="position:absolute;left:4317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5l5,19l10,19l19,19l19,15l19,5l10,0l10,0e" stroked="t" o:allowincell="f" style="position:absolute;left:3170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5l0,19l5,19l14,19l14,15l14,5l5,0l5,0e" stroked="t" o:allowincell="f" style="position:absolute;left:3092;top:71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5l0,19l9,19l14,19l14,15l14,5l9,0l9,0e" stroked="t" o:allowincell="f" style="position:absolute;left:3010;top:71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4l4,19l14,14l19,10l14,5l4,0l4,0e" stroked="t" o:allowincell="f" style="position:absolute;left:4442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4360;top:66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4277;top:66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3213;top:66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4,14l19,10l14,5l10,0l10,0e" stroked="t" o:allowincell="f" style="position:absolute;left:3131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9,14l19,10l19,5l9,0l9,0e" stroked="t" o:allowincell="f" style="position:absolute;left:3048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4,14l19,5l14,0l9,0l9,0e" stroked="t" o:allowincell="f" style="position:absolute;left:4481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4,14l19,5l14,0l9,0l9,0e" stroked="t" o:allowincell="f" style="position:absolute;left:4399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4,14l19,5l14,0l9,0l9,0e" stroked="t" o:allowincell="f" style="position:absolute;left:4317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9,14l19,5l19,0l10,0l10,0e" stroked="t" o:allowincell="f" style="position:absolute;left:3170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5l0,14l5,19l14,14l14,5l14,0l5,0l5,0e" stroked="t" o:allowincell="f" style="position:absolute;left:3092;top:6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5l0,14l9,19l14,14l14,5l14,0l9,0l9,0e" stroked="t" o:allowincell="f" style="position:absolute;left:3010;top:6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9l0,19l4,19l14,19l19,9l14,5l4,0l4,0e" stroked="t" o:allowincell="f" style="position:absolute;left:4442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4360;top:58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15,19l20,9l15,5l10,0l10,0e" stroked="t" o:allowincell="f" style="position:absolute;left:4277;top:58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9l10,19l14,19l14,9l14,5l10,0l10,0e" stroked="t" o:allowincell="f" style="position:absolute;left:3213;top:58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4,19l19,9l14,5l10,0l10,0e" stroked="t" o:allowincell="f" style="position:absolute;left:3131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9l9,19l19,19l19,9l19,5l9,0l9,0e" stroked="t" o:allowincell="f" style="position:absolute;left:3048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9l5,14l9,14l14,14l19,9l14,0l9,0l9,0e" stroked="t" o:allowincell="f" style="position:absolute;left:4481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9l4,14l9,14l14,14l19,9l14,0l9,0l9,0e" stroked="t" o:allowincell="f" style="position:absolute;left:4399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9l4,14l9,14l14,14l19,9l14,0l9,0l9,0e" stroked="t" o:allowincell="f" style="position:absolute;left:4317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9l5,14l10,14l19,14l19,9l19,0l10,0l10,0e" stroked="t" o:allowincell="f" style="position:absolute;left:3170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9l0,14l5,14l14,14l14,9l14,0l5,0l5,0e" stroked="t" o:allowincell="f" style="position:absolute;left:3092;top:5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9l0,14l9,14l14,14l14,9l14,0l9,0l9,0e" stroked="t" o:allowincell="f" style="position:absolute;left:3010;top:5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9l4,19l14,19l19,9l14,4l4,0l4,0e" stroked="t" o:allowincell="f" style="position:absolute;left:4442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9l9,19l14,19l14,9l14,4l9,0l9,0e" stroked="t" o:allowincell="f" style="position:absolute;left:4360;top:4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9l10,19l15,19l20,9l15,4l10,0l10,0e" stroked="t" o:allowincell="f" style="position:absolute;left:4277;top:4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3213;top:4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3131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048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4,15l19,10l14,5l9,0l9,0e" stroked="t" o:allowincell="f" style="position:absolute;left:4481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99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17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170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092;top:45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010;top:45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4,0l0,0l0,5l0,15l4,15l14,15l19,5l14,0l4,0l4,0e" stroked="t" o:allowincell="f" style="position:absolute;left:4442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4360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10,0l5,0l0,5l5,15l10,15l15,15l20,5l15,0l10,0l10,0e" stroked="t" o:allowincell="f" style="position:absolute;left:4277;top:412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419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4112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4034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3952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5,0l0,0l0,5l0,15l5,15l15,15l20,5l15,0l5,0l5,0e" stroked="t" o:allowincell="f" style="position:absolute;left:3869;top:412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3786;top:412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370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621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3539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4,0l0,0l0,5l0,15l4,15l14,15l14,5l14,0l4,0l4,0e" stroked="t" o:allowincell="f" style="position:absolute;left:3461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9,15l19,5l19,0l9,0l9,0e" stroked="t" o:allowincell="f" style="position:absolute;left:337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5,0l0,0l0,5l0,15l5,15l15,15l19,5l15,0l5,0l5,0e" stroked="t" o:allowincell="f" style="position:absolute;left:3296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10,0l0,0l0,5l0,15l10,15l14,15l14,5l14,0l10,0l10,0e" stroked="t" o:allowincell="f" style="position:absolute;left:3213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131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3048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5l9,19l14,15l19,10l14,5l9,0l9,0e" stroked="t" o:allowincell="f" style="position:absolute;left:4481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4399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4317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5l5,19l15,15l15,10l15,5l5,0l5,0e" stroked="t" o:allowincell="f" style="position:absolute;left:4238;top:36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5l10,19l14,15l14,10l14,5l10,0l10,0e" stroked="t" o:allowincell="f" style="position:absolute;left:4156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0l0,15l10,19l14,15l19,10l14,5l10,0l10,0e" stroked="t" o:allowincell="f" style="position:absolute;left:4073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991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908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825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743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665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3583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500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418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15,15l20,10l15,5l10,0l10,0e" stroked="t" o:allowincell="f" style="position:absolute;left:3334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3252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3170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092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3010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10l0,14l4,14l14,14l19,10l14,0l4,0l4,0e" stroked="t" o:allowincell="f" style="position:absolute;left:4442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10l0,14l9,14l14,14l14,10l14,0l9,0l9,0e" stroked="t" o:allowincell="f" style="position:absolute;left:4360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10l5,14l10,14l15,14l20,10l15,0l10,0l10,0e" stroked="t" o:allowincell="f" style="position:absolute;left:4277;top:325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5,14l19,10l15,0l10,0l10,0e" stroked="t" o:allowincell="f" style="position:absolute;left:419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4112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10l0,14l5,14l14,14l14,10l14,0l5,0l5,0e" stroked="t" o:allowincell="f" style="position:absolute;left:4034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10l0,14l9,14l14,14l14,10l14,0l9,0l9,0e" stroked="t" o:allowincell="f" style="position:absolute;left:3952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5,0l0,0l0,10l0,14l5,14l15,14l20,10l15,0l5,0l5,0e" stroked="t" o:allowincell="f" style="position:absolute;left:3869;top:325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10,0l0,0l0,10l0,14l10,14l15,14l15,10l15,0l10,0l10,0e" stroked="t" o:allowincell="f" style="position:absolute;left:3786;top:325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5,14l19,10l15,0l10,0l10,0e" stroked="t" o:allowincell="f" style="position:absolute;left:370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3621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10l5,14l9,14l14,14l19,10l14,0l9,0l9,0e" stroked="t" o:allowincell="f" style="position:absolute;left:3539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4,0l0,0l0,10l0,14l4,14l14,14l14,10l14,0l4,0l4,0e" stroked="t" o:allowincell="f" style="position:absolute;left:3461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10l4,14l9,14l19,14l19,10l19,0l9,0l9,0e" stroked="t" o:allowincell="f" style="position:absolute;left:337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5,0l0,0l0,10l0,14l5,14l15,14l19,10l15,0l5,0l5,0e" stroked="t" o:allowincell="f" style="position:absolute;left:3296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10l0,14l10,14l14,14l14,10l14,0l10,0l10,0e" stroked="t" o:allowincell="f" style="position:absolute;left:3213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3131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10l5,14l9,14l19,14l19,10l19,0l9,0l9,0e" stroked="t" o:allowincell="f" style="position:absolute;left:3048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4,14l19,10l14,5l9,0l9,0e" stroked="t" o:allowincell="f" style="position:absolute;left:4481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99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17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4l5,19l15,14l15,10l15,5l5,0l5,0e" stroked="t" o:allowincell="f" style="position:absolute;left:4238;top:2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4156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0l0,14l10,19l14,14l19,10l14,5l10,0l10,0e" stroked="t" o:allowincell="f" style="position:absolute;left:4073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991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908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3825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2722;top:97;width:1906;height:1898">
                        <v:shape id="shape_0" coordsize="20,19" path="m10,0l5,5l0,10l5,14l10,19l20,14l20,10l20,5l10,0l10,0e" stroked="t" o:allowincell="f" style="position:absolute;left:3743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665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582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500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418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3334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252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170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92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009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9l0,14l4,19l14,14l19,9l14,0l4,0l4,0e" stroked="t" o:allowincell="f" style="position:absolute;left:4442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9l0,14l9,19l14,14l14,9l14,0l9,0l9,0e" stroked="t" o:allowincell="f" style="position:absolute;left:4360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9l5,14l10,19l15,14l20,9l15,0l10,0l10,0e" stroked="t" o:allowincell="f" style="position:absolute;left:4277;top:23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419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4112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9l0,14l5,19l14,14l14,9l14,0l5,0l5,0e" stroked="t" o:allowincell="f" style="position:absolute;left:4034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9l0,14l9,19l14,14l14,9l14,0l9,0l9,0e" stroked="t" o:allowincell="f" style="position:absolute;left:3952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0l0,0l0,9l0,14l5,19l15,14l20,9l15,0l5,0l5,0e" stroked="t" o:allowincell="f" style="position:absolute;left:3868;top:23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9l0,14l10,19l15,14l15,9l15,0l10,0l10,0e" stroked="t" o:allowincell="f" style="position:absolute;left:3786;top:23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370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621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4,14l19,9l14,0l9,0l9,0e" stroked="t" o:allowincell="f" style="position:absolute;left:3539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0l0,0l0,9l0,14l4,19l14,14l14,9l14,0l4,0l4,0e" stroked="t" o:allowincell="f" style="position:absolute;left:3461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9,14l19,9l19,0l9,0l9,0e" stroked="t" o:allowincell="f" style="position:absolute;left:337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0l0,0l0,9l0,14l5,19l15,14l19,9l15,0l5,0l5,0e" stroked="t" o:allowincell="f" style="position:absolute;left:3295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9l0,14l10,19l14,14l14,9l14,0l10,0l10,0e" stroked="t" o:allowincell="f" style="position:absolute;left:3213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131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9,14l19,9l19,0l9,0xe" fillcolor="white" stroked="f" o:allowincell="f" style="position:absolute;left:3048;top:23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5,0l0,9l5,14l9,19l19,14l19,9l19,0l9,0l9,0e" stroked="t" o:allowincell="f" style="position:absolute;left:3048;top:239;width:16;height:1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5,5l0,9l5,19l9,19l14,19l19,9l14,5l9,0l9,0e" stroked="t" o:allowincell="f" style="position:absolute;left:4481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4399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4316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9l5,19l15,19l15,9l15,5l5,0l5,0e" stroked="t" o:allowincell="f" style="position:absolute;left:4238;top:19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3009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9l5,19l14,19l14,9l14,5l5,0l5,0e" stroked="t" o:allowincell="f" style="position:absolute;left:3092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3170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3252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15,19l20,9l15,5l10,0l10,0e" stroked="t" o:allowincell="f" style="position:absolute;left:3334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418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500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3582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9l5,19l14,19l14,9l14,5l5,0l5,0e" stroked="t" o:allowincell="f" style="position:absolute;left:3665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20,19l20,9l20,5l10,0l10,0e" stroked="t" o:allowincell="f" style="position:absolute;left:3743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20,19l20,9l20,5l10,0l10,0e" stroked="t" o:allowincell="f" style="position:absolute;left:3825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908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991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9l0,19l10,19l14,19l19,9l14,5l10,0l10,0e" stroked="t" o:allowincell="f" style="position:absolute;left:4073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9l10,19l14,19l14,9l14,5l10,0l10,0e" stroked="t" o:allowincell="f" style="position:absolute;left:4155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white" stroked="f" o:allowincell="f" style="position:absolute;left:2957;top:1663;width:37;height: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4520;top:1663;width:37;height: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path="m0,283l0,0l0,0e" stroked="t" o:allowincell="f" style="position:absolute;left:2909;top:440;width:0;height:26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2l0,0l0,0e" stroked="t" o:allowincell="f" style="position:absolute;left:2909;top:939;width:0;height:7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4,1694" path="m0,24l24,0l24,1685l0,1694l0,24xe" fillcolor="#7b7a79" stroked="f" o:allowincell="f" style="position:absolute;left:2887;top:97;width:20;height:1614;mso-wrap-style:none;v-text-anchor:middle;mso-position-horizontal-relative:margin">
                          <v:fill o:detectmouseclick="t" type="solid" color2="#848586"/>
                          <v:stroke color="#3465a4" joinstyle="round" endcap="flat"/>
                          <w10:wrap type="none"/>
                        </v:shape>
                        <v:shape id="shape_0" coordsize="24,1694" path="m0,24l24,0l24,1685l0,1694l0,24e" stroked="t" o:allowincell="f" style="position:absolute;left:2887;top:97;width:20;height:1614;mso-wrap-style:none;v-text-anchor:middle;mso-position-horizontal-relative:margin">
                          <v:fill o:detectmouseclick="t" on="false"/>
                          <v:stroke color="#838281" weight="3240" joinstyle="round" endcap="flat"/>
                          <w10:wrap type="none"/>
                        </v:shape>
                        <v:shape id="shape_0" coordsize="1828,72" path="m1828,0l1751,72l0,72l77,0l1828,0xe" fillcolor="#71706f" stroked="f" o:allowincell="f" style="position:absolute;left:2974;top:1869;width:1653;height:67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828,72" path="m1828,0l1751,72l0,72l77,0l1828,0e" stroked="t" o:allowincell="f" style="position:absolute;left:2974;top:1869;width:1653;height:6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6,1752" path="m96,1685l0,1752l0,68l96,0l96,1685xe" fillcolor="#71706f" stroked="f" o:allowincell="f" style="position:absolute;left:2805;top:110;width:85;height:1670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96,1752" path="m96,1685l0,1752l0,68l96,0l96,1685e" stroked="t" o:allowincell="f" style="position:absolute;left:2805;top:110;width:85;height:167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line id="shape_0" from="2884,115" to="4618,115" stroked="t" o:allowincell="f" style="position:absolute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1094,86" path="m91,86l0,0l1094,0l998,86l91,86xe" fillcolor="white" stroked="f" o:allowincell="f" style="position:absolute;left:3256;top:449;width:989;height: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94,86" path="m91,86l0,0l1094,0l998,86l91,86e" stroked="t" o:allowincell="f" style="position:absolute;left:3256;top:449;width:989;height:81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6,1084" path="m0,86l96,0l96,1084l0,988l0,86xe" fillcolor="white" stroked="f" o:allowincell="f" style="position:absolute;left:4160;top:449;width:85;height:103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6,1084" path="m0,86l96,0l96,1084l0,988l0,86e" stroked="t" o:allowincell="f" style="position:absolute;left:4160;top:449;width:85;height:1032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3226;top:1419;width:1010;height:118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094,96" path="m1055,0l1094,96l0,96l91,0l1055,0xe" fillcolor="white" stroked="f" o:allowincell="f" style="position:absolute;left:3261;top:1388;width:989;height: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94,96" path="m1055,0l1094,96l0,96l91,0l1055,0e" stroked="t" o:allowincell="f" style="position:absolute;left:3261;top:1388;width:989;height:9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18;top:481;width:103;height:1056;mso-wrap-style:none;v-text-anchor:middle;mso-position-horizontal-relative:margin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coordsize="91,1084" path="m91,988l0,1084l0,0l91,19l91,988xe" fillcolor="white" stroked="f" o:allowincell="f" style="position:absolute;left:3256;top:449;width:81;height:103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084" path="m91,988l0,1084l0,0l91,19l91,988e" stroked="t" o:allowincell="f" style="position:absolute;left:3256;top:449;width:81;height:1032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rect id="shape_0" fillcolor="white" stroked="f" o:allowincell="f" style="position:absolute;left:3339;top:531;width:819;height:8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39;top:531;width:819;height:859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rect id="shape_0" fillcolor="white" stroked="f" o:allowincell="f" style="position:absolute;left:3317;top:468;width:902;height:9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7;top:468;width:902;height:946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line id="shape_0" from="2892,1704" to="3043,1863" stroked="t" o:allowincell="f" style="position:absolute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09,1777" to="2964,1936" stroked="t" o:allowincell="f" style="position:absolute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216" to="2802,27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847" to="2802,90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847" to="2802,90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522" to="2802,581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522" to="2802,581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366" to="2802,4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366" to="2802,4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298" to="2790,360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934" to="2790,993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934" to="2790,993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610" to="2790,6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610" to="2790,6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453" to="2790,51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453" to="2790,51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60,1805" to="2828,1867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21,1864" to="2889,19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66,1923" to="2939,198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973,1937" to="304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807,1937" to="3875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390,1937" to="3462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229,1937" to="429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169,1937" to="323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003,1937" to="407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589,1937" to="365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423,1937" to="449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069,1937" to="314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908,1937" to="3975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490,1937" to="3558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324,1937" to="439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268,1937" to="333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102,1937" to="4170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690,1937" to="3758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6,1708" to="2794,176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shape id="shape_0" coordsize="1905,1844" path="m0,0l1905,0l1905,1844l178,1844l82,1762l0,1690l0,0xe" fillcolor="#969594" stroked="f" o:allowincell="f" style="position:absolute;left:2887;top:110;width:1723;height:175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905,1844" path="m0,0l1905,0l1905,1844l178,1844l82,1762l0,1690l0,0e" stroked="t" o:allowincell="f" style="position:absolute;left:2887;top:110;width:1723;height:175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4;top:152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4;top:152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4;top:152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4;top:152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382;top:156;width:98;height:1644"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4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4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4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4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4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4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4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4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4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4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4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4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4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4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4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4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4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4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4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4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4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4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4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4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4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4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4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4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299;top:156;width:99;height:1644"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342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342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342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342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342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342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342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342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342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342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342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342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342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342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1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1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1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1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342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342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342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342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342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342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342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342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342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342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342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342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342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342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9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9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9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9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9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9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9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9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9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9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9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9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9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9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9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9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9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9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9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9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9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9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182;top:156;width:134;height:1644"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63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63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63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63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63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63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4263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4263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63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63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63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63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4263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4263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8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8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8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8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8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8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8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8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8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8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8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8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8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8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8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8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63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63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63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63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63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63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4263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4263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63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63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63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63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4263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4263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0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0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0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0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0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0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0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0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0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0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0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0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0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0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0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0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0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0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0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0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0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0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0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0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0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0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0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0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82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82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2953;top:156;width:1280;height:1644">
                        <v:shape id="shape_0" coordsize="14,19" path="m9,0l0,5l0,9l0,14l9,19l14,14l14,9l14,5l9,0xe" fillcolor="white" stroked="f" o:allowincell="f" style="position:absolute;left:4182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82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82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82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4182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4182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82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82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82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82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4182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4182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1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1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1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1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1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1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1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1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1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1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1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1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1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1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1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1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1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1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1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1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1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1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1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1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1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1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1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1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82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82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82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82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82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82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4182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4182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82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82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82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82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4182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4182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0l0,10l0,15l10,20l15,15l19,10l15,0l10,0xe" fillcolor="white" stroked="f" o:allowincell="f" style="position:absolute;left:2953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0l0,10l0,15l10,20l15,15l19,10l15,0l10,0l10,0e" stroked="t" o:allowincell="f" style="position:absolute;left:2953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4l10,19l15,14l19,9l15,5l10,0xe" fillcolor="white" stroked="f" o:allowincell="f" style="position:absolute;left:2953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4l10,19l15,14l19,9l15,5l10,0l10,0e" stroked="t" o:allowincell="f" style="position:absolute;left:2953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605d5c" stroked="f" o:allowincell="f" style="position:absolute;left:2953;top:1727;width:16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605d5c" stroked="f" o:allowincell="f" style="position:absolute;left:2953;top:1727;width:16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2953;top:156;width:133;height:1644">
                        <v:shape id="shape_0" coordsize="19,19" path="m10,0l0,5l0,10l0,15l10,19l15,15l19,10l15,5l10,0xe" fillcolor="white" stroked="f" o:allowincell="f" style="position:absolute;left:2953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5l10,19l15,15l19,10l15,5l10,0l10,0e" stroked="t" o:allowincell="f" style="position:absolute;left:2953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0,0l0,5l0,15l10,15l15,15l19,5l15,0l10,0xe" fillcolor="white" stroked="f" o:allowincell="f" style="position:absolute;left:2953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0,0l0,5l0,15l10,15l15,15l19,5l15,0l10,0l10,0e" stroked="t" o:allowincell="f" style="position:absolute;left:2953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9l10,19l15,19l19,9l15,5l10,0xe" fillcolor="white" stroked="f" o:allowincell="f" style="position:absolute;left:2953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9l10,19l15,19l19,9l15,5l10,0l10,0e" stroked="t" o:allowincell="f" style="position:absolute;left:2953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5l0,10l0,20l10,20l15,20l19,10l15,5l10,0xe" fillcolor="white" stroked="f" o:allowincell="f" style="position:absolute;left:2953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5l0,10l0,20l10,20l15,20l19,10l15,5l10,0l10,0e" stroked="t" o:allowincell="f" style="position:absolute;left:2953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0,0l0,4l0,14l10,14l15,14l19,4l15,0l10,0xe" fillcolor="white" stroked="f" o:allowincell="f" style="position:absolute;left:2953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0,0l0,4l0,14l10,14l15,14l19,4l15,0l10,0l10,0e" stroked="t" o:allowincell="f" style="position:absolute;left:2953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0l0,10l0,15l10,20l15,15l15,10l15,0l10,0xe" fillcolor="#969594" stroked="f" o:allowincell="f" style="position:absolute;left:2991;top:1781;width:12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0l0,10l0,15l10,20l15,15l19,10l15,0l10,0xe" fillcolor="white" stroked="f" o:allowincell="f" style="position:absolute;left:2953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0l0,10l0,15l10,20l15,15l19,10l15,0l10,0l10,0e" stroked="t" o:allowincell="f" style="position:absolute;left:2953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4l10,19l15,14l19,9l15,5l10,0xe" fillcolor="white" stroked="f" o:allowincell="f" style="position:absolute;left:2953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4l10,19l15,14l19,9l15,5l10,0l10,0e" stroked="t" o:allowincell="f" style="position:absolute;left:2953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969594" stroked="f" o:allowincell="f" style="position:absolute;left:2953;top:1727;width:16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5l10,19l15,15l19,10l15,5l10,0xe" fillcolor="white" stroked="f" o:allowincell="f" style="position:absolute;left:2953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5l10,19l15,15l19,10l15,5l10,0l10,0e" stroked="t" o:allowincell="f" style="position:absolute;left:2953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0,0l0,5l0,15l10,15l15,15l19,5l15,0l10,0xe" fillcolor="white" stroked="f" o:allowincell="f" style="position:absolute;left:2953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0,0l0,5l0,15l10,15l15,15l19,5l15,0l10,0l10,0e" stroked="t" o:allowincell="f" style="position:absolute;left:2953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9l10,19l15,19l19,9l15,5l10,0xe" fillcolor="white" stroked="f" o:allowincell="f" style="position:absolute;left:2953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9l10,19l15,19l19,9l15,5l10,0l10,0e" stroked="t" o:allowincell="f" style="position:absolute;left:2953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5l0,10l0,20l10,20l15,20l19,10l15,5l10,0xe" fillcolor="white" stroked="f" o:allowincell="f" style="position:absolute;left:2953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5l0,10l0,20l10,20l15,20l19,10l15,5l10,0l10,0e" stroked="t" o:allowincell="f" style="position:absolute;left:2953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0,0l0,4l0,14l10,14l15,14l19,4l15,0l10,0xe" fillcolor="white" stroked="f" o:allowincell="f" style="position:absolute;left:2953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0,0l0,4l0,14l10,14l15,14l19,4l15,0l10,0l10,0e" stroked="t" o:allowincell="f" style="position:absolute;left:2953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white" stroked="f" o:allowincell="f" style="position:absolute;left:3034;top:545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3034;top:545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3034;top:108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3034;top:108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4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4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#605d5c" stroked="f" o:allowincell="f" style="position:absolute;left:3034;top:1727;width:12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727;width:12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4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4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#969594" stroked="f" o:allowincell="f" style="position:absolute;left:3034;top:1727;width:1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727;width:12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4;top:28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28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3034;top:82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3034;top:82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4;top:134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34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4;top:4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4;top:4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5" path="m10,0l0,0l0,5l0,15l10,15l15,15l15,5l15,0l10,0xe" fillcolor="white" stroked="f" o:allowincell="f" style="position:absolute;left:3034;top:962;width:12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5" path="m10,0l10,0l0,0l0,5l0,15l10,15l15,15l15,5l15,0l10,0l10,0e" stroked="t" o:allowincell="f" style="position:absolute;left:3034;top:962;width:12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3034;top:1475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3034;top:1475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3034;top:156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3034;top:156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4" path="m10,0l0,0l0,4l0,14l10,14l15,14l15,4l15,0l10,0xe" fillcolor="white" stroked="f" o:allowincell="f" style="position:absolute;left:3034;top:701;width:12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4" path="m10,0l10,0l0,0l0,4l0,14l10,14l15,14l15,4l15,0l10,0l10,0e" stroked="t" o:allowincell="f" style="position:absolute;left:3034;top:701;width:12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4;top:121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4;top:121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035;top:156;width:133;height:1644"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969594" stroked="f" o:allowincell="f" style="position:absolute;left:3074;top:1781;width:11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white" stroked="f" o:allowincell="f" style="position:absolute;left:3035;top:545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3035;top:545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3035;top:108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3035;top:108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5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5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5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5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5;top:28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5;top:28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3035;top:82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3035;top:82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5;top:134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5;top:134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5;top:4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5;top:4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5" path="m10,0l0,0l0,5l0,15l10,15l15,15l15,5l15,0l10,0xe" fillcolor="white" stroked="f" o:allowincell="f" style="position:absolute;left:3035;top:962;width:12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5" path="m10,0l10,0l0,0l0,5l0,15l10,15l15,15l15,5l15,0l10,0l10,0e" stroked="t" o:allowincell="f" style="position:absolute;left:3035;top:962;width:12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3035;top:1475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3035;top:1475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3035;top:156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3035;top:156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4" path="m10,0l0,0l0,4l0,14l10,14l15,14l15,4l15,0l10,0xe" fillcolor="white" stroked="f" o:allowincell="f" style="position:absolute;left:3035;top:701;width:12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4" path="m10,0l10,0l0,0l0,4l0,14l10,14l15,14l15,4l15,0l10,0l10,0e" stroked="t" o:allowincell="f" style="position:absolute;left:3035;top:701;width:12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5;top:121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5;top:121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white" stroked="f" o:allowincell="f" style="position:absolute;left:3117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117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117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117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7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7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7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7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117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117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7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7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4,0l0,0l0,5l0,15l4,15l14,15l14,5l14,0l4,0xe" fillcolor="white" stroked="f" o:allowincell="f" style="position:absolute;left:3117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4,0l4,0l0,0l0,5l0,15l4,15l14,15l14,5l14,0l4,0l4,0e" stroked="t" o:allowincell="f" style="position:absolute;left:3117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117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117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117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117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4,0l0,0l0,4l0,14l4,14l14,14l14,4l14,0l4,0xe" fillcolor="white" stroked="f" o:allowincell="f" style="position:absolute;left:3117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4,0l4,0l0,0l0,4l0,14l4,14l14,14l14,4l14,0l4,0l4,0e" stroked="t" o:allowincell="f" style="position:absolute;left:3117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7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7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118;top:156;width:133;height:1644"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white" stroked="f" o:allowincell="f" style="position:absolute;left:311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11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11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11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11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11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4,0l0,0l0,5l0,15l4,15l14,15l14,5l14,0l4,0xe" fillcolor="white" stroked="f" o:allowincell="f" style="position:absolute;left:311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4,0l4,0l0,0l0,5l0,15l4,15l14,15l14,5l14,0l4,0l4,0e" stroked="t" o:allowincell="f" style="position:absolute;left:311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11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11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11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11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4,0l0,0l0,4l0,14l4,14l14,14l14,4l14,0l4,0xe" fillcolor="white" stroked="f" o:allowincell="f" style="position:absolute;left:311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4,0l4,0l0,0l0,4l0,14l4,14l14,14l14,4l14,0l4,0l4,0e" stroked="t" o:allowincell="f" style="position:absolute;left:311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8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8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95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95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95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95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5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5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5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5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95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95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5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5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195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195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95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95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95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95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195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195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5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5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196;top:156;width:137;height:1644"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96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96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96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96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6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6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6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6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96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96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6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6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196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196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96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96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96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96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196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196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6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6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78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78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78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78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8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8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8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8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78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78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8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8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278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278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78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78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78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78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278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278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8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8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279;top:156;width:139;height:1644">
                        <v:shape id="shape_0" coordsize="19,20" path="m10,0l5,5l0,10l5,15l10,20l15,15l19,10l15,5l10,0xe" fillcolor="white" stroked="f" o:allowincell="f" style="position:absolute;left:331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7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7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7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7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7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7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27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27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7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7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7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7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27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27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61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61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61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61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61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61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5,15l19,5l15,0l10,0xe" fillcolor="white" stroked="f" o:allowincell="f" style="position:absolute;left:3361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5,15l19,5l15,0l10,0l10,0e" stroked="t" o:allowincell="f" style="position:absolute;left:3361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61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61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61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61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5,14l19,4l15,0l10,0xe" fillcolor="white" stroked="f" o:allowincell="f" style="position:absolute;left:3361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5,14l19,4l15,0l10,0l10,0e" stroked="t" o:allowincell="f" style="position:absolute;left:3361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361;top:156;width:137;height:1644">
                        <v:shape id="shape_0" coordsize="20,20" path="m10,0l0,5l0,10l0,20l10,20l15,20l20,10l15,5l10,0xe" fillcolor="white" stroked="f" o:allowincell="f" style="position:absolute;left:33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3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399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399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399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399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399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399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61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61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61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61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61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61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5,15l19,5l15,0l10,0xe" fillcolor="white" stroked="f" o:allowincell="f" style="position:absolute;left:3361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5,15l19,5l15,0l10,0l10,0e" stroked="t" o:allowincell="f" style="position:absolute;left:3361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61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61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61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61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5,14l19,4l15,0l10,0xe" fillcolor="white" stroked="f" o:allowincell="f" style="position:absolute;left:3361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5,14l19,4l15,0l10,0l10,0e" stroked="t" o:allowincell="f" style="position:absolute;left:3361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43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43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43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43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43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43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443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443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43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43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43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43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443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443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43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43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43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43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443;top:156;width:133;height:1644"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43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43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443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443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43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43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43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43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443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443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5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5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5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5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5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5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5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5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5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5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5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5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5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5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5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5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5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5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5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5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526;top:156;width:132;height:1644">
                        <v:shape id="shape_0" coordsize="20,19" path="m10,0l0,0l0,9l0,14l10,19l15,14l20,9l15,0l10,0xe" fillcolor="white" stroked="f" o:allowincell="f" style="position:absolute;left:3526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6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6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6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526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526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526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526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526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526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526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526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6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6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60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60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60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60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60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60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360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360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60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60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60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60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360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360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60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60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60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60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60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60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360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360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60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60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60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60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360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360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609;top:156;width:215;height:1644">
                        <v:shape id="shape_0" coordsize="14,19" path="m9,0l0,5l0,10l0,19l9,19l14,19l14,10l14,5l9,0xe" fillcolor="white" stroked="f" o:allowincell="f" style="position:absolute;left:3609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9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91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91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91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91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91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91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3691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3691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91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91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91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91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3691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3691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91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91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91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91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91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91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3691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3691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91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91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91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91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3691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3691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769;top:156;width:139;height:1644"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0l0,10l5,15l15,20l19,15l19,10l19,0l15,0xe" fillcolor="white" stroked="f" o:allowincell="f" style="position:absolute;left:376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0l0,10l5,15l15,20l19,15l19,10l19,0l15,0l15,0e" stroked="t" o:allowincell="f" style="position:absolute;left:376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4l15,19l19,14l19,9l19,5l15,0xe" fillcolor="white" stroked="f" o:allowincell="f" style="position:absolute;left:376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4l15,19l19,14l19,9l19,5l15,0l15,0e" stroked="t" o:allowincell="f" style="position:absolute;left:376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5l15,19l19,15l19,10l19,5l15,0xe" fillcolor="white" stroked="f" o:allowincell="f" style="position:absolute;left:376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5l15,19l19,15l19,10l19,5l15,0l15,0e" stroked="t" o:allowincell="f" style="position:absolute;left:376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5,0l5,0l0,5l5,15l15,15l19,15l19,5l19,0l15,0xe" fillcolor="white" stroked="f" o:allowincell="f" style="position:absolute;left:376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5,0l15,0l5,0l0,5l5,15l15,15l19,15l19,5l19,0l15,0l15,0e" stroked="t" o:allowincell="f" style="position:absolute;left:376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9l15,19l19,19l19,9l19,5l15,0xe" fillcolor="white" stroked="f" o:allowincell="f" style="position:absolute;left:376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9l15,19l19,19l19,9l19,5l15,0l15,0e" stroked="t" o:allowincell="f" style="position:absolute;left:376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5l0,10l5,20l15,20l19,20l19,10l19,5l15,0xe" fillcolor="white" stroked="f" o:allowincell="f" style="position:absolute;left:376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5l0,10l5,20l15,20l19,20l19,10l19,5l15,0l15,0e" stroked="t" o:allowincell="f" style="position:absolute;left:376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5,0l5,0l0,4l5,14l15,14l19,14l19,4l19,0l15,0xe" fillcolor="white" stroked="f" o:allowincell="f" style="position:absolute;left:376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5,0l15,0l5,0l0,4l5,14l15,14l19,14l19,4l19,0l15,0l15,0e" stroked="t" o:allowincell="f" style="position:absolute;left:376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0l0,10l5,15l15,20l19,15l19,10l19,0l15,0xe" fillcolor="white" stroked="f" o:allowincell="f" style="position:absolute;left:376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0l0,10l5,15l15,20l19,15l19,10l19,0l15,0l15,0e" stroked="t" o:allowincell="f" style="position:absolute;left:376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4l15,19l19,14l19,9l19,5l15,0xe" fillcolor="white" stroked="f" o:allowincell="f" style="position:absolute;left:376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4l15,19l19,14l19,9l19,5l15,0l15,0e" stroked="t" o:allowincell="f" style="position:absolute;left:376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5l15,19l19,15l19,10l19,5l15,0xe" fillcolor="white" stroked="f" o:allowincell="f" style="position:absolute;left:376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5l15,19l19,15l19,10l19,5l15,0l15,0e" stroked="t" o:allowincell="f" style="position:absolute;left:376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5,0l5,0l0,5l5,15l15,15l19,15l19,5l19,0l15,0xe" fillcolor="white" stroked="f" o:allowincell="f" style="position:absolute;left:376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5,0l15,0l5,0l0,5l5,15l15,15l19,15l19,5l19,0l15,0l15,0e" stroked="t" o:allowincell="f" style="position:absolute;left:376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9l15,19l19,19l19,9l19,5l15,0xe" fillcolor="white" stroked="f" o:allowincell="f" style="position:absolute;left:376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9l15,19l19,19l19,9l19,5l15,0l15,0e" stroked="t" o:allowincell="f" style="position:absolute;left:376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5l0,10l5,20l15,20l19,20l19,10l19,5l15,0xe" fillcolor="white" stroked="f" o:allowincell="f" style="position:absolute;left:376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5l0,10l5,20l15,20l19,20l19,10l19,5l15,0l15,0e" stroked="t" o:allowincell="f" style="position:absolute;left:376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5,0l5,0l0,4l5,14l15,14l19,14l19,4l19,0l15,0xe" fillcolor="white" stroked="f" o:allowincell="f" style="position:absolute;left:376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5,0l15,0l5,0l0,4l5,14l15,14l19,14l19,4l19,0l15,0l15,0e" stroked="t" o:allowincell="f" style="position:absolute;left:376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852;top:156;width:138;height:1644"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852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852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852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852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852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852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852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852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852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852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852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852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852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852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852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852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852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852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852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852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852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852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852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852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852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852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852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852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934;top:156;width:138;height:1644"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93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93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93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93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93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93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15,15l20,5l15,0l10,0xe" fillcolor="white" stroked="f" o:allowincell="f" style="position:absolute;left:393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15,15l20,5l15,0l10,0l10,0e" stroked="t" o:allowincell="f" style="position:absolute;left:393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93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93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93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93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15,14l20,4l15,0l10,0xe" fillcolor="white" stroked="f" o:allowincell="f" style="position:absolute;left:393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15,14l20,4l15,0l10,0l10,0e" stroked="t" o:allowincell="f" style="position:absolute;left:393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93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93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93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93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93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93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15,15l20,5l15,0l10,0xe" fillcolor="white" stroked="f" o:allowincell="f" style="position:absolute;left:393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15,15l20,5l15,0l10,0l10,0e" stroked="t" o:allowincell="f" style="position:absolute;left:393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93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93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93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93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15,14l20,4l15,0l10,0xe" fillcolor="white" stroked="f" o:allowincell="f" style="position:absolute;left:393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15,14l20,4l15,0l10,0l10,0e" stroked="t" o:allowincell="f" style="position:absolute;left:393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017;top:156;width:132;height:1644"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17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17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17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17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17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17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17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17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17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17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17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17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17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17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17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17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17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17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17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17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17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17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17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17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17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17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17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17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1985;top:156;width:2556;height:3283"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9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9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9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9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9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9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34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34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9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9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9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9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9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9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9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9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8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8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8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8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8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8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8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8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8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8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8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8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8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8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8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8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9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9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9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9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9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9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34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34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9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9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9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9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9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9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9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9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rect id="shape_0" fillcolor="white" stroked="f" o:allowincell="f" style="position:absolute;left:4503;top:1690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503;top:1690;width:37;height:100;mso-wrap-style:none;v-text-anchor:middle;mso-position-horizontal-relative:margin">
                          <v:fill o:detectmouseclick="t" on="false"/>
                          <v:stroke color="white" weight="3240" joinstyle="miter" endcap="flat"/>
                          <w10:wrap type="none"/>
                        </v:rect>
                        <v:shape id="shape_0" stroked="f" o:allowincell="f" style="position:absolute;left:3148;top:404;width:1175;height:1244;mso-wrap-style:none;v-text-anchor:middle;mso-position-horizontal-relative:margin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rect id="shape_0" fillcolor="#dedddd" stroked="f" o:allowincell="f" style="position:absolute;left:3287;top:618;width:849;height:887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87;top:618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shape id="shape_0" coordsize="1070,4" path="m1070,4l0,4l0,0e" stroked="t" o:allowincell="f" style="position:absolute;left:3283;top:1503;width:967;height: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51l0,0l0,0e" stroked="t" o:allowincell="f" style="position:absolute;left:4251;top:504;width:0;height:100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3283;top:504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51l0,1051e" stroked="t" o:allowincell="f" style="position:absolute;left:3287;top:504;width:0;height:100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3447;top:115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094,82" path="m91,82l0,0l1094,0l1003,82l91,82xe" fillcolor="#dedddd" stroked="f" o:allowincell="f" style="position:absolute;left:3278;top:476;width:989;height:77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094,82" path="m91,82l0,0l1094,0l1003,82l91,82e" stroked="t" o:allowincell="f" style="position:absolute;left:3278;top:476;width:989;height:7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1,1085" path="m0,82l91,0l91,1085l0,984l0,82xe" fillcolor="#dedddd" stroked="f" o:allowincell="f" style="position:absolute;left:4186;top:476;width:81;height:1034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91,1085" path="m0,82l91,0l91,1085l0,984l0,82e" stroked="t" o:allowincell="f" style="position:absolute;left:4186;top:476;width:81;height:103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47;top:1443;width:1010;height:118;mso-wrap-style:none;v-text-anchor:middle;mso-position-horizontal-relative:margin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coordsize="1089,96" path="m1055,0l1089,96l0,96l86,0l1055,0xe" fillcolor="#dedddd" stroked="f" o:allowincell="f" style="position:absolute;left:3287;top:1411;width:984;height:90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089,96" path="m1055,0l1089,96l0,96l86,0l1055,0e" stroked="t" o:allowincell="f" style="position:absolute;left:3287;top:1411;width:984;height:9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44;top:509;width:103;height:1057;mso-wrap-style:none;v-text-anchor:middle;mso-position-horizontal-relative:margin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coordsize="91,1085" path="m91,984l0,1085l0,0l91,20l91,984xe" fillcolor="#dedddd" stroked="f" o:allowincell="f" style="position:absolute;left:3278;top:476;width:81;height:1034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91,1085" path="m91,984l0,1085l0,0l91,20l91,984e" stroked="t" o:allowincell="f" style="position:absolute;left:3278;top:476;width:81;height:103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rect id="shape_0" fillcolor="#dedddd" stroked="f" o:allowincell="f" style="position:absolute;left:3360;top:554;width:824;height:859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60;top:554;width:824;height:859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rect id="shape_0" fillcolor="#dedddd" stroked="f" o:allowincell="f" style="position:absolute;left:3339;top:490;width:906;height:946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39;top:490;width:906;height:946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shape id="shape_0" coordsize="264,226" path="m87,0l264,149l187,226l0,62l87,0xe" fillcolor="#c2c2c1" stroked="f" o:allowincell="f" style="position:absolute;left:2805;top:1727;width:237;height:214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64,226" path="m87,0l264,149l187,226l0,62l87,0e" stroked="t" o:allowincell="f" style="position:absolute;left:2805;top:1727;width:237;height:21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15,110" path="m0,110l0,14l15,0l15,96l0,110xe" fillcolor="#c2c2c1" stroked="f" o:allowincell="f" style="position:absolute;left:2479;top:3335;width:12;height:103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5,110" path="m0,110l0,14l15,0l15,96l0,110e" stroked="t" o:allowincell="f" style="position:absolute;left:2479;top:3335;width:12;height:10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c2c2c1" stroked="f" o:allowincell="f" style="position:absolute;left:2492;top:3335;width:85;height:90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492;top:3335;width:85;height:90;mso-wrap-style:none;v-text-anchor:middle;mso-position-horizontal-relative:margin">
                          <v:fill o:detectmouseclick="t" on="false"/>
                          <v:stroke color="#4d4a48" weight="3240" joinstyle="miter" endcap="flat"/>
                          <w10:wrap type="none"/>
                        </v:rect>
                        <v:shape id="shape_0" coordsize="111,14" path="m111,0l96,14l0,14l15,0l111,0xe" fillcolor="#c2c2c1" stroked="f" o:allowincell="f" style="position:absolute;left:2479;top:3426;width:99;height:1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11,14" path="m111,0l96,14l0,14l15,0l111,0e" stroked="t" o:allowincell="f" style="position:absolute;left:2479;top:3426;width:99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96,24" path="m0,24l0,0l91,0l96,24l0,24xe" fillcolor="#4d4a48" stroked="f" o:allowincell="f" style="position:absolute;left:2492;top:3339;width:85;height:21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96,24" path="m0,24l0,0l91,0l96,24l0,24e" stroked="t" o:allowincell="f" style="position:absolute;left:2492;top:3339;width:85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05,106" path="m105,24l0,106l0,82l105,0l105,24xe" fillcolor="#4d4a48" stroked="f" o:allowincell="f" style="position:absolute;left:2492;top:3261;width:94;height:100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105,106" path="m105,24l0,106l0,82l105,0l105,24e" stroked="t" o:allowincell="f" style="position:absolute;left:2492;top:3261;width:94;height:100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01,82" path="m201,0l96,82l0,82l105,0l201,0xe" fillcolor="#4d4a48" stroked="f" o:allowincell="f" style="position:absolute;left:2492;top:3284;width:180;height:77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01,82" path="m201,0l96,82l0,82l105,0l201,0e" stroked="t" o:allowincell="f" style="position:absolute;left:2492;top:3284;width:180;height:7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96,24" path="m0,24l0,0l91,0l96,24l0,24xe" fillcolor="#4d4a48" stroked="f" o:allowincell="f" style="position:absolute;left:2587;top:3261;width:85;height:21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96,24" path="m0,24l0,0l91,0l96,24l0,24e" stroked="t" o:allowincell="f" style="position:absolute;left:2587;top:3261;width:85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line id="shape_0" from="2497,3362" to="2573,3362" stroked="t" o:allowincell="f" style="position:absolute;mso-position-horizontal-relative:margin">
                          <v:stroke color="white" weight="6480" joinstyle="miter" endcap="flat"/>
                          <v:fill o:detectmouseclick="t" on="false"/>
                          <w10:wrap type="none"/>
                        </v:line>
                        <v:shape id="shape_0" coordsize="273,62" path="m273,0l67,0l67,19l0,62l273,62l273,0xe" fillcolor="white" stroked="f" o:allowincell="f" style="position:absolute;left:3092;top:3220;width:246;height:5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3,62" path="m273,0l67,0l67,19l0,62l273,62l273,0e" stroked="t" o:allowincell="f" style="position:absolute;left:3092;top:3220;width:246;height:5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64,57" path="m264,0l63,0l63,19l0,57l264,57l264,0xe" fillcolor="white" stroked="f" o:allowincell="f" style="position:absolute;left:1988;top:3220;width:237;height: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4,57" path="m264,0l63,0l63,19l0,57l264,57l264,0e" stroked="t" o:allowincell="f" style="position:absolute;left:1988;top:3220;width:237;height:5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16,206" path="m48,0l216,187l0,206l48,0xe" fillcolor="#1f1a17" stroked="f" o:allowincell="f" style="position:absolute;left:2483;top:2235;width:194;height:195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16,206" path="m48,0l216,187l0,206l48,0e" stroked="t" o:allowincell="f" style="position:absolute;left:2483;top:2235;width:194;height:195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29,24" path="m29,0l0,0l5,5l5,10l5,15l10,15l15,20l19,20l24,24l29,24l29,0xe" fillcolor="white" stroked="f" o:allowincell="f" style="position:absolute;left:3126;top:1758;width:25;height: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24" path="m29,0l0,0l5,5l5,10l5,15l10,15l15,20l19,20l24,24l29,24l29,0e" stroked="t" o:allowincell="f" style="position:absolute;left:3126;top:1758;width:25;height:21;mso-wrap-style:none;v-text-anchor:middle;mso-position-horizontal-relative:margin">
                          <v:fill o:detectmouseclick="t" on="false"/>
                          <v:stroke color="white" weight="6480" joinstyle="round" endcap="flat"/>
                          <w10:wrap type="none"/>
                        </v:shape>
                        <v:shape id="shape_0" coordsize="326,38" path="m57,5l0,38l278,38l326,0e" stroked="t" o:allowincell="f" style="position:absolute;left:1985;top:3238;width:294;height:3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31,38" path="m62,0l0,38l278,38l331,0e" stroked="t" o:allowincell="f" style="position:absolute;left:3092;top:3243;width:298;height:3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82" path="m48,0l0,34l0,82e" stroked="t" o:allowincell="f" style="position:absolute;left:2232;top:3192;width:42;height:7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3,96" path="m53,0l0,34l0,96e" stroked="t" o:allowincell="f" style="position:absolute;left:3339;top:3188;width:46;height:9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036,3220" to="2225,3220" stroked="t" o:allowincell="f" style="position:absolute;mso-position-horizontal-relative:margin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3148,3220" to="3337,3220" stroked="t" o:allowincell="f" style="position:absolute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64,29" path="m0,0l264,0l235,15l211,29l0,29l0,0xe" fillcolor="#4d4a48" stroked="f" o:allowincell="f" style="position:absolute;left:3152;top:3188;width:237;height:26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64,29" path="m0,0l264,0l235,15l211,29l0,29l0,0e" stroked="t" o:allowincell="f" style="position:absolute;left:3152;top:3188;width:237;height:2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64,29" path="m0,0l264,0l240,14l216,29l0,29l0,0xe" fillcolor="#4d4a48" stroked="f" o:allowincell="f" style="position:absolute;left:2036;top:3192;width:237;height:26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64,29" path="m0,0l264,0l240,14l216,29l0,29l0,0e" stroked="t" o:allowincell="f" style="position:absolute;left:2036;top:3192;width:237;height:2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87,57" path="m38,0l0,57l148,57l187,0l38,0xe" fillcolor="#dedddd" stroked="f" o:allowincell="f" style="position:absolute;left:3157;top:3202;width:168;height:53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87,57" path="m38,0l0,57l148,57l187,0l38,0e" stroked="t" o:allowincell="f" style="position:absolute;left:3157;top:3202;width:168;height:53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3,57" path="m43,0l5,57l0,28l43,0xe" fillcolor="#373330" stroked="f" o:allowincell="f" style="position:absolute;left:3152;top:3202;width:37;height:5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43,57" path="m43,0l5,57l0,28l43,0e" stroked="t" o:allowincell="f" style="position:absolute;left:3152;top:3202;width:37;height:53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92,57" path="m39,0l0,57l149,57l192,0l39,0xe" fillcolor="#dedddd" stroked="f" o:allowincell="f" style="position:absolute;left:2049;top:3202;width:172;height:53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92,57" path="m39,0l0,57l149,57l192,0l39,0e" stroked="t" o:allowincell="f" style="position:absolute;left:2049;top:3202;width:172;height:53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9,57" path="m39,0l0,57l0,28l39,0xe" fillcolor="#373330" stroked="f" o:allowincell="f" style="position:absolute;left:2049;top:3202;width:34;height:5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39,57" path="m39,0l0,57l0,28l39,0e" stroked="t" o:allowincell="f" style="position:absolute;left:2049;top:3202;width:34;height:53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580,53" path="m0,53l76,0l580,0l508,53e" stroked="t" o:allowincell="f" style="position:absolute;left:2453;top:3284;width:523;height:49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913,3283" to="2942,3309" stroked="t" o:allowincell="f" style="position:absolute;flip:y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48" path="m0,48l0,24l29,0l29,24l0,48xe" fillcolor="#71706f" stroked="f" o:allowincell="f" style="position:absolute;left:2696;top:3248;width:25;height:44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</v:group>
                      <v:shape id="shape_0" coordsize="29,48" path="m0,48l0,24l29,0l29,24l0,48e" stroked="t" o:allowincell="f" style="position:absolute;left:2696;top:3248;width:25;height:44;mso-wrap-style:none;v-text-anchor:middle;mso-position-horizontal-relative:margin">
                        <v:fill o:detectmouseclick="t" on="false"/>
                        <v:stroke color="#373330" weight="3240" joinstyle="round" endcap="flat"/>
                        <w10:wrap type="none"/>
                      </v:shape>
                      <v:shape id="shape_0" coordsize="96,24" path="m0,24l0,0l91,0l96,24l0,24xe" fillcolor="white" stroked="f" o:allowincell="f" style="position:absolute;left:2723;top:3248;width:85;height: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24" path="m0,24l0,0l91,0l96,24l0,24e" stroked="t" o:allowincell="f" style="position:absolute;left:2723;top:3248;width:85;height:21;mso-wrap-style:none;v-text-anchor:middle;mso-position-horizontal-relative:margin">
                        <v:fill o:detectmouseclick="t" on="false"/>
                        <v:stroke color="#121415" weight="3240" joinstyle="round" endcap="flat"/>
                        <w10:wrap type="none"/>
                      </v:shape>
                      <v:shape id="shape_0" coordsize="125,24" path="m125,0l91,24l0,24l29,0l125,0xe" fillcolor="#969594" stroked="f" o:allowincell="f" style="position:absolute;left:2696;top:3271;width:112;height:21;mso-wrap-style:none;v-text-anchor:middle;mso-position-horizontal-relative:margin">
                        <v:fill o:detectmouseclick="t" type="solid" color2="#696a6b"/>
                        <v:stroke color="#3465a4" joinstyle="round" endcap="flat"/>
                        <w10:wrap type="none"/>
                      </v:shape>
                      <v:shape id="shape_0" coordsize="125,24" path="m125,0l91,24l0,24l29,0l125,0e" stroked="t" o:allowincell="f" style="position:absolute;left:2696;top:3271;width:112;height:21;mso-wrap-style:none;v-text-anchor:middle;mso-position-horizontal-relative:margin">
                        <v:fill o:detectmouseclick="t" on="false"/>
                        <v:stroke color="#1f1a17" weight="3240" joinstyle="round" endcap="flat"/>
                        <w10:wrap type="none"/>
                      </v:shape>
                      <v:rect id="shape_0" fillcolor="#c2c2c1" stroked="f" o:allowincell="f" style="position:absolute;left:2536;top:3248;width:142;height:35;mso-wrap-style:none;v-text-anchor:middle;mso-position-horizontal-relative:margin">
                        <v:fill o:detectmouseclick="t" type="solid" color2="#3d3d3e"/>
                        <v:stroke color="#3465a4" joinstyle="round" endcap="flat"/>
                        <w10:wrap type="none"/>
                      </v:rect>
                      <v:rect id="shape_0" stroked="t" o:allowincell="f" style="position:absolute;left:2536;top:3248;width:142;height:35;mso-wrap-style:none;v-text-anchor:middle;mso-position-horizontal-relative:margin">
                        <v:fill o:detectmouseclick="t" on="false"/>
                        <v:stroke color="#c2c2c1" weight="3240" joinstyle="miter" endcap="flat"/>
                        <w10:wrap type="none"/>
                      </v:rect>
                      <v:line id="shape_0" from="4382,2404" to="4524,2448" stroked="t" o:allowincell="f" style="position:absolute;flip:y;mso-position-horizontal-relative:margin">
                        <v:stroke color="white" weight="6480" joinstyle="miter" endcap="flat"/>
                        <v:fill o:detectmouseclick="t" on="false"/>
                        <w10:wrap type="none"/>
                      </v:line>
                      <v:line id="shape_0" from="4595,2152" to="4745,2334" stroked="t" o:allowincell="f" style="position:absolute;flip:y;mso-position-horizontal-relative:margin">
                        <v:stroke color="white" weight="6480" joinstyle="miter" endcap="flat"/>
                        <v:fill o:detectmouseclick="t" on="false"/>
                        <w10:wrap type="none"/>
                      </v:line>
                      <v:line id="shape_0" from="3569,3289" to="3594,3319" stroked="t" o:allowincell="f" style="position:absolute;flip:x;mso-position-horizontal-relative:margin">
                        <v:stroke color="white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61565</wp:posOffset>
                      </wp:positionH>
                      <wp:positionV relativeFrom="paragraph">
                        <wp:posOffset>2280920</wp:posOffset>
                      </wp:positionV>
                      <wp:extent cx="1066800" cy="3105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king le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79.6pt;mso-position-vertical-relative:text;margin-left:18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king l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1365</wp:posOffset>
                      </wp:positionH>
                      <wp:positionV relativeFrom="paragraph">
                        <wp:posOffset>210820</wp:posOffset>
                      </wp:positionV>
                      <wp:extent cx="1066800" cy="3105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leron CP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6.6pt;mso-position-vertical-relative:text;margin-left:5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ron 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2280920</wp:posOffset>
                      </wp:positionV>
                      <wp:extent cx="1066800" cy="3105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-1 corn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79.6pt;mso-position-vertical-relative:text;margin-left:17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-1 cor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1096645</wp:posOffset>
                      </wp:positionV>
                      <wp:extent cx="1066800" cy="3105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ket 37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86.35pt;mso-position-vertical-relative:text;margin-left: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ket 3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 w:before="12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eleron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 CPU Setup Char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cate Socket 370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 w:before="60" w:after="0"/>
              <w:ind w:left="425" w:right="57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Push the socket locking lever sideway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 xml:space="preserve"> and then lift it upwar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ert the processor into the socket with pin 1 to the right corn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ck the CPU to socket by pushing down the locking lever.</w:t>
            </w:r>
          </w:p>
        </w:tc>
      </w:tr>
    </w:tbl>
    <w:p>
      <w:pPr>
        <w:pStyle w:val="Normal"/>
        <w:spacing w:lineRule="exact" w:line="20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3 SYSTEM MEMORY INSTALLATIO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7460M</w:t>
      </w:r>
      <w:r>
        <w:rPr>
          <w:rFonts w:cs="Times New Roman" w:ascii="Times New Roman" w:hAnsi="Times New Roman"/>
          <w:sz w:val="28"/>
        </w:rPr>
        <w:t xml:space="preserve"> mainboard provides two 3.3V 168-pin DIMM sockets for system memory expansion from 8MB to 512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</w:rPr>
        <w:t xml:space="preserve">B </w:t>
      </w:r>
      <w:r>
        <w:rPr>
          <w:rFonts w:cs="Times New Roman" w:ascii="Times New Roman" w:hAnsi="Times New Roman"/>
          <w:sz w:val="28"/>
        </w:rPr>
        <w:t>SDRAM.</w:t>
      </w:r>
      <w:r>
        <w:rPr>
          <w:rFonts w:cs="Times New Roman" w:ascii="Times New Roman" w:hAnsi="Times New Roman"/>
          <w:sz w:val="28"/>
        </w:rPr>
        <w:t xml:space="preserve"> These two DIMMs are arranged to two banks, please refer to page A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1"/>
        <w:gridCol w:w="3997"/>
        <w:gridCol w:w="3269"/>
      </w:tblGrid>
      <w:tr>
        <w:trPr/>
        <w:tc>
          <w:tcPr>
            <w:tcW w:w="254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ank/DIMM</w:t>
            </w:r>
          </w:p>
        </w:tc>
        <w:tc>
          <w:tcPr>
            <w:tcW w:w="39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PC-100 Memory Module</w:t>
            </w:r>
          </w:p>
        </w:tc>
        <w:tc>
          <w:tcPr>
            <w:tcW w:w="326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Total Memory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0/DIMM1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1/DIMM2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6538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tal System Memory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512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z w:val="28"/>
        </w:rPr>
        <w:t>IMM</w:t>
      </w:r>
      <w:r>
        <w:rPr>
          <w:rFonts w:cs="Times New Roman" w:ascii="Times New Roman" w:hAnsi="Times New Roman"/>
          <w:b/>
          <w:sz w:val="28"/>
        </w:rPr>
        <w:t xml:space="preserve"> type, Size, parity supported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C-100 or higher performance memory module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Unbuffered, registered SDRAM with SP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Bot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arity or non-parity are availabl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3.3V, 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ingle/double-sid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8/16/32/64/128</w:t>
      </w:r>
      <w:r>
        <w:rPr>
          <w:rFonts w:cs="Times New Roman" w:ascii="Times New Roman" w:hAnsi="Times New Roman"/>
          <w:sz w:val="28"/>
        </w:rPr>
        <w:t>/256</w:t>
      </w:r>
      <w:r>
        <w:rPr>
          <w:rFonts w:cs="Times New Roman" w:ascii="Times New Roman" w:hAnsi="Times New Roman"/>
          <w:sz w:val="28"/>
        </w:rPr>
        <w:t>Mbyte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8"/>
      </w:tblGrid>
      <w:tr>
        <w:trPr>
          <w:trHeight w:val="387" w:hRule="atLeast"/>
        </w:trPr>
        <w:tc>
          <w:tcPr>
            <w:tcW w:w="9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For either 66MHz or 100MHz host bus CPUs, please use 10ns or faster and PC-100 compliant modules 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/>
      </w:pPr>
      <w:r>
        <w:rPr>
          <w:rFonts w:eastAsia="Wingdings" w:cs="Wingdings" w:ascii="Wingdings" w:hAnsi="Wingdings"/>
        </w:rPr>
        <w:t>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D (Serial Presence Detect)</w:t>
      </w:r>
    </w:p>
    <w:p>
      <w:pPr>
        <w:pStyle w:val="Style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EPROM contains speed and design information of the memory module. The mainboard may get optimal performance via accessing the data of SPD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4 INTEL 810 DRIVER INSTALLATION</w:t>
      </w:r>
    </w:p>
    <w:p>
      <w:pPr>
        <w:pStyle w:val="Normal"/>
        <w:spacing w:lineRule="exact" w:line="300"/>
        <w:ind w:right="39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INF Files for Windows 95</w:t>
      </w:r>
      <w:r>
        <w:rPr>
          <w:rFonts w:cs="Times New Roman" w:ascii="Times New Roman" w:hAnsi="Times New Roman"/>
          <w:b/>
          <w:sz w:val="32"/>
        </w:rPr>
        <w:t>/98</w:t>
      </w:r>
      <w:r>
        <w:rPr>
          <w:rFonts w:cs="Times New Roman" w:ascii="Times New Roman" w:hAnsi="Times New Roman"/>
          <w:b/>
          <w:sz w:val="32"/>
        </w:rPr>
        <w:t xml:space="preserve"> : </w:t>
      </w:r>
    </w:p>
    <w:p>
      <w:pPr>
        <w:pStyle w:val="Normal"/>
        <w:numPr>
          <w:ilvl w:val="0"/>
          <w:numId w:val="7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.</w:t>
      </w:r>
    </w:p>
    <w:p>
      <w:pPr>
        <w:pStyle w:val="Normal"/>
        <w:numPr>
          <w:ilvl w:val="0"/>
          <w:numId w:val="7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7"/>
        </w:numPr>
        <w:spacing w:lineRule="exact" w:line="400"/>
        <w:ind w:left="284" w:right="272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/820 Inf Files</w:t>
      </w:r>
      <w:r>
        <w:rPr>
          <w:rFonts w:cs="Times New Roman" w:ascii="Times New Roman" w:hAnsi="Times New Roman"/>
          <w:sz w:val="28"/>
        </w:rPr>
        <w:t xml:space="preserve"> on the Autorun main menu. </w:t>
      </w:r>
    </w:p>
    <w:p>
      <w:pPr>
        <w:pStyle w:val="Normal"/>
        <w:numPr>
          <w:ilvl w:val="0"/>
          <w:numId w:val="7"/>
        </w:numPr>
        <w:spacing w:lineRule="exact" w:line="400"/>
        <w:ind w:left="284" w:right="272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n follow the instruction on the screen.</w:t>
      </w:r>
    </w:p>
    <w:p>
      <w:pPr>
        <w:pStyle w:val="Normal"/>
        <w:widowControl/>
        <w:autoSpaceDE w:val="false"/>
        <w:spacing w:lineRule="atLeast" w:line="240"/>
        <w:ind w:left="240" w:right="272" w:hanging="0"/>
        <w:jc w:val="both"/>
        <w:textAlignment w:val="bottom"/>
        <w:rPr/>
      </w:pPr>
      <w:r>
        <w:rPr>
          <w:rFonts w:cs="Arial" w:ascii="Arial" w:hAnsi="Arial"/>
          <w:sz w:val="28"/>
        </w:rPr>
        <w:t>(I</w:t>
      </w:r>
      <w:r>
        <w:rPr>
          <w:rFonts w:cs="Arial" w:ascii="Arial" w:hAnsi="Arial"/>
          <w:sz w:val="28"/>
        </w:rPr>
        <w:t xml:space="preserve">NF Files that enable the Intel 810/820 Chipsets to b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</w:rPr>
        <w:t>ecogniz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y listed operating systems.</w:t>
      </w:r>
      <w:r>
        <w:rPr>
          <w:rFonts w:cs="Arial" w:ascii="Arial" w:hAnsi="Arial"/>
          <w:sz w:val="28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>2-</w:t>
      </w:r>
      <w:r>
        <w:rPr>
          <w:rFonts w:cs="Times New Roman" w:ascii="Times New Roman" w:hAnsi="Times New Roman"/>
          <w:b/>
          <w:sz w:val="40"/>
        </w:rPr>
        <w:t>5</w:t>
      </w:r>
      <w:r>
        <w:rPr>
          <w:rFonts w:cs="Times New Roman" w:ascii="Times New Roman" w:hAnsi="Times New Roman"/>
          <w:b/>
          <w:sz w:val="40"/>
        </w:rPr>
        <w:t xml:space="preserve"> VGA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9"/>
        <w:spacing w:before="0" w:after="60"/>
        <w:rPr/>
      </w:pPr>
      <w:r>
        <w:rPr/>
        <w:t xml:space="preserve">Install </w:t>
      </w:r>
      <w:r>
        <w:rPr/>
        <w:t xml:space="preserve">Intel </w:t>
      </w:r>
      <w:r>
        <w:rPr/>
        <w:t>81</w:t>
      </w:r>
      <w:r>
        <w:rPr/>
        <w:t>0</w:t>
      </w:r>
      <w:r>
        <w:rPr/>
        <w:t xml:space="preserve"> AGP </w:t>
      </w:r>
      <w:r>
        <w:rPr/>
        <w:t xml:space="preserve">Driver </w:t>
      </w:r>
      <w:r>
        <w:rPr/>
        <w:t>For Win95</w:t>
      </w:r>
      <w:r>
        <w:rPr/>
        <w:t>/98</w:t>
      </w:r>
      <w:r>
        <w:rPr/>
        <w:t xml:space="preserve">/NT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 AGP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ess </w:t>
      </w:r>
      <w:r>
        <w:rPr>
          <w:rFonts w:cs="Times New Roman" w:ascii="Times New Roman" w:hAnsi="Times New Roman"/>
          <w:b/>
          <w:sz w:val="28"/>
        </w:rPr>
        <w:t>Next</w:t>
      </w:r>
      <w:r>
        <w:rPr>
          <w:rFonts w:cs="Times New Roman" w:ascii="Times New Roman" w:hAnsi="Times New Roman"/>
          <w:sz w:val="28"/>
        </w:rPr>
        <w:t xml:space="preserve"> to install the driver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llow the instructions on the screen to complete the installation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 xml:space="preserve">2-6 </w:t>
      </w:r>
      <w:r>
        <w:rPr>
          <w:rFonts w:cs="Times New Roman" w:ascii="Times New Roman" w:hAnsi="Times New Roman"/>
          <w:b/>
          <w:sz w:val="40"/>
        </w:rPr>
        <w:t>SOUND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32"/>
        </w:rPr>
        <w:t>S</w:t>
      </w:r>
      <w:r>
        <w:rPr>
          <w:rFonts w:cs="Times New Roman" w:ascii="Times New Roman" w:hAnsi="Times New Roman"/>
          <w:b/>
          <w:sz w:val="32"/>
        </w:rPr>
        <w:t xml:space="preserve">ound </w:t>
      </w:r>
      <w:r>
        <w:rPr>
          <w:rFonts w:cs="Times New Roman" w:ascii="Times New Roman" w:hAnsi="Times New Roman"/>
          <w:b/>
          <w:sz w:val="32"/>
        </w:rPr>
        <w:t xml:space="preserve">Driver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Audio Device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te : the sound driver is not supported under DOS operating system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021" w:gutter="0" w:header="720" w:top="851" w:footer="720" w:bottom="851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細明體"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Univers Cd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286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286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>
        <w:rFonts w:cs="Times New Roman" w:ascii="Times New Roman" w:hAnsi="Times New Roman"/>
        <w:b/>
        <w:i/>
        <w:sz w:val="26"/>
      </w:rPr>
      <w:t xml:space="preserve">Chapter 2 Installation </w:t>
    </w:r>
    <w:r>
      <w:rPr>
        <w:rFonts w:cs="Times New Roman" w:ascii="Times New Roman" w:hAnsi="Times New Roman"/>
        <w:b/>
        <w:i/>
        <w:sz w:val="2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6690</wp:posOffset>
              </wp:positionV>
              <wp:extent cx="60960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7pt" to="479.9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ab/>
      <w:tab/>
      <w:tab/>
      <w:tab/>
      <w:tab/>
      <w:t xml:space="preserve">   </w:t>
      <w:tab/>
      <w:t xml:space="preserve">                 7460M Mainbo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370</wp:posOffset>
              </wp:positionH>
              <wp:positionV relativeFrom="paragraph">
                <wp:posOffset>186690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4.7pt" to="482.8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>746</w:t>
    </w:r>
    <w:r>
      <w:rPr>
        <w:rFonts w:cs="Times New Roman" w:ascii="Times New Roman" w:hAnsi="Times New Roman"/>
        <w:b/>
        <w:i/>
        <w:sz w:val="26"/>
      </w:rPr>
      <w:t>0</w:t>
    </w:r>
    <w:r>
      <w:rPr>
        <w:rFonts w:cs="Times New Roman" w:ascii="Times New Roman" w:hAnsi="Times New Roman"/>
        <w:b/>
        <w:i/>
        <w:sz w:val="26"/>
      </w:rPr>
      <w:t xml:space="preserve">M Mainboard                                        </w:t>
      <w:tab/>
      <w:t>Chapter 2 Instal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start w:val="1"/>
      <w:numFmt w:val="bullet"/>
      <w:lvlText w:val=""/>
      <w:lvlJc w:val="left"/>
      <w:pPr>
        <w:tabs>
          <w:tab w:val="num" w:pos="1156"/>
        </w:tabs>
        <w:ind w:left="1156" w:hanging="55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8">
    <w:lvl w:ilvl="0">
      <w:numFmt w:val="bullet"/>
      <w:lvlText w:val=""/>
      <w:lvlJc w:val="left"/>
      <w:pPr>
        <w:tabs>
          <w:tab w:val="num" w:pos="1156"/>
        </w:tabs>
        <w:ind w:left="1156" w:hanging="555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"/>
      <w:lvlJc w:val="left"/>
      <w:pPr>
        <w:tabs>
          <w:tab w:val="num" w:pos="465"/>
        </w:tabs>
        <w:ind w:left="465" w:hanging="46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1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2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entury Gothic;AvantGarde Md BT" w:hAnsi="Century Gothic;AvantGarde Md BT" w:eastAsia="華康中楷體;細明體" w:cs="Century Gothic;AvantGarde Md BT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120" w:leader="none"/>
        <w:tab w:val="left" w:pos="2520" w:leader="none"/>
      </w:tabs>
      <w:ind w:right="-94" w:hanging="0"/>
      <w:outlineLvl w:val="0"/>
    </w:pPr>
    <w:rPr>
      <w:rFonts w:ascii="Times New Roman" w:hAnsi="Times New Roman" w:cs="Times New Roman"/>
      <w:b/>
      <w:i/>
      <w:sz w:val="28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482"/>
        <w:tab w:val="right" w:pos="2280" w:leader="none"/>
        <w:tab w:val="left" w:pos="2520" w:leader="none"/>
      </w:tabs>
      <w:ind w:right="-454" w:hanging="0"/>
      <w:outlineLvl w:val="1"/>
    </w:pPr>
    <w:rPr>
      <w:rFonts w:ascii="Times New Roman" w:hAnsi="Times New Roman" w:eastAsia="新細明體" w:cs="Times New Roman"/>
      <w:sz w:val="28"/>
    </w:rPr>
  </w:style>
  <w:style w:type="paragraph" w:styleId="Heading3">
    <w:name w:val="Heading 3"/>
    <w:basedOn w:val="Normal"/>
    <w:next w:val="Style6"/>
    <w:qFormat/>
    <w:pPr>
      <w:keepNext w:val="true"/>
      <w:widowControl/>
      <w:numPr>
        <w:ilvl w:val="2"/>
        <w:numId w:val="1"/>
      </w:numPr>
      <w:autoSpaceDE w:val="false"/>
      <w:ind w:right="392" w:hanging="0"/>
      <w:textAlignment w:val="bottom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Arial" w:hAnsi="Arial" w:eastAsia="全真中明體;細明體" w:cs="Arial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autoSpaceDE w:val="false"/>
      <w:textAlignment w:val="bottom"/>
      <w:outlineLvl w:val="7"/>
    </w:pPr>
    <w:rPr>
      <w:rFonts w:ascii="Times New Roman" w:hAnsi="Times New Roman" w:cs="Times New Roman"/>
      <w:b/>
      <w:sz w:val="6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華康中楷體;細明體" w:cs="Wingdings"/>
    </w:rPr>
  </w:style>
  <w:style w:type="character" w:styleId="WW8Num26z0">
    <w:name w:val="WW8Num26z0"/>
    <w:qFormat/>
    <w:rPr>
      <w:rFonts w:ascii="Wingdings" w:hAnsi="Wingdings" w:eastAsia="華康中楷體;細明體" w:cs="Wing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ebdings" w:hAnsi="Webdings" w:cs="Web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Webdings" w:hAnsi="Webdings" w:cs="標楷體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Web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細明體" w:hAnsi="細明體" w:eastAsia="細明體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Garamond" w:hAnsi="Garamond" w:cs="Garamond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65z0">
    <w:name w:val="WW8NumSt65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Wingdings" w:hAnsi="Wingdings" w:cs="Wingdings"/>
    </w:rPr>
  </w:style>
  <w:style w:type="character" w:styleId="WW8NumSt130z0">
    <w:name w:val="WW8NumSt130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Wingdings" w:hAnsi="Wingdings" w:cs="Wingdings"/>
    </w:rPr>
  </w:style>
  <w:style w:type="character" w:styleId="WW8NumSt136z0">
    <w:name w:val="WW8NumSt136z0"/>
    <w:qFormat/>
    <w:rPr>
      <w:rFonts w:ascii="Wingdings" w:hAnsi="Wingdings" w:cs="Wingdings"/>
    </w:rPr>
  </w:style>
  <w:style w:type="character" w:styleId="WW8NumSt137z0">
    <w:name w:val="WW8NumSt137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48z0">
    <w:name w:val="WW8NumSt14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50z0">
    <w:name w:val="WW8NumSt150z0"/>
    <w:qFormat/>
    <w:rPr>
      <w:rFonts w:ascii="Wingdings" w:hAnsi="Wingdings" w:cs="Wingdings"/>
    </w:rPr>
  </w:style>
  <w:style w:type="character" w:styleId="WW8NumSt151z0">
    <w:name w:val="WW8NumSt151z0"/>
    <w:qFormat/>
    <w:rPr>
      <w:rFonts w:ascii="Wingdings" w:hAnsi="Wingdings" w:cs="Wingdings"/>
    </w:rPr>
  </w:style>
  <w:style w:type="character" w:styleId="WW8NumSt152z0">
    <w:name w:val="WW8NumSt152z0"/>
    <w:qFormat/>
    <w:rPr>
      <w:rFonts w:ascii="Wingdings" w:hAnsi="Wingdings" w:cs="Wingdings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58z0">
    <w:name w:val="WW8NumSt158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Wingdings" w:hAnsi="Wingdings" w:cs="Wingdings"/>
    </w:rPr>
  </w:style>
  <w:style w:type="character" w:styleId="WW8NumSt160z0">
    <w:name w:val="WW8NumSt160z0"/>
    <w:qFormat/>
    <w:rPr>
      <w:rFonts w:ascii="Wingdings" w:hAnsi="Wingdings" w:cs="Wingdings"/>
    </w:rPr>
  </w:style>
  <w:style w:type="character" w:styleId="WW8NumSt161z0">
    <w:name w:val="WW8NumSt161z0"/>
    <w:qFormat/>
    <w:rPr>
      <w:rFonts w:ascii="Wingdings" w:hAnsi="Wingdings" w:cs="Wingdings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Wingdings" w:hAnsi="Wingdings" w:cs="Wingdings"/>
    </w:rPr>
  </w:style>
  <w:style w:type="character" w:styleId="WW8NumSt179z0">
    <w:name w:val="WW8NumSt179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right" w:pos="2280" w:leader="none"/>
        <w:tab w:val="left" w:pos="2520" w:leader="none"/>
      </w:tabs>
      <w:ind w:right="-214" w:hanging="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rFonts w:ascii="細明體" w:hAnsi="細明體" w:eastAsia="細明體" w:cs="Arial"/>
    </w:rPr>
  </w:style>
  <w:style w:type="paragraph" w:styleId="Contents1">
    <w:name w:val="TOC 1"/>
    <w:basedOn w:val="Normal"/>
    <w:next w:val="Normal"/>
    <w:pPr>
      <w:tabs>
        <w:tab w:val="clear" w:pos="482"/>
        <w:tab w:val="left" w:pos="8280" w:leader="dot"/>
        <w:tab w:val="right" w:pos="8640" w:leader="none"/>
      </w:tabs>
      <w:ind w:right="720" w:hanging="0"/>
    </w:pPr>
    <w:rPr>
      <w:rFonts w:ascii="細明體" w:hAnsi="細明體" w:eastAsia="細明體" w:cs="Arial"/>
    </w:rPr>
  </w:style>
  <w:style w:type="paragraph" w:styleId="Contents2">
    <w:name w:val="TOC 2"/>
    <w:basedOn w:val="Normal"/>
    <w:next w:val="Normal"/>
    <w:pPr>
      <w:tabs>
        <w:tab w:val="clear" w:pos="482"/>
        <w:tab w:val="left" w:pos="8179" w:leader="dot"/>
        <w:tab w:val="right" w:pos="8309" w:leader="none"/>
      </w:tabs>
      <w:ind w:left="475" w:right="850" w:hanging="0"/>
    </w:pPr>
    <w:rPr>
      <w:rFonts w:ascii="Arial" w:hAnsi="Arial" w:eastAsia="細明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ascii="Times New Roman" w:hAnsi="Times New Roman" w:eastAsia="細明體" w:cs="Times New Roman"/>
      <w:sz w:val="20"/>
    </w:rPr>
  </w:style>
  <w:style w:type="paragraph" w:styleId="3">
    <w:name w:val="內文3"/>
    <w:basedOn w:val="Normal"/>
    <w:qFormat/>
    <w:pPr>
      <w:ind w:left="1418" w:right="89" w:firstLine="567"/>
    </w:pPr>
    <w:rPr>
      <w:rFonts w:ascii="Univers Cd (W1);Arial" w:hAnsi="Univers Cd (W1);Arial" w:eastAsia="細明體" w:cs="Univers Cd (W1);Arial"/>
      <w:sz w:val="20"/>
    </w:rPr>
  </w:style>
  <w:style w:type="paragraph" w:styleId="2">
    <w:name w:val="本文 2"/>
    <w:basedOn w:val="Normal"/>
    <w:qFormat/>
    <w:pPr>
      <w:tabs>
        <w:tab w:val="clear" w:pos="482"/>
        <w:tab w:val="right" w:pos="2280" w:leader="none"/>
        <w:tab w:val="left" w:pos="2520" w:leader="none"/>
      </w:tabs>
      <w:ind w:right="-454" w:hanging="0"/>
    </w:pPr>
    <w:rPr>
      <w:rFonts w:ascii="Times New Roman" w:hAnsi="Times New Roman" w:cs="Times New Roman"/>
      <w:sz w:val="28"/>
    </w:rPr>
  </w:style>
  <w:style w:type="paragraph" w:styleId="31">
    <w:name w:val="本文 3"/>
    <w:basedOn w:val="Normal"/>
    <w:qFormat/>
    <w:pPr>
      <w:widowControl/>
      <w:autoSpaceDE w:val="false"/>
      <w:ind w:right="-328" w:hanging="0"/>
      <w:jc w:val="both"/>
      <w:textAlignment w:val="bottom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/>
      <w:autoSpaceDE w:val="false"/>
      <w:ind w:firstLine="585"/>
      <w:jc w:val="both"/>
      <w:textAlignment w:val="bottom"/>
    </w:pPr>
    <w:rPr>
      <w:rFonts w:ascii="Arial" w:hAnsi="Arial" w:cs="Arial"/>
      <w:sz w:val="28"/>
    </w:rPr>
  </w:style>
  <w:style w:type="paragraph" w:styleId="Style7">
    <w:name w:val="標號"/>
    <w:basedOn w:val="Normal"/>
    <w:next w:val="Normal"/>
    <w:qFormat/>
    <w:pPr>
      <w:tabs>
        <w:tab w:val="clear" w:pos="482"/>
        <w:tab w:val="left" w:pos="960" w:leader="none"/>
        <w:tab w:val="left" w:pos="2400" w:leader="none"/>
        <w:tab w:val="left" w:pos="3840" w:leader="none"/>
      </w:tabs>
      <w:spacing w:lineRule="atLeast" w:line="420"/>
      <w:jc w:val="center"/>
    </w:pPr>
    <w:rPr>
      <w:rFonts w:ascii="Times New Roman" w:hAnsi="Times New Roman" w:cs="Times New Roman"/>
      <w:b/>
      <w:sz w:val="5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widowControl/>
      <w:autoSpaceDE w:val="false"/>
      <w:ind w:firstLine="555"/>
      <w:jc w:val="both"/>
      <w:textAlignment w:val="bottom"/>
    </w:pPr>
    <w:rPr>
      <w:rFonts w:ascii="Times New Roman" w:hAnsi="Times New Roman" w:cs="Times New Roman"/>
      <w:sz w:val="28"/>
    </w:rPr>
  </w:style>
  <w:style w:type="paragraph" w:styleId="32">
    <w:name w:val="本文縮排 3"/>
    <w:basedOn w:val="Normal"/>
    <w:qFormat/>
    <w:pPr>
      <w:ind w:left="2520" w:hanging="0"/>
      <w:jc w:val="both"/>
    </w:pPr>
    <w:rPr>
      <w:rFonts w:ascii="Times New Roman" w:hAnsi="Times New Roman" w:eastAsia="新細明體" w:cs="Times New Roman"/>
      <w:b/>
      <w:sz w:val="28"/>
      <w:u w:val="single"/>
    </w:rPr>
  </w:style>
  <w:style w:type="paragraph" w:styleId="Extrrended">
    <w:name w:val="extrrended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180"/>
      <w:textAlignment w:val="auto"/>
    </w:pPr>
    <w:rPr>
      <w:rFonts w:ascii="Courier" w:hAnsi="Courier" w:eastAsia="新細明體" w:cs="Courier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46:00Z</dcterms:created>
  <dc:creator>小胖仙子</dc:creator>
  <dc:description/>
  <dc:language>en-US</dc:language>
  <cp:lastModifiedBy>ASHLEYT</cp:lastModifiedBy>
  <cp:lastPrinted>1999-05-24T17:23:00Z</cp:lastPrinted>
  <dcterms:modified xsi:type="dcterms:W3CDTF">1999-06-10T03:18:00Z</dcterms:modified>
  <cp:revision>7</cp:revision>
  <dc:subject/>
  <dc:title>Table of Contents</dc:title>
</cp:coreProperties>
</file>