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052654191"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780424594"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