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3660 Utility Disk (Rev 3.1)  Date : 10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3660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Ethern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(DIR) --------------- 1.RSET8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PG8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8019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N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T8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you to view the current Etherne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Ethernet interface  (medium type ,etc), and execu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801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3660 is initially set up at the factor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ceive your card, use RSET8019.EXE to configure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nvironment. If by chance the EEPROM becomes corrup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8019.EXE program allows you to reconfigur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9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G8019.EXE,it will read the confiruration parameter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