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3E5F-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  10,041 08-30-95   9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         3,469 08-31-95   8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     DOC             0 08-02-96  10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 13,51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T8019 EXE       133,080 08-21-95   9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LST           567 08-24-95  11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TXT           757 08-24-95  11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8019 EXE        35,541 08-05-95  11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LIENT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4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5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 DOS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 OS2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LIENT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ERVER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31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311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31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35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file(s)        169,94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LANTA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LAN   EXE        46,600 10-05-94   6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46,6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LANTA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LAN5  EXE        57,693 10-05-94   6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57,69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 INF           329 09-17-94   5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D    DOS        13,716 09-23-94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14,04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LANMAN.DOS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LANMAN.DOS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8019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LANMAN.DOS\DRIVERS\ETHERNET\RTL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D    DOS        13,716 09-23-94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I           219 09-17-94   5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13,93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8019  NIF           184 09-17-94   5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   1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LANMAN.OS2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LANMAN.OS2\DRIVER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8019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LANMAN.OS2\DRIVERS\ETHERNET\RTL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D    OS2        14,194 09-23-94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I           285 09-17-94   5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14,47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MSLANMAN.OS2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8019  NIF           184 09-17-94   5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   1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DIS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S23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S4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DIS\DOS\LAN_S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D    DOS        13,716 01-26-95   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8019  NIF           601 05-16-95   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14,31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DIS\DOS\LAN_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D    DOS        13,716 01-26-95   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 INF           329 05-16-95   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14,04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DIS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D    OS2        14,194 01-26-95   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8019  NIF           601 05-16-95   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14,7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W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WCLIENT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CFG           394 01-11-95  1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ODI   INS           485 05-10-95  11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ODI   COM        24,016 08-29-95   9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24,8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WCLIENT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OS2   SYS        23,680 07-05-95   9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23,6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W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WSERVER\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LM       117,775 10-26-92   9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   9,632 02-04-93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SRV   LAN         6,720 03-22-95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31X   NLM        21,327 12-01-94   3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 9,246 08-23-94 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ENH   NLM        11,641 11-16-92   8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file(s)        176,34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WSERVER\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31X   NLM        21,327 12-01-94   3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 9,246 08-23-94 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SRV   LAN         6,720 03-22-95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37,29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NWSERVER\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   9,246 08-23-94   3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      NLM        20,287 12-01-94   4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SRV   LAN         6,720 03-22-95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SRV   LDI           905 08-25-95  10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 37,15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PK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PD    COM         9,359 07-06-95   6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 9,3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O          21,670 04-13-95  10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85 04-13-95  10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    19,678 04-13-95  10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         32 03-01-95   5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    20 03-01-95   5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     17,325 04-13-95  10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      8,215 04-13-95  10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    1,221 08-07-95  11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C             932 03-01-95   6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     25 03-01-95   6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file(s)         69,20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TXT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TXT         4,991 08-24-95  1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TXT         2,965 08-24-95  10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 7,9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TXT\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TXT            36 06-07-94   8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VR40 TXT         2,975 07-28-95   2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VR23 TXT         5,261 07-28-95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8,27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TXT\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TXT            44 05-31-94  11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T31   TXT         2,551 08-04-95   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T35   TXT         1,984 08-04-95   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IN95  TXT         1,734 08-04-95   2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 TXT         2,819 07-28-95   2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FW310 TXT         4,571 07-19-95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FW311 TXT         2,727 05-30-95   9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LIENT TXT         3,342 08-23-95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file(s)         19,77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TXT\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12    TXT         3,329 07-28-95   9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401    TXT         3,123 08-04-95   6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TXT            36 08-02-95  10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DIOS2 TXT         2,128 07-28-95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DIDOS TXT         3,509 07-28-95  10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11    TXT         3,375 07-28-95   9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file(s)         15,5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TXT\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40 TXT         2,854 08-05-95  10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60 TXT         4,543 08-04-95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TXT         2,888 08-04-95   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50 TXT         2,991 08-04-95   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TXT            46 05-16-94   9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ile(s)         13,32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TXT\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TXT            39 05-31-94  1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3     TXT         3,636 08-07-95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4     TXT         3,859 08-07-95   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     TXT         3,844 08-24-95  11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 11,37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WF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 INF           329 09-17-94   5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D    DOS        13,716 09-23-94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14,04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 INF           318 09-17-94   5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D    386        34,905 09-17-94   5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D    DOS        13,716 09-23-94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48,93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T    INF         4,761 01-26-95 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T    SYS        33,792 01-23-95   5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38,55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WINN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    SYS       107,812 09-04-94   8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 INF        30,929 03-01-95   5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T    SYS        33,792 01-23-95   5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    459 01-27-95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172,9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PRODUCT\4890\DISK\ETH\EXE\WINNT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8-02-96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 INF        29,478 03-01-95   5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NT    SYS        33,792 01-23-95   5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63,27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 file(s)      1,165,6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42,638,592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