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The RTL8029 Boot ROM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ow to create the RTL8029 Novell RPL Boot RO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ow to install the Novell 3.X 4.X R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How to install the Microsoft Windows NTAS 3.5 , 3.51 R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ow to install the Microsoft LAN Manager 2.1 Remote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w to install the IBM OS/2 LAN Server 4.0 Remote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ow to create the RTL8029 Novell RPL Boot RO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Borland's TLINK.EXE to create a file called RBOOT.ROM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BSM.OBJ BSMETHER.OBJ PCIODI.OBJ, RBOOT.RO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.EXE must be version 6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.OVL and RTM.EXE must also be in the same directory with T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the ROMSUM utility to adjust the size of RBOOT.RO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SUM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est the Boot ROM's functionality by using TEST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rn the Boot ROM into a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ell Boot ROM Developer's kit (RPL_KIT) provi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METH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tek Semiconductor provides the object module PCIODI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How to install the Novell RP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create a remote boot diskette. The files on this boo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SYS   attrib -s -h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SYS   attrib -s -h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ODI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 file contain thes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H:\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H:\LOGIN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I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SYS file  contain thes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A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oot a workstation with at least one floppy disk drive, and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directory to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th the DOS boot diskette in driver A: execute the DOSGEN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OS boot image file named NET$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py NET$DOS.SYS to the 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moteboot different DOS image files by RP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OOTCONF.SYS in SYS:\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CONF.SY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x 52544C*         =   NE2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x 52544C29*       =   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 number)   RTL8029.SYS,NE2000.SYS renamed by NET$DO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ve not BOOTCONF.SYS file or node number is not match in 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, there will be boot default NET$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py RBOOT.RPL, ETHER.RPL to the 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py RPL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depends on file server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PL developer's k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ware 3.11,  use .\RPL\NLM\311\RPL.NL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ware 3.12/4.x  use .\RPL\NLM\40\RPL.NL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dit the AUTOEXEC.NCF file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name 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 internal net 83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11 name=ftest_1 frame=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11 name=ftest_2 frame=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11 name=ftest_3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11 name=ftest_4 frame=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1 ne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2 ne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3 ne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4 net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 for RPL file server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rpl to ftes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 for RPL file server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CP PACKET SIGNATURE OP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mmediate purge of deleted fil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emote FR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hutdown the file server, and 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nfigure the RTL8029 PCI Card to "Boot ROM En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ow, when the file server is running, the workstation equipped wit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on the RTL8029 card will be attached to the file serv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How to install the Microsoft Windows NTAS 3.5 , 3.51 RP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nstalling the Remoteboot Servi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.Choose Control Panel , Network , Add Software , Remoteboo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put NTAS CD or disk they will be installed Remoteboo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PL server before , you must be had installed D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EUI protocol in your N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haring RPLFILES files and to install MS-DOS Files for Remot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.Sharing \\systemroot\rpl\rpl\rplfiles to V:\\RP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use File manager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.Copy all the MS-DOS 6.22 v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&gt; \\systemroot\RPL\RPLFILES\BINFILES\DOS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dos\*.* V:\BINFILES\DOS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-s -h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-s -h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io.sys V:\BINFILES\DOS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msdos.sys V:\BINFILES\DOS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s +h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s +h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Creating Remoteboot configuration for new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.copy the MS-DOS device driver (NDIS2) for the RTL8029 PCI adap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systemroot\RPL\BBLOCK\NDIS directory  (PCIND.DOS of RTL8029 NDIS2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.Create this directory \\systemroot\RPL\BBLOCK\NETBEUI\RTL80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TL8029.CNF , protocol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.use RPLCMD utility to add a bblock record for new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.In MS-DOS Prompt type &lt;1&gt;. NET START Remot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2&gt;. RP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.Screen will display under line option and you following these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Boot Config Profile Service Vendor Wksta [Quite]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l Enu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Name=52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Comment=Realtek for RTL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Boot Config Profile Service Vendor Wksta [Quite]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l Enum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Name=D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Name=52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File=BBLOCK\NETBEUI\RTL8029\RTL8029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Commet=Name of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Boot Config Profile Service Vendor Wksta [Quite]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l Enum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Name=DOS6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Name=D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2=DOS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hared=FITS\DOS622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Personal=FITS\DOS622P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Comment=DOS 6.22 &lt;Adap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3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.Shutdown Windows NTAS server, and 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Login Administrator to NT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Starting Remoteboot service and Remote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.In MS-DOS Prompt type " NET START Remoteboo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.In Network administrator , Remote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Choose Remoteboot , New Profile , created a RTL8029 Pr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Add new workstation for RTL8029 adapter and choose RTL8029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To config RTL8029 card "Node ID (525429******)" and Running Boot 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8029 Car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w workstation Node ID is not match for your workstat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"Convert Adapters" in Remote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How to install the Microsoft LAN Manager 2.1 Remoteboo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stalling Microsoft OS/2 i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Installing Microsoft LAN Manager 2.1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Driver protocol must have Netbeui , Remoteboot protoco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Installing RPL server in LAN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IN OS2 Full screen mode type RPLSETP  and choose MS-DO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 from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LAN MANAGER for MS-DOS Remoteboot workstation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LAN MANAGER for MS OS/2 Remoteboot workstation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e Remoteboot files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bove information correct (Yes , No ,eXit 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Installing MS-DOS Files for Remoteboo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Copy all the MS-DO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&gt; \\systemroot\RPL\RPLFILES\BINFILES\DO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-s -h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-s -h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io.sys \\systemroot\RPL\RPLFILES\BINFILES\DO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msdos.sys \\systemroot\RPL\RPLFILES\BINFILES\DOS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s +h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s +h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Creating remoteboot configuration for new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copy the MS-DOS device driver for the network adap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systemroot\RPL\BBLOCK\NDIS directory (PCIND.DOS of RTL8029 NDIS2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.Create the directory \\systemroot\RPL\BBLOCK\NETBEUI\RTL80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TL8029.CNF , protocol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.add these contents to RPL.MAP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oot bblock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yyyyyyyy BBLOCK\NETBEUI\RTL8029.CNF 2 6 F ~ DOS Realtek ~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544C29~ ,,,, ~ RDO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efault workstation records:[enable only one in each address 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544C29???? ?????? D FITS\DEFAULT [RPL_SERVER_NAME] S ~~~ ,,, ~RDOS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*~Realtek RTL8029 ~*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rofile and workstation records added by rpl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.In OS/2 Full Screen type "NET" and logon supervisor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In OS/2 Full Screen type "RPLINST" !!! wait for minut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Choose View , Available resource , RTLFILES , Use resourc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evice [ 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Starting Remoteboot service and Remote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In MS-DOS Prompt type " NET START Remoteboo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.In OS/2 Full Screen type " RPLMGR " (RPL MANAGE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hoose Remoteboot , New Profile , created a RTL8029 Pr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dd new workstation for RTL8029 adapter and choose RTL8029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To config RTL8029 card "node id (52544C29*****)" and Running Boot 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8029 Car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w workstation Node ID is not match for your workstat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"Convert Adapters" in Remote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w to install the IBM OS/2 LAN SERVER 4.0 Remote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stalling IBM OS/2 i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Installing IBM LAN Server 4.0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 and protocol support must have IBM IEEE 802.2 ,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Installing RPL server in LAN Ser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Choose LAN Services , OS/2 LAN Services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, install or configure this workstation , Dom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or remove a component , add "DOS Remote IPL Service" 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mote IPL Service , add MS-DOS 5.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Creating Remoteboot configuration for new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copy the MS-DOS device driver for the network adap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IBMLAN\RPL\DOS directory (PCIND.DOS) and RTL8029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.Create this directory \\IBMLAN\RPL\DOS\RTL8029 and copy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.add these contents to RPL.MAP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serve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yyyyyyyy RTL8029.CNF 3 10 A IBMLAN$ DOS ~ Realtek ~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PCI~Adapter~ ~ ~,,,, R_RTL8029 ~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workst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544C290001 RTL8029 ~ RT29IMG LANS4 CNSDS2 ~ ~ ~ ,,, Z R_RTL8029 ~ ~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.logon supervisor to LAN Ser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In OS/2 Full Screen type "GETRPL" !!! wait for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Choose LAN Service , LAN Requester , Definition , IP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H5H500 , Actions , Create ,Image ID = RTL8029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Definition , Machine paramenters , NEW , Action , Create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IP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D  . . . . . . . . . . . . . [ RTL80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 . . . . . . . . . . . . [ Realtek RTL8029 PCI 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apter number  . . . . . . . [ 52544C290001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IPL server . . . . . . . . . . [ F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record identifier. . . . . . . [ F4 or R_RT802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Starting Remoteboot service and Remote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.In MS-DOS Prompt type " NET START Remoteboo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To config RTL8029 card "Node ID (52544C290001)" and Running Boot 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8029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