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/>
      </w:pPr>
      <w:r>
        <w:rPr/>
        <w:t>VIA Service Pack 1 (VIA 4 In 1)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Release History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tbl>
      <w:tblPr>
        <w:tblW w:w="12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6"/>
        <w:gridCol w:w="1330"/>
        <w:gridCol w:w="1035"/>
        <w:gridCol w:w="725"/>
        <w:gridCol w:w="659"/>
        <w:gridCol w:w="592"/>
        <w:gridCol w:w="614"/>
        <w:gridCol w:w="6407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File Nam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lease Dat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ersion #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PI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P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RQ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01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4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3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02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5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3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03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5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3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04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5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3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05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60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3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ion Update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06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6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3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T IDE Driver Installation Fails (unresolved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07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6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3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 Request (unavailable on network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08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6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3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ved NT IDE Driver Installation Fails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09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7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3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mpiled installation for VIA DMA Tool “SetDMA.EX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moved “Enable / Disable UDMA” in IDE driver set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etecting Window 98 Second Edition and disable VIA Registry Driver and AGP VxD op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dded notice to README for WinFast AGP VGA users on installation sequence of VIA AGP VxD and VGA Drivers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0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8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3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Add option to enable / disable DMA mode during setup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Detect Windows 98 SE and shows only VxD optio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Fixed un-install of IDE driver and successful remove “SetDMA.exe”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Un-released version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1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8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Update IDE driver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2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8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Modify NT installation to auto install and reboot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3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9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Update IDE driv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 Enable all four (4) driver options for Windows 98 Second Edition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4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9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Update IDE driv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Update VIA function registry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5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0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Update VxD driver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6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0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Update IDE driv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dded feature to refresh registry under Win95 after USB Supplement is installed (remove yellow mark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dded feature for customization driver installation setting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6B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1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6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Updated “VIASETUP.DLL”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File Nam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lease Dat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ersion #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PI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P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RQ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7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2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Added warning message if 4 In 1 is attempted to install to Win2000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Added detection of MVP3 and install AGP VxD version 3.3 to solve MVP3+Ati Rage Pro VGA card + VxD 3.4 and later driver causes blue screen issu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Removed VIA IDE Driver option under Windows 9X (can be recalled using “Customization”). Is remained installable under WinNT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Add default IDE set DMA option to enable IDE DMA mode under Windows9X (this feature is not available under WinNT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8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2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dd Windows Default IDE driver DMA mode auto-disable feature, if the “DMA” check box is not “clicked”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Update AGP VxD version 3.5.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ntegrate feature to install VIA ATAPI Vendor Support Driv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Modified README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8A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2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8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Fixed unable to turn on default DMA ON under Windows 95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9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1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Fixed unable to turn on default DMA ON under Windows 95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Fixed install under NT4.0 and cause blue-screen after reboot issue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Update AGP VxD driver 3.5.9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Added feature to read OEM.REG for AGP VxD driver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Update IDE driver 2.1.46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20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2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pdated AGP VxD 4.0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pdated VIA IDE driver 2.1.47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pdate VIA ACPI Registry 1.9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xed failure of unable to display error message when attempt to install to Windows 2000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ded function to remove VIA IDE bus master driver before installing IDE VSD to Windows 95; Windows 98 and Windows 98 SE. For OS which are previously installed with VIA IDE driver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21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5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pdate AGP VxD 4.02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move VIA ACPI Registry Driver and replace with VIA INF Drive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place setup bitmap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x IDE Bus Master Driver registry removal failed issu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ange AGP VxD installation option “Normal Mode” to “Standard Mode”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0"/>
        <w:gridCol w:w="6"/>
        <w:gridCol w:w="1329"/>
        <w:gridCol w:w="1"/>
        <w:gridCol w:w="1034"/>
        <w:gridCol w:w="1"/>
        <w:gridCol w:w="719"/>
        <w:gridCol w:w="6"/>
        <w:gridCol w:w="654"/>
        <w:gridCol w:w="5"/>
        <w:gridCol w:w="592"/>
        <w:gridCol w:w="3"/>
        <w:gridCol w:w="611"/>
        <w:gridCol w:w="4"/>
        <w:gridCol w:w="6403"/>
      </w:tblGrid>
      <w:tr>
        <w:trPr/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File Name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lease Date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ersion #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P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RQ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IN1422.EXE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00053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4.2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7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.3a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Fixed “Registry Error” during install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Fixed unable to find “VIAMACH.CAT” warning under Windows 98 Second Edition and Windows 200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Fixed unable to find AGP Driver file after installing VIA INF driv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Add function to auto-remove VIA Registry ACPI driver when VIA INF is installed</w:t>
            </w:r>
          </w:p>
        </w:tc>
      </w:tr>
      <w:tr>
        <w:trPr/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IN1423.EXE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00062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4.2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7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.3a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Update VIA AGP Driver</w:t>
            </w:r>
          </w:p>
        </w:tc>
      </w:tr>
      <w:tr>
        <w:trPr/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IN1424.EXE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00072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4.2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2b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3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9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.3a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Update VIA IDE VSD Driv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Add VIA AGP .cat File for Win98SE /WinME and WIN2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Add VIAMACH .cat File for WinME and Win2K </w:t>
            </w:r>
          </w:p>
        </w:tc>
      </w:tr>
      <w:tr>
        <w:trPr>
          <w:trHeight w:val="52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IN1425.EXE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0"/>
              </w:rPr>
              <w:t>0009/0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4.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0"/>
              </w:rPr>
              <w:t>1.02b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4.04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5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Update VIA VSD/IDE Driv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Update VIA AGP Driver </w:t>
            </w:r>
          </w:p>
        </w:tc>
      </w:tr>
      <w:tr>
        <w:trPr>
          <w:trHeight w:val="5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in1424(1).EXE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0"/>
              </w:rPr>
              <w:t>0009/0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0"/>
              </w:rPr>
              <w:t>4.24(1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0"/>
              </w:rPr>
              <w:t>1.02b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0"/>
              </w:rPr>
              <w:t>4.03d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49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Fixed 4in1424 failed from hibernation in Win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in1425(1).EXE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0"/>
              </w:rPr>
              <w:t>0009/0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0"/>
              </w:rPr>
              <w:t>4.25(1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0"/>
              </w:rPr>
              <w:t>1.02b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0"/>
              </w:rPr>
              <w:t>4.04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5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Fixed 4in1425 failed from hibernation in Win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in1426.ZIP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0010/1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0"/>
              </w:rPr>
              <w:t>4.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0"/>
              </w:rPr>
              <w:t>1.02b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0"/>
              </w:rPr>
              <w:t>4.04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5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sz w:val="20"/>
              </w:rPr>
              <w:t xml:space="preserve">Add Via ATA 100 driver for Win2K (beta 5 / 3.0)  </w:t>
            </w:r>
          </w:p>
        </w:tc>
      </w:tr>
      <w:tr>
        <w:trPr>
          <w:trHeight w:val="106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in1427.ZIP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00/12/1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0"/>
              </w:rPr>
              <w:t>4.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0"/>
              </w:rPr>
              <w:t>1.02b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0"/>
              </w:rPr>
              <w:t>4.0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1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Update VIA IDE driver from 580_3000 to 580_30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Update VIA AGP drive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Modify 4in1427V for Via vendor support/ filter driver in Win9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Modify 4in1427M for via ide miniport driver  </w:t>
            </w:r>
          </w:p>
        </w:tc>
      </w:tr>
      <w:tr>
        <w:trPr>
          <w:trHeight w:val="64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in1428.ZIP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00/12/2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0"/>
              </w:rPr>
              <w:t>4.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0"/>
              </w:rPr>
              <w:t>1.2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0"/>
              </w:rPr>
              <w:t>4.0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1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Update via inf version 1.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Add AGP 4.05 catalog fi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09:17:00Z</dcterms:created>
  <dc:creator>John Chang</dc:creator>
  <dc:description/>
  <dc:language>en-US</dc:language>
  <cp:lastModifiedBy>jasonlai</cp:lastModifiedBy>
  <dcterms:modified xsi:type="dcterms:W3CDTF">2000-12-26T02:35:00Z</dcterms:modified>
  <cp:revision>6</cp:revision>
  <dc:subject/>
  <dc:title>VIA Service Pack 1</dc:title>
</cp:coreProperties>
</file>