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8"/>
        </w:rPr>
      </w:pPr>
      <w:r>
        <w:rPr>
          <w:sz w:val="28"/>
        </w:rPr>
        <w:t>Up</w:t>
        <w:tab/>
        <w:t>Veriton 9100 (S80X for Acer) BIOS Release Notic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440"/>
        <w:gridCol w:w="3780"/>
        <w:gridCol w:w="16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xed BIOS Ver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lu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 xml:space="preserve">There’s an error string in BIOS Setup item : [ Frequency Control ] / Processor &amp; Processor Speed of fail rate 20% ( 6 of 30 pieces M/B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autoSpaceDE w:val="false"/>
              <w:rPr>
                <w:rFonts w:ascii="絡遺羹;新細明體" w:hAnsi="絡遺羹;新細明體" w:eastAsia="絡遺羹;新細明體"/>
                <w:b/>
                <w:b/>
                <w:bCs/>
                <w:color w:val="FFFF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b/>
                <w:bCs/>
                <w:color w:val="FFFF00"/>
                <w:kern w:val="0"/>
                <w:sz w:val="20"/>
                <w:szCs w:val="18"/>
              </w:rPr>
              <w:t>The value of Processor item must be 0, it means processor’s model name.</w:t>
            </w:r>
          </w:p>
          <w:p>
            <w:pPr>
              <w:pStyle w:val="Normal"/>
              <w:autoSpaceDE w:val="false"/>
              <w:rPr>
                <w:rFonts w:ascii="絡遺羹;新細明體" w:hAnsi="絡遺羹;新細明體" w:eastAsia="絡遺羹;新細明體"/>
                <w:b/>
                <w:b/>
                <w:bCs/>
                <w:color w:val="FFFF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b/>
                <w:bCs/>
                <w:color w:val="FFFF00"/>
                <w:kern w:val="0"/>
                <w:sz w:val="20"/>
                <w:szCs w:val="18"/>
              </w:rPr>
              <w:t>But now we have got some boards their initial value aren’t 0s. This cause unexpected strings showing in this item.</w:t>
            </w:r>
          </w:p>
          <w:p>
            <w:pPr>
              <w:pStyle w:val="Normal"/>
              <w:autoSpaceDE w:val="false"/>
              <w:rPr>
                <w:color w:val="FFFF00"/>
                <w:sz w:val="20"/>
              </w:rPr>
            </w:pPr>
            <w:r>
              <w:rPr>
                <w:rFonts w:eastAsia="絡遺羹;新細明體" w:ascii="絡遺羹;新細明體" w:hAnsi="絡遺羹;新細明體"/>
                <w:b/>
                <w:bCs/>
                <w:color w:val="FFFF00"/>
                <w:kern w:val="0"/>
                <w:sz w:val="20"/>
                <w:szCs w:val="18"/>
              </w:rPr>
              <w:t>So, we always force the item value to 0. This can avoid the problem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>Windows Me sometime install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5"/>
              <w:rPr>
                <w:color w:val="FFFF00"/>
              </w:rPr>
            </w:pPr>
            <w:r>
              <w:rPr>
                <w:color w:val="FFFF00"/>
              </w:rPr>
              <w:t xml:space="preserve">Update Intel’s reference code 1.4, 1.5, 1.6 and 1.7 for new chipset version: </w:t>
            </w:r>
          </w:p>
          <w:p>
            <w:pPr>
              <w:pStyle w:val="Heading5"/>
              <w:rPr>
                <w:color w:val="FFFF00"/>
              </w:rPr>
            </w:pPr>
            <w:r>
              <w:rPr>
                <w:color w:val="FFFF00"/>
              </w:rPr>
              <w:t xml:space="preserve">North Bridge: A3 </w:t>
            </w:r>
          </w:p>
          <w:p>
            <w:pPr>
              <w:pStyle w:val="Heading4"/>
              <w:rPr/>
            </w:pPr>
            <w:r>
              <w:rPr/>
              <w:t>South Bridge: B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>Can not install Windows 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5"/>
              <w:rPr>
                <w:color w:val="FFFF00"/>
              </w:rPr>
            </w:pPr>
            <w:r>
              <w:rPr>
                <w:color w:val="FFFF00"/>
              </w:rPr>
              <w:t>Match for Microsoft’s workaround request:</w:t>
            </w:r>
          </w:p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 Keep release date as 02/16/2001</w:t>
            </w:r>
          </w:p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 Fixed LAN &amp; USB Controller 2 the same IRQ11 and not sharing to othe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>LAN sometime lo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Add PCI reset during cold boo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  <w:sz w:val="22"/>
                <w:szCs w:val="20"/>
              </w:rPr>
            </w:pPr>
            <w:r>
              <w:rPr>
                <w:b/>
                <w:bCs/>
                <w:color w:val="FFFF00"/>
                <w:sz w:val="22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>Add new Willamette CPU micro code support for CPUID=0F0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 xml:space="preserve">Change ACPI_OEMID to Ac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Change “IntelR” to “Acer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  <w:sz w:val="22"/>
                <w:szCs w:val="20"/>
              </w:rPr>
            </w:pPr>
            <w:r>
              <w:rPr>
                <w:b/>
                <w:bCs/>
                <w:color w:val="FFFF00"/>
                <w:sz w:val="22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hase in Acer new lo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y. 07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01-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odified from R01-C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Can’t install Whist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Apr. 18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Support APIC func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Windows Me can't install in MB -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 xml:space="preserve">After add support PC600 code, it’s OK !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Maybe to match up H/W by this wa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Support PC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uto detec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LDCM Memory item show error ( DMI Table Type 1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Change “DIMM” to “RIMM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CPI_OEMID err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Change “IntelR” to “Acer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When we have 3Com add-on card (3c905c-txm) then system will auto boot when plug in power button electric w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The AC power always turn on to off after power failur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lease the formal production BI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b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01-C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nge the BIOS revision from R01-C2T7 to R01-C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ecksum = 87C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 the issue of [PnP En/Disable FDD fail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 the issue of [S4 USB keyboard resumed too slowly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tore the ATAPI MODE SENSE command to avoid AOpen CD-ROM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ld not enter WinME S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4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4 OK, but S3 fa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4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3 OK, but S4 fa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tore the ATAPI MODE SENSE command to avoid AOpen 48X CD-ROM POST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4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4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WHQL HCT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LPT IRQ = 7, Intel Chipset Driver could not be install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9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IRQ 9 sharable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ase re-install the 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times ATAPI devices could not be detected by W2K Device Manag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9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ase in Award Hitachi IDE solution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POST screen hint message for Acer’s requ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7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color from green t white, remove F9 key message and add F12 key messag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l Chipset Driver could not be instal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default LPT IRQ from 7 to 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able [Wake-Up by PCI card] by default to avoid [Wake On LAN]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default valu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o short time for the user to press the combination keys to enter BIOS Set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POST screen format and display the hint message at the right tim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times entered BIOS Setup by USB keyboard would hang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rrect the programming error for combination keys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Hitachi DVD + LG CD-RW] stopped at [Boot from ATAPI CD-RO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ip ATAPI MODE SENSE comman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ke On LAN from S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rect LDCM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ove the [Evaluation ROM] string in POST scre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 onboard PCI device sub-vendor/sub-system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 sub vendor / sub system ID as 1025/000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B keyboard resumed too slowly from W2K S1 mode (over 10 second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n. 3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B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te A20 could not be disabled after [PQAF Cache CPU Reset Test]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n. 3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B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able Port 92h in Shutdown A and B path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hanced POST 10 sec func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n. 19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B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ummary screen, set default to disable to “FDD seek”, always enable 32bit HDD access, enable L1 cache before VGA initiali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DCM [System Manufacturer | System Name] in the Windows Registry must be displayed as [Acer | Veriton 9100]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n. 19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B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361" w:right="136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FF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2"/>
    </w:rPr>
  </w:style>
  <w:style w:type="character" w:styleId="WW8Num1z1">
    <w:name w:val="WW8Num1z1"/>
    <w:qFormat/>
    <w:rPr>
      <w:rFonts w:ascii="Marlett" w:hAnsi="Marlett" w:cs="Marlett"/>
    </w:rPr>
  </w:style>
  <w:style w:type="character" w:styleId="WW8Num2z0">
    <w:name w:val="WW8Num2z0"/>
    <w:qFormat/>
    <w:rPr/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1:54:00Z</dcterms:created>
  <dc:creator>黃易起</dc:creator>
  <dc:description/>
  <dc:language>en-US</dc:language>
  <cp:lastModifiedBy>Phoenix Chang</cp:lastModifiedBy>
  <dcterms:modified xsi:type="dcterms:W3CDTF">2001-05-16T01:54:00Z</dcterms:modified>
  <cp:revision>2</cp:revision>
  <dc:subject/>
  <dc:title>Veriton 9100 (S80X for Acer) BIOS Release Notice</dc:title>
</cp:coreProperties>
</file>