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607641010"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826808366"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1667651927"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1745463794"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792463169"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