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26" w:hanging="0"/>
        <w:rPr>
          <w:rFonts w:ascii="Albertus Extra Bold" w:hAnsi="Albertus Extra Bold" w:eastAsia="Albertus Extra Bold" w:cs="Albertus Extra Bold"/>
          <w:b/>
          <w:b/>
          <w:bCs/>
          <w:sz w:val="28"/>
          <w:szCs w:val="28"/>
        </w:rPr>
      </w:pPr>
      <w:r>
        <w:rPr>
          <w:rFonts w:eastAsia="Albertus Extra Bold" w:cs="Albertus Extra Bold" w:ascii="Albertus Extra Bold" w:hAnsi="Albertus Extra Bold"/>
          <w:b/>
          <w:bCs/>
          <w:sz w:val="28"/>
          <w:szCs w:val="28"/>
        </w:rPr>
        <w:t>REVISION CHECK FORM</w:t>
      </w:r>
    </w:p>
    <w:p>
      <w:pPr>
        <w:pStyle w:val="Normal"/>
        <w:spacing w:before="120" w:after="0"/>
        <w:ind w:left="426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nual Title:</w:t>
      </w:r>
    </w:p>
    <w:p>
      <w:pPr>
        <w:pStyle w:val="Normal"/>
        <w:ind w:left="425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art No:</w:t>
      </w:r>
    </w:p>
    <w:p>
      <w:pPr>
        <w:pStyle w:val="Normal"/>
        <w:ind w:left="425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C. No.:</w:t>
      </w:r>
    </w:p>
    <w:p>
      <w:pPr>
        <w:pStyle w:val="Normal"/>
        <w:ind w:left="425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793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6"/>
        <w:gridCol w:w="2410"/>
        <w:gridCol w:w="2410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ge No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FF"/>
                <w:sz w:val="18"/>
                <w:szCs w:val="18"/>
              </w:rPr>
              <w:t>1st Revision (blue)</w:t>
            </w:r>
            <w:r>
              <w:rPr>
                <w:rFonts w:eastAsia="Arial" w:cs="Arial" w:ascii="Arial" w:hAnsi="Arial"/>
                <w:sz w:val="18"/>
                <w:szCs w:val="18"/>
              </w:rPr>
              <w:br/>
            </w:r>
            <w:r>
              <w:rPr>
                <w:rFonts w:eastAsia="Arial" w:cs="Arial" w:ascii="Arial" w:hAnsi="Arial"/>
                <w:sz w:val="16"/>
                <w:szCs w:val="16"/>
              </w:rPr>
              <w:t>Part No.: 49.87801.001</w:t>
              <w:br/>
              <w:t>DOC. No.:AO081-9608C</w:t>
              <w:br/>
              <w:t>Modified by: Jeb Kuo</w:t>
              <w:br/>
              <w:t>Date:9/23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te: this is for 4 pages insert page not revision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>2nd Revision (red)</w:t>
            </w:r>
            <w:r>
              <w:rPr>
                <w:rFonts w:eastAsia="Arial" w:cs="Arial" w:ascii="Arial" w:hAnsi="Arial"/>
                <w:sz w:val="18"/>
                <w:szCs w:val="18"/>
              </w:rPr>
              <w:br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Part No.: </w:t>
              <w:br/>
              <w:t>DOC. No.:</w:t>
              <w:br/>
              <w:t>Modified by:</w:t>
              <w:br/>
              <w:t>Date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  <w:szCs w:val="18"/>
              </w:rPr>
              <w:t>3rd Revision (dk. green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  <w:br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Part No.: </w:t>
              <w:br/>
              <w:t>DOC. No.:</w:t>
              <w:br/>
              <w:t>Modified by:</w:t>
              <w:br/>
              <w:t>Date: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ont Matter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v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v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v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i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hapter 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hapter 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1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/>
              <w:t>JP1 is connector not jumper,  revise all text, delete drawing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/>
              <w:t>Old drawing of JP15          is wrong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426" w:hanging="0"/>
        <w:rPr>
          <w:rFonts w:ascii="Arial" w:hAnsi="Arial" w:eastAsia="Arial" w:cs="Arial"/>
          <w:i/>
          <w:i/>
          <w:iCs/>
          <w:sz w:val="22"/>
          <w:szCs w:val="22"/>
        </w:rPr>
      </w:pPr>
      <w:r>
        <w:br w:type="page"/>
      </w:r>
      <w:r>
        <w:rPr>
          <w:rFonts w:eastAsia="Arial" w:cs="Arial" w:ascii="Arial" w:hAnsi="Arial"/>
          <w:i/>
          <w:iCs/>
          <w:sz w:val="22"/>
          <w:szCs w:val="22"/>
        </w:rPr>
        <w:t>REVISION CHECK FORM  (continued  2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tbl>
      <w:tblPr>
        <w:tblW w:w="793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6"/>
        <w:gridCol w:w="2410"/>
        <w:gridCol w:w="2410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ge No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FF"/>
                <w:sz w:val="18"/>
                <w:szCs w:val="18"/>
              </w:rPr>
              <w:t>1st Revision (blue)</w:t>
            </w:r>
            <w:r>
              <w:rPr>
                <w:rFonts w:eastAsia="Arial" w:cs="Arial" w:ascii="Arial" w:hAnsi="Arial"/>
                <w:sz w:val="18"/>
                <w:szCs w:val="18"/>
              </w:rPr>
              <w:br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Part No.: </w:t>
              <w:br/>
              <w:t>DOC. No.:</w:t>
              <w:br/>
              <w:t xml:space="preserve">Modified by: </w:t>
              <w:br/>
              <w:t>Date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>2nd Revision (red)</w:t>
            </w:r>
            <w:r>
              <w:rPr>
                <w:rFonts w:eastAsia="Arial" w:cs="Arial" w:ascii="Arial" w:hAnsi="Arial"/>
                <w:sz w:val="18"/>
                <w:szCs w:val="18"/>
              </w:rPr>
              <w:br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Part No.: </w:t>
              <w:br/>
              <w:t>DOC. No.:</w:t>
              <w:br/>
              <w:t>Modified by:</w:t>
              <w:br/>
              <w:t>Date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  <w:szCs w:val="18"/>
              </w:rPr>
              <w:t>3rd Revision (dk. green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  <w:br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Part No.: </w:t>
              <w:br/>
              <w:t>DOC. No.:</w:t>
              <w:br/>
              <w:t>Modified by:</w:t>
              <w:br/>
              <w:t>Date: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hapter 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426" w:hanging="0"/>
        <w:rPr>
          <w:rFonts w:ascii="Arial" w:hAnsi="Arial" w:eastAsia="Arial" w:cs="Arial"/>
          <w:i/>
          <w:i/>
          <w:iCs/>
          <w:sz w:val="22"/>
          <w:szCs w:val="22"/>
        </w:rPr>
      </w:pPr>
      <w:r>
        <w:br w:type="page"/>
      </w:r>
      <w:r>
        <w:rPr>
          <w:rFonts w:eastAsia="Arial" w:cs="Arial" w:ascii="Arial" w:hAnsi="Arial"/>
          <w:i/>
          <w:iCs/>
          <w:sz w:val="22"/>
          <w:szCs w:val="22"/>
        </w:rPr>
        <w:t>REVISION CHECK FORM  (continued  3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tbl>
      <w:tblPr>
        <w:tblW w:w="793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6"/>
        <w:gridCol w:w="2410"/>
        <w:gridCol w:w="2410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ge No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FF"/>
                <w:sz w:val="18"/>
                <w:szCs w:val="18"/>
              </w:rPr>
              <w:t>1st Revision (blue)</w:t>
            </w:r>
            <w:r>
              <w:rPr>
                <w:rFonts w:eastAsia="Arial" w:cs="Arial" w:ascii="Arial" w:hAnsi="Arial"/>
                <w:sz w:val="18"/>
                <w:szCs w:val="18"/>
              </w:rPr>
              <w:br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Part No.: </w:t>
              <w:br/>
              <w:t>DOC. No.:</w:t>
              <w:br/>
              <w:t xml:space="preserve">Modified by: </w:t>
              <w:br/>
              <w:t>Date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>2nd Revision (red)</w:t>
            </w:r>
            <w:r>
              <w:rPr>
                <w:rFonts w:eastAsia="Arial" w:cs="Arial" w:ascii="Arial" w:hAnsi="Arial"/>
                <w:sz w:val="18"/>
                <w:szCs w:val="18"/>
              </w:rPr>
              <w:br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Part No.: </w:t>
              <w:br/>
              <w:t>DOC. No.:</w:t>
              <w:br/>
              <w:t>Modified by:</w:t>
              <w:br/>
              <w:t>Date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  <w:szCs w:val="18"/>
              </w:rPr>
              <w:t>3rd Revision (dk. green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  <w:br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Part No.: </w:t>
              <w:br/>
              <w:t>DOC. No.:</w:t>
              <w:br/>
              <w:t>Modified by:</w:t>
              <w:br/>
              <w:t>Date: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ppendix A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te table of JP1                 </w:t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/>
              <w:t>ATX power suppl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/>
              <w:t>Add table of Flash ROM JP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ORD6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15:00:00Z</dcterms:created>
  <dc:creator>Jeb Kuo</dc:creator>
  <dc:description/>
  <dc:language>en-US</dc:language>
  <cp:lastModifiedBy>Jeb Kuo</cp:lastModifiedBy>
  <dcterms:modified xsi:type="dcterms:W3CDTF">1996-09-23T15:00:00Z</dcterms:modified>
  <cp:revision>2</cp:revision>
  <dc:subject/>
  <dc:title>REVISION CHECK FORM</dc:title>
</cp:coreProperties>
</file>