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2X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icrosoft Windows 95 implement for Intel PII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WARD BIOS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