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XP8051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ALI 1449+1451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USER</w:t>
      </w:r>
      <w:r>
        <w:rPr>
          <w:sz w:val="48"/>
          <w:szCs w:val="48"/>
        </w:rPr>
        <w:t>’</w:t>
      </w:r>
      <w:r>
        <w:rPr>
          <w:b/>
          <w:bCs/>
          <w:sz w:val="48"/>
          <w:szCs w:val="48"/>
        </w:rPr>
        <w:t>S MANUAL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  <w:t>TABLE OF CONTENTS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HAPTER 1 INTRODUCTION</w:t>
        <w:tab/>
        <w:t>1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  <w:t xml:space="preserve">   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  <w:t xml:space="preserve">  1.1   </w:t>
      </w:r>
      <w:r>
        <w:rPr>
          <w:rFonts w:eastAsia="Univers Cd (W1)" w:cs="Univers Cd (W1)" w:ascii="Univers Cd (W1)" w:hAnsi="Univers Cd (W1)"/>
          <w:caps/>
        </w:rPr>
        <w:t>Overview</w:t>
      </w:r>
      <w:r>
        <w:rPr>
          <w:rFonts w:eastAsia="Univers Cd (W1)" w:cs="Univers Cd (W1)" w:ascii="Univers Cd (W1)" w:hAnsi="Univers Cd (W1)"/>
        </w:rPr>
        <w:tab/>
        <w:t>1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  <w:t xml:space="preserve">  1.2   </w:t>
      </w:r>
      <w:r>
        <w:rPr>
          <w:rFonts w:eastAsia="Univers Cd (W1)" w:cs="Univers Cd (W1)" w:ascii="Univers Cd (W1)" w:hAnsi="Univers Cd (W1)"/>
          <w:caps/>
        </w:rPr>
        <w:t>System Features</w:t>
      </w:r>
      <w:r>
        <w:rPr>
          <w:rFonts w:eastAsia="Univers Cd (W1)" w:cs="Univers Cd (W1)" w:ascii="Univers Cd (W1)" w:hAnsi="Univers Cd (W1)"/>
        </w:rPr>
        <w:tab/>
        <w:t>1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  <w:t xml:space="preserve">  1.3   </w:t>
      </w:r>
      <w:r>
        <w:rPr>
          <w:rFonts w:eastAsia="Univers Cd (W1)" w:cs="Univers Cd (W1)" w:ascii="Univers Cd (W1)" w:hAnsi="Univers Cd (W1)"/>
          <w:caps/>
        </w:rPr>
        <w:t>System Specification</w:t>
      </w:r>
      <w:r>
        <w:rPr>
          <w:rFonts w:eastAsia="Univers Cd (W1)" w:cs="Univers Cd (W1)" w:ascii="Univers Cd (W1)" w:hAnsi="Univers Cd (W1)"/>
        </w:rPr>
        <w:tab/>
        <w:t>2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  <w:t xml:space="preserve">  1.4   </w:t>
      </w:r>
      <w:r>
        <w:rPr>
          <w:rFonts w:eastAsia="Univers Cd (W1)" w:cs="Univers Cd (W1)" w:ascii="Univers Cd (W1)" w:hAnsi="Univers Cd (W1)"/>
          <w:caps/>
        </w:rPr>
        <w:t>System Performance</w:t>
      </w:r>
      <w:r>
        <w:rPr>
          <w:rFonts w:eastAsia="Univers Cd (W1)" w:cs="Univers Cd (W1)" w:ascii="Univers Cd (W1)" w:hAnsi="Univers Cd (W1)"/>
        </w:rPr>
        <w:tab/>
        <w:t>2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  <w:t xml:space="preserve">  1.5   </w:t>
      </w:r>
      <w:r>
        <w:rPr>
          <w:rFonts w:eastAsia="Univers Cd (W1)" w:cs="Univers Cd (W1)" w:ascii="Univers Cd (W1)" w:hAnsi="Univers Cd (W1)"/>
          <w:caps/>
        </w:rPr>
        <w:t>EXP8051 Board Layout</w:t>
      </w:r>
      <w:r>
        <w:rPr>
          <w:rFonts w:eastAsia="Univers Cd (W1)" w:cs="Univers Cd (W1)" w:ascii="Univers Cd (W1)" w:hAnsi="Univers Cd (W1)"/>
        </w:rPr>
        <w:tab/>
        <w:t>3</w:t>
      </w:r>
    </w:p>
    <w:p>
      <w:pPr>
        <w:pStyle w:val="Normal"/>
        <w:tabs>
          <w:tab w:val="clear" w:pos="720"/>
          <w:tab w:val="left" w:pos="9356" w:leader="none"/>
        </w:tabs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HAPTER 2 INSTALLATION</w:t>
        <w:tab/>
        <w:t>4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  <w:t xml:space="preserve">  2.1   </w:t>
      </w:r>
      <w:r>
        <w:rPr>
          <w:rFonts w:eastAsia="Univers Cd (W1)" w:cs="Univers Cd (W1)" w:ascii="Univers Cd (W1)" w:hAnsi="Univers Cd (W1)"/>
          <w:caps/>
        </w:rPr>
        <w:t>DRAM Installation</w:t>
      </w:r>
      <w:r>
        <w:rPr>
          <w:rFonts w:eastAsia="Univers Cd (W1)" w:cs="Univers Cd (W1)" w:ascii="Univers Cd (W1)" w:hAnsi="Univers Cd (W1)"/>
        </w:rPr>
        <w:tab/>
        <w:t>4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  <w:t xml:space="preserve">  2.2   </w:t>
      </w:r>
      <w:r>
        <w:rPr>
          <w:rFonts w:eastAsia="Univers Cd (W1)" w:cs="Univers Cd (W1)" w:ascii="Univers Cd (W1)" w:hAnsi="Univers Cd (W1)"/>
          <w:caps/>
        </w:rPr>
        <w:t>SRAM Installation</w:t>
      </w:r>
      <w:r>
        <w:rPr>
          <w:rFonts w:eastAsia="Univers Cd (W1)" w:cs="Univers Cd (W1)" w:ascii="Univers Cd (W1)" w:hAnsi="Univers Cd (W1)"/>
        </w:rPr>
        <w:tab/>
        <w:t>5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  <w:t xml:space="preserve">  2.3   </w:t>
      </w:r>
      <w:r>
        <w:rPr>
          <w:rFonts w:eastAsia="Univers Cd (W1)" w:cs="Univers Cd (W1)" w:ascii="Univers Cd (W1)" w:hAnsi="Univers Cd (W1)"/>
          <w:caps/>
        </w:rPr>
        <w:t>CPU Installation</w:t>
      </w:r>
      <w:r>
        <w:rPr>
          <w:rFonts w:eastAsia="Univers Cd (W1)" w:cs="Univers Cd (W1)" w:ascii="Univers Cd (W1)" w:hAnsi="Univers Cd (W1)"/>
        </w:rPr>
        <w:tab/>
        <w:t>6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  <w:t xml:space="preserve">  2.4   </w:t>
      </w:r>
      <w:r>
        <w:rPr>
          <w:rFonts w:eastAsia="Univers Cd (W1)" w:cs="Univers Cd (W1)" w:ascii="Univers Cd (W1)" w:hAnsi="Univers Cd (W1)"/>
          <w:caps/>
        </w:rPr>
        <w:t>Other Jumper and Connector Installation</w:t>
      </w:r>
      <w:r>
        <w:rPr>
          <w:rFonts w:eastAsia="Univers Cd (W1)" w:cs="Univers Cd (W1)" w:ascii="Univers Cd (W1)" w:hAnsi="Univers Cd (W1)"/>
        </w:rPr>
        <w:tab/>
        <w:t>7</w:t>
      </w:r>
    </w:p>
    <w:p>
      <w:pPr>
        <w:pStyle w:val="Normal"/>
        <w:tabs>
          <w:tab w:val="clear" w:pos="720"/>
          <w:tab w:val="left" w:pos="6096" w:leader="none"/>
          <w:tab w:val="left" w:pos="9356" w:leader="none"/>
        </w:tabs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HAPTER 3 SYSTEM BIOS SETUP</w:t>
        <w:tab/>
        <w:t>10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  <w:t xml:space="preserve">   3.1   </w:t>
      </w:r>
      <w:r>
        <w:rPr>
          <w:rFonts w:eastAsia="Univers Cd (W1)" w:cs="Univers Cd (W1)" w:ascii="Univers Cd (W1)" w:hAnsi="Univers Cd (W1)"/>
          <w:caps/>
        </w:rPr>
        <w:t>System Setup</w:t>
      </w:r>
      <w:r>
        <w:rPr>
          <w:rFonts w:eastAsia="Univers Cd (W1)" w:cs="Univers Cd (W1)" w:ascii="Univers Cd (W1)" w:hAnsi="Univers Cd (W1)"/>
        </w:rPr>
        <w:tab/>
        <w:t>11</w:t>
      </w:r>
    </w:p>
    <w:p>
      <w:pPr>
        <w:pStyle w:val="Normal"/>
        <w:tabs>
          <w:tab w:val="clear" w:pos="720"/>
          <w:tab w:val="right" w:pos="6379" w:leader="dot"/>
          <w:tab w:val="left" w:pos="9214" w:leader="none"/>
        </w:tabs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</w:rPr>
        <w:t xml:space="preserve">                          </w:t>
      </w:r>
      <w:r>
        <w:rPr>
          <w:rFonts w:eastAsia="Univers Cd (W1)" w:cs="Univers Cd (W1)" w:ascii="Univers Cd (W1)" w:hAnsi="Univers Cd (W1)"/>
        </w:rPr>
        <w:t xml:space="preserve">3.2   </w:t>
      </w:r>
      <w:r>
        <w:rPr>
          <w:rFonts w:eastAsia="Univers Cd (W1)" w:cs="Univers Cd (W1)" w:ascii="Univers Cd (W1)" w:hAnsi="Univers Cd (W1)"/>
          <w:caps/>
        </w:rPr>
        <w:t>Fixed Disk Setup</w:t>
      </w:r>
      <w:r>
        <w:rPr>
          <w:rFonts w:eastAsia="Univers Cd (W1)" w:cs="Univers Cd (W1)" w:ascii="Univers Cd (W1)" w:hAnsi="Univers Cd (W1)"/>
        </w:rPr>
        <w:tab/>
        <w:t>1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9460</wp:posOffset>
                </wp:positionH>
                <wp:positionV relativeFrom="paragraph">
                  <wp:posOffset>5150485</wp:posOffset>
                </wp:positionV>
                <wp:extent cx="2303780" cy="17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6379" w:leader="dot"/>
                                <w:tab w:val="left" w:pos="9214" w:leader="none"/>
                              </w:tabs>
                              <w:rPr>
                                <w:rFonts w:ascii="Univers Cd (W1)" w:hAnsi="Univers Cd (W1)" w:eastAsia="Univers Cd (W1)" w:cs="Univers Cd (W1)"/>
                              </w:rPr>
                            </w:pPr>
                            <w:r>
                              <w:rPr>
                                <w:rFonts w:eastAsia="Univers Cd (W1)" w:cs="Univers Cd (W1)" w:ascii="Univers Cd (W1)" w:hAnsi="Univers Cd (W1)"/>
                              </w:rPr>
                              <w:object w:dxaOrig="3628" w:dyaOrig="1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1.4pt;height:8.65pt" filled="f" o:ole="">
                                  <v:imagedata r:id="rId3" o:title=""/>
                                </v:shape>
                                <o:OLEObject Type="Embed" ProgID="" ShapeID="ole_rId2" DrawAspect="Content" ObjectID="_20239266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3.7pt;mso-wrap-distance-left:9pt;mso-wrap-distance-right:9pt;mso-wrap-distance-top:0pt;mso-wrap-distance-bottom:0pt;margin-top:405.55pt;mso-position-vertical-relative:text;margin-left:2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6379" w:leader="dot"/>
                          <w:tab w:val="left" w:pos="9214" w:leader="none"/>
                        </w:tabs>
                        <w:rPr>
                          <w:rFonts w:ascii="Univers Cd (W1)" w:hAnsi="Univers Cd (W1)" w:eastAsia="Univers Cd (W1)" w:cs="Univers Cd (W1)"/>
                        </w:rPr>
                      </w:pPr>
                      <w:r>
                        <w:rPr>
                          <w:rFonts w:eastAsia="Univers Cd (W1)" w:cs="Univers Cd (W1)" w:ascii="Univers Cd (W1)" w:hAnsi="Univers Cd (W1)"/>
                        </w:rPr>
                        <w:object w:dxaOrig="3628" w:dyaOrig="1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1.4pt;height:8.65pt" filled="f" o:ole="">
                            <v:imagedata r:id="rId5" o:title=""/>
                          </v:shape>
                          <o:OLEObject Type="Embed" ProgID="" ShapeID="ole_rId4" DrawAspect="Content" ObjectID="_9226122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379" w:leader="dot"/>
        </w:tabs>
        <w:rPr/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 xml:space="preserve">                     </w:t>
      </w:r>
      <w:r>
        <w:rPr>
          <w:rFonts w:eastAsia="Univers Cd (W1)" w:cs="Univers Cd (W1)" w:ascii="Univers Cd (W1)" w:hAnsi="Univers Cd (W1)"/>
        </w:rPr>
        <w:t xml:space="preserve">3.3  </w:t>
      </w:r>
      <w:r>
        <w:rPr>
          <w:rFonts w:eastAsia="Univers Cd (W1)" w:cs="Univers Cd (W1)" w:ascii="Univers Cd (W1)" w:hAnsi="Univers Cd (W1)"/>
          <w:caps/>
        </w:rPr>
        <w:t xml:space="preserve"> Advanced System Setup</w:t>
      </w:r>
      <w:r>
        <w:rPr>
          <w:rFonts w:eastAsia="Univers Cd (W1)" w:cs="Univers Cd (W1)" w:ascii="Univers Cd (W1)" w:hAnsi="Univers Cd (W1)"/>
        </w:rPr>
        <w:tab/>
        <w:t>13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ind w:right="226" w:hanging="0"/>
        <w:rPr/>
      </w:pPr>
      <w:r>
        <w:rPr>
          <w:rFonts w:eastAsia="Univers Cd (W1)" w:cs="Univers Cd (W1)" w:ascii="Univers Cd (W1)" w:hAnsi="Univers Cd (W1)"/>
        </w:rPr>
        <w:t xml:space="preserve">                                 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</w:t>
      </w:r>
      <w:r>
        <w:rPr>
          <w:rFonts w:eastAsia="Univers Cd (W1)" w:cs="Univers Cd (W1)" w:ascii="Univers Cd (W1)" w:hAnsi="Univers Cd (W1)"/>
          <w:sz w:val="19"/>
          <w:szCs w:val="19"/>
        </w:rPr>
        <w:t>3.3.1   Memory Cache</w:t>
      </w:r>
      <w:r>
        <w:rPr>
          <w:rFonts w:eastAsia="Univers Cd (W1)" w:cs="Univers Cd (W1)" w:ascii="Univers Cd (W1)" w:hAnsi="Univers Cd (W1)"/>
        </w:rPr>
        <w:tab/>
        <w:t>15</w:t>
      </w:r>
    </w:p>
    <w:p>
      <w:pPr>
        <w:pStyle w:val="Normal"/>
        <w:tabs>
          <w:tab w:val="clear" w:pos="720"/>
          <w:tab w:val="right" w:pos="6379" w:leader="dot"/>
        </w:tabs>
        <w:rPr/>
      </w:pPr>
      <w:r>
        <w:rPr>
          <w:rFonts w:eastAsia="Univers Cd (W1)" w:cs="Univers Cd (W1)" w:ascii="Univers Cd (W1)" w:hAnsi="Univers Cd (W1)"/>
          <w:sz w:val="19"/>
          <w:szCs w:val="19"/>
        </w:rPr>
        <w:t xml:space="preserve">                                  </w:t>
      </w:r>
      <w:r>
        <w:rPr>
          <w:rFonts w:eastAsia="Univers Cd (W1)" w:cs="Univers Cd (W1)" w:ascii="Univers Cd (W1)" w:hAnsi="Univers Cd (W1)"/>
          <w:sz w:val="19"/>
          <w:szCs w:val="19"/>
        </w:rPr>
        <w:t>3.3.2   Memory Shadow</w:t>
      </w:r>
      <w:r>
        <w:rPr>
          <w:rFonts w:eastAsia="Univers Cd (W1)" w:cs="Univers Cd (W1)" w:ascii="Univers Cd (W1)" w:hAnsi="Univers Cd (W1)"/>
        </w:rPr>
        <w:tab/>
        <w:t>16</w:t>
      </w:r>
    </w:p>
    <w:p>
      <w:pPr>
        <w:pStyle w:val="Normal"/>
        <w:tabs>
          <w:tab w:val="clear" w:pos="720"/>
          <w:tab w:val="right" w:pos="6379" w:leader="dot"/>
        </w:tabs>
        <w:rPr/>
      </w:pPr>
      <w:r>
        <w:rPr>
          <w:rFonts w:eastAsia="Univers Cd (W1)" w:cs="Univers Cd (W1)" w:ascii="Univers Cd (W1)" w:hAnsi="Univers Cd (W1)"/>
        </w:rPr>
        <w:t xml:space="preserve">                                 </w:t>
      </w:r>
      <w:r>
        <w:rPr>
          <w:rFonts w:eastAsia="Univers Cd (W1)" w:cs="Univers Cd (W1)" w:ascii="Univers Cd (W1)" w:hAnsi="Univers Cd (W1)"/>
          <w:sz w:val="19"/>
          <w:szCs w:val="19"/>
        </w:rPr>
        <w:t xml:space="preserve"> </w:t>
      </w:r>
      <w:r>
        <w:rPr>
          <w:rFonts w:eastAsia="Univers Cd (W1)" w:cs="Univers Cd (W1)" w:ascii="Univers Cd (W1)" w:hAnsi="Univers Cd (W1)"/>
          <w:sz w:val="19"/>
          <w:szCs w:val="19"/>
        </w:rPr>
        <w:t>3.3.3   Advanced Chipset Control</w:t>
      </w:r>
      <w:r>
        <w:rPr>
          <w:rFonts w:eastAsia="Univers Cd (W1)" w:cs="Univers Cd (W1)" w:ascii="Univers Cd (W1)" w:hAnsi="Univers Cd (W1)"/>
        </w:rPr>
        <w:tab/>
        <w:t>18</w:t>
      </w:r>
    </w:p>
    <w:p>
      <w:pPr>
        <w:pStyle w:val="Normal"/>
        <w:tabs>
          <w:tab w:val="clear" w:pos="720"/>
          <w:tab w:val="right" w:pos="6379" w:leader="dot"/>
        </w:tabs>
        <w:rPr/>
      </w:pPr>
      <w:r>
        <w:rPr>
          <w:rFonts w:eastAsia="Univers Cd (W1)" w:cs="Univers Cd (W1)" w:ascii="Univers Cd (W1)" w:hAnsi="Univers Cd (W1)"/>
          <w:sz w:val="19"/>
          <w:szCs w:val="19"/>
        </w:rPr>
        <w:t xml:space="preserve">                                  </w:t>
      </w:r>
      <w:r>
        <w:rPr>
          <w:rFonts w:eastAsia="Univers Cd (W1)" w:cs="Univers Cd (W1)" w:ascii="Univers Cd (W1)" w:hAnsi="Univers Cd (W1)"/>
          <w:sz w:val="19"/>
          <w:szCs w:val="19"/>
        </w:rPr>
        <w:t>3.3.4   PCI Devices</w:t>
      </w:r>
      <w:r>
        <w:rPr>
          <w:rFonts w:eastAsia="Univers Cd (W1)" w:cs="Univers Cd (W1)" w:ascii="Univers Cd (W1)" w:hAnsi="Univers Cd (W1)"/>
        </w:rPr>
        <w:tab/>
        <w:t>20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rPr/>
      </w:pPr>
      <w:r>
        <w:rPr>
          <w:rFonts w:eastAsia="Univers Cd (W1)" w:cs="Univers Cd (W1)" w:ascii="Univers Cd (W1)" w:hAnsi="Univers Cd (W1)"/>
        </w:rPr>
        <w:t xml:space="preserve">                         </w:t>
      </w:r>
      <w:r>
        <w:rPr>
          <w:rFonts w:eastAsia="Univers Cd (W1)" w:cs="Univers Cd (W1)" w:ascii="Univers Cd (W1)" w:hAnsi="Univers Cd (W1)"/>
        </w:rPr>
        <w:t xml:space="preserve">3.4   </w:t>
      </w:r>
      <w:r>
        <w:rPr>
          <w:rFonts w:eastAsia="Univers Cd (W1)" w:cs="Univers Cd (W1)" w:ascii="Univers Cd (W1)" w:hAnsi="Univers Cd (W1)"/>
          <w:caps/>
        </w:rPr>
        <w:t>Boot Option</w:t>
      </w:r>
      <w:r>
        <w:rPr>
          <w:rFonts w:eastAsia="Univers Cd (W1)" w:cs="Univers Cd (W1)" w:ascii="Univers Cd (W1)" w:hAnsi="Univers Cd (W1)"/>
        </w:rPr>
        <w:tab/>
        <w:t>23</w:t>
      </w:r>
    </w:p>
    <w:p>
      <w:pPr>
        <w:pStyle w:val="Normal"/>
        <w:tabs>
          <w:tab w:val="clear" w:pos="720"/>
          <w:tab w:val="right" w:pos="6379" w:leader="dot"/>
        </w:tabs>
        <w:rPr/>
      </w:pPr>
      <w:r>
        <w:rPr>
          <w:rFonts w:eastAsia="Univers Cd (W1)" w:cs="Univers Cd (W1)" w:ascii="Univers Cd (W1)" w:hAnsi="Univers Cd (W1)"/>
        </w:rPr>
        <w:t xml:space="preserve">                         </w:t>
      </w:r>
      <w:r>
        <w:rPr>
          <w:rFonts w:eastAsia="Univers Cd (W1)" w:cs="Univers Cd (W1)" w:ascii="Univers Cd (W1)" w:hAnsi="Univers Cd (W1)"/>
        </w:rPr>
        <w:t xml:space="preserve">3.5   </w:t>
      </w:r>
      <w:r>
        <w:rPr>
          <w:rFonts w:eastAsia="Univers Cd (W1)" w:cs="Univers Cd (W1)" w:ascii="Univers Cd (W1)" w:hAnsi="Univers Cd (W1)"/>
          <w:caps/>
        </w:rPr>
        <w:t>Security and Anti - Virus</w:t>
      </w:r>
      <w:r>
        <w:rPr>
          <w:rFonts w:eastAsia="Univers Cd (W1)" w:cs="Univers Cd (W1)" w:ascii="Univers Cd (W1)" w:hAnsi="Univers Cd (W1)"/>
        </w:rPr>
        <w:tab/>
        <w:t>24</w:t>
      </w:r>
    </w:p>
    <w:p>
      <w:pPr>
        <w:pStyle w:val="Normal"/>
        <w:tabs>
          <w:tab w:val="clear" w:pos="720"/>
          <w:tab w:val="right" w:pos="6379" w:leader="dot"/>
        </w:tabs>
        <w:rPr/>
      </w:pPr>
      <w:r>
        <w:rPr>
          <w:rFonts w:eastAsia="Univers Cd (W1)" w:cs="Univers Cd (W1)" w:ascii="Univers Cd (W1)" w:hAnsi="Univers Cd (W1)"/>
        </w:rPr>
        <w:t xml:space="preserve">                         </w:t>
      </w:r>
      <w:r>
        <w:rPr>
          <w:rFonts w:eastAsia="Univers Cd (W1)" w:cs="Univers Cd (W1)" w:ascii="Univers Cd (W1)" w:hAnsi="Univers Cd (W1)"/>
        </w:rPr>
        <w:t xml:space="preserve">3.6   </w:t>
      </w:r>
      <w:r>
        <w:rPr>
          <w:rFonts w:eastAsia="Univers Cd (W1)" w:cs="Univers Cd (W1)" w:ascii="Univers Cd (W1)" w:hAnsi="Univers Cd (W1)"/>
          <w:caps/>
        </w:rPr>
        <w:t>Green PC Features</w:t>
      </w:r>
      <w:r>
        <w:rPr>
          <w:rFonts w:eastAsia="Univers Cd (W1)" w:cs="Univers Cd (W1)" w:ascii="Univers Cd (W1)" w:hAnsi="Univers Cd (W1)"/>
        </w:rPr>
        <w:tab/>
        <w:t>26</w:t>
      </w:r>
    </w:p>
    <w:p>
      <w:pPr>
        <w:pStyle w:val="Normal"/>
        <w:tabs>
          <w:tab w:val="clear" w:pos="720"/>
          <w:tab w:val="right" w:pos="6379" w:leader="dot"/>
        </w:tabs>
        <w:rPr/>
      </w:pPr>
      <w:r>
        <w:rPr>
          <w:rFonts w:eastAsia="Univers Cd (W1)" w:cs="Univers Cd (W1)" w:ascii="Univers Cd (W1)" w:hAnsi="Univers Cd (W1)"/>
        </w:rPr>
        <w:t xml:space="preserve">                         </w:t>
      </w:r>
      <w:r>
        <w:rPr>
          <w:rFonts w:eastAsia="Univers Cd (W1)" w:cs="Univers Cd (W1)" w:ascii="Univers Cd (W1)" w:hAnsi="Univers Cd (W1)"/>
        </w:rPr>
        <w:t xml:space="preserve">3.7   </w:t>
      </w:r>
      <w:r>
        <w:rPr>
          <w:rFonts w:eastAsia="Univers Cd (W1)" w:cs="Univers Cd (W1)" w:ascii="Univers Cd (W1)" w:hAnsi="Univers Cd (W1)"/>
          <w:caps/>
        </w:rPr>
        <w:t>Load ROM Default Values</w:t>
      </w:r>
      <w:r>
        <w:rPr>
          <w:rFonts w:eastAsia="Univers Cd (W1)" w:cs="Univers Cd (W1)" w:ascii="Univers Cd (W1)" w:hAnsi="Univers Cd (W1)"/>
        </w:rPr>
        <w:tab/>
        <w:t>28</w:t>
      </w:r>
    </w:p>
    <w:p>
      <w:pPr>
        <w:pStyle w:val="Normal"/>
        <w:tabs>
          <w:tab w:val="clear" w:pos="720"/>
          <w:tab w:val="right" w:pos="6379" w:leader="dot"/>
        </w:tabs>
        <w:rPr/>
      </w:pPr>
      <w:r>
        <w:rPr>
          <w:rFonts w:eastAsia="Univers Cd (W1)" w:cs="Univers Cd (W1)" w:ascii="Univers Cd (W1)" w:hAnsi="Univers Cd (W1)"/>
        </w:rPr>
        <w:t xml:space="preserve">                         </w:t>
      </w:r>
      <w:r>
        <w:rPr>
          <w:rFonts w:eastAsia="Univers Cd (W1)" w:cs="Univers Cd (W1)" w:ascii="Univers Cd (W1)" w:hAnsi="Univers Cd (W1)"/>
        </w:rPr>
        <w:t xml:space="preserve">3.8   </w:t>
      </w:r>
      <w:r>
        <w:rPr>
          <w:rFonts w:eastAsia="Univers Cd (W1)" w:cs="Univers Cd (W1)" w:ascii="Univers Cd (W1)" w:hAnsi="Univers Cd (W1)"/>
          <w:caps/>
        </w:rPr>
        <w:t>Load Values from CmoS</w:t>
      </w:r>
      <w:r>
        <w:rPr>
          <w:rFonts w:eastAsia="Univers Cd (W1)" w:cs="Univers Cd (W1)" w:ascii="Univers Cd (W1)" w:hAnsi="Univers Cd (W1)"/>
        </w:rPr>
        <w:tab/>
        <w:t>29</w:t>
      </w:r>
    </w:p>
    <w:p>
      <w:pPr>
        <w:pStyle w:val="Normal"/>
        <w:tabs>
          <w:tab w:val="clear" w:pos="720"/>
          <w:tab w:val="right" w:pos="6379" w:leader="dot"/>
        </w:tabs>
        <w:rPr/>
      </w:pPr>
      <w:r>
        <w:rPr>
          <w:rFonts w:eastAsia="Univers Cd (W1)" w:cs="Univers Cd (W1)" w:ascii="Univers Cd (W1)" w:hAnsi="Univers Cd (W1)"/>
        </w:rPr>
        <w:t xml:space="preserve">                         </w:t>
      </w:r>
      <w:r>
        <w:rPr>
          <w:rFonts w:eastAsia="Univers Cd (W1)" w:cs="Univers Cd (W1)" w:ascii="Univers Cd (W1)" w:hAnsi="Univers Cd (W1)"/>
        </w:rPr>
        <w:t xml:space="preserve">3.9   </w:t>
      </w:r>
      <w:r>
        <w:rPr>
          <w:rFonts w:eastAsia="Univers Cd (W1)" w:cs="Univers Cd (W1)" w:ascii="Univers Cd (W1)" w:hAnsi="Univers Cd (W1)"/>
          <w:caps/>
        </w:rPr>
        <w:t>Save Values to CmoS</w:t>
      </w:r>
      <w:r>
        <w:rPr>
          <w:rFonts w:eastAsia="Univers Cd (W1)" w:cs="Univers Cd (W1)" w:ascii="Univers Cd (W1)" w:hAnsi="Univers Cd (W1)"/>
        </w:rPr>
        <w:tab/>
        <w:t>30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2722" w:right="2722" w:gutter="0" w:header="3402" w:top="3458" w:footer="3402" w:bottom="3458"/>
          <w:pgNumType w:start="1" w:fmt="decimal"/>
          <w:formProt w:val="false"/>
          <w:textDirection w:val="lrTb"/>
        </w:sect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RMA FORM</w:t>
      </w:r>
    </w:p>
    <w:p>
      <w:pPr>
        <w:pStyle w:val="Normal"/>
        <w:shd w:fill="CCCCCC" w:val="clear"/>
        <w:ind w:right="84" w:firstLine="1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 xml:space="preserve">CHAPTER  1 </w:t>
      </w:r>
    </w:p>
    <w:p>
      <w:pPr>
        <w:pStyle w:val="Normal"/>
        <w:shd w:fill="CCCCCC" w:val="clear"/>
        <w:ind w:right="84" w:firstLine="1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>INTRODUCTION</w:t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1.1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Overview</w:t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he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EXP8051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is complemented by a 1MB </w:t>
      </w:r>
      <w:r>
        <w:rPr>
          <w:rFonts w:eastAsia="Univers Cd (W1)" w:cs="Univers Cd (W1)" w:ascii="Univers Cd (W1)" w:hAnsi="Univers Cd (W1)"/>
          <w:sz w:val="22"/>
          <w:szCs w:val="22"/>
          <w:u w:val="single"/>
        </w:rPr>
        <w:t>second level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Write-Back cache providing workstation level computing performance , and SIMM sockets support up to 128MB of DRAM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he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EXP8051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motherboard offers outstanding I/O capabilities .Four PCI Local Bus slots provide a high bandwidth data path for data-movement intensive function such as Graphics . Four ISA slots complete the I/O mix 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he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EXP8051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Baby-AT motherboard provides the foundation for cost effective , high performance , highly expandable platforms.</w:t>
      </w:r>
    </w:p>
    <w:p>
      <w:pPr>
        <w:pStyle w:val="Normal"/>
        <w:ind w:right="4251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ind w:right="3061" w:hanging="0"/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1.2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System Features</w:t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upports INTEL PENTIUM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upports 4 MASTER 32-bit PCI Bus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upports L1/L2 Write Back/ Write Through Cache Featur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upports 256KB/512KB/1MB Cache Siz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upports 72pin SIM MODULES</w:t>
      </w:r>
    </w:p>
    <w:p>
      <w:pPr>
        <w:pStyle w:val="Normal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1.3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System Specification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Processor :</w:t>
        <w:tab/>
        <w:t>INTEL PENTIUM</w:t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CPU Clock : </w:t>
        <w:tab/>
        <w:t>60/66 MHz CPU</w:t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Memory :</w:t>
        <w:tab/>
        <w:t>2MB to 128MB</w:t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RAM Configuration : </w:t>
        <w:tab/>
        <w:t>256KB/512KB/1MB</w:t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BIOS Subsystem :</w:t>
        <w:tab/>
        <w:t>PHOENIX/AWARD BIOS</w:t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Additional BIOS Feature :</w:t>
        <w:tab/>
        <w:t>Set Program Resides in ROM</w:t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I/O Subsystem No. Slot :</w:t>
        <w:tab/>
        <w:t>Four 16-bit ISA Bus &amp; Four PCI 32-bit Bus</w:t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Additional Features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sz w:val="10"/>
          <w:szCs w:val="10"/>
        </w:rPr>
      </w:pPr>
      <w:r>
        <w:rPr>
          <w:rFonts w:eastAsia="Univers Cd (W1)" w:cs="Univers Cd (W1)" w:ascii="Univers Cd (W1)" w:hAnsi="Univers Cd (W1)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Miscellaneous Connectors :</w:t>
        <w:tab/>
        <w:t>Reset Button, Internal Battery</w:t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Board Design :</w:t>
        <w:tab/>
        <w:t>4-layer Implementation for Low Noise Operation</w:t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1.4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System Performance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</w:r>
    </w:p>
    <w:tbl>
      <w:tblPr>
        <w:tblW w:w="63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453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8575</wp:posOffset>
                      </wp:positionV>
                      <wp:extent cx="1038225" cy="276225"/>
                      <wp:effectExtent l="3175" t="3810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276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2.25pt" to="82.1pt,23.9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OFTWARE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CPU TYPE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LANDMARK V2.0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 xml:space="preserve">POWER METER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V1.8 MIPS</w:t>
            </w:r>
          </w:p>
        </w:tc>
        <w:tc>
          <w:tcPr>
            <w:tcW w:w="14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 xml:space="preserve">NORTON V8.0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CPU SPEED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60MH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346.43MH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28.4MIPS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190.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66MH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383.20MH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32   MIPS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210.3</w:t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747385</wp:posOffset>
                </wp:positionH>
                <wp:positionV relativeFrom="paragraph">
                  <wp:posOffset>-9620250</wp:posOffset>
                </wp:positionV>
                <wp:extent cx="116205" cy="5461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6280" cy="5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2.55pt;margin-top:-757.5pt;width:9.1pt;height:4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5880735</wp:posOffset>
                </wp:positionH>
                <wp:positionV relativeFrom="paragraph">
                  <wp:posOffset>-9677400</wp:posOffset>
                </wp:positionV>
                <wp:extent cx="116205" cy="5842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628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3.05pt;margin-top:-762pt;width:9.1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5880735</wp:posOffset>
                </wp:positionH>
                <wp:positionV relativeFrom="paragraph">
                  <wp:posOffset>-9620250</wp:posOffset>
                </wp:positionV>
                <wp:extent cx="116205" cy="5842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628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3.05pt;margin-top:-757.5pt;width:9.1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946650</wp:posOffset>
                </wp:positionH>
                <wp:positionV relativeFrom="paragraph">
                  <wp:posOffset>-16415385</wp:posOffset>
                </wp:positionV>
                <wp:extent cx="137160" cy="9271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160" cy="92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5pt;margin-top:-1292.55pt;width:10.75pt;height:7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1.5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EXP8051 Board Layout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8"/>
          <w:szCs w:val="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8"/>
          <w:szCs w:val="8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281680</wp:posOffset>
                </wp:positionH>
                <wp:positionV relativeFrom="paragraph">
                  <wp:posOffset>85725</wp:posOffset>
                </wp:positionV>
                <wp:extent cx="422910" cy="32448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23000" cy="32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4pt;margin-top:6.75pt;width:33.25pt;height:25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624455</wp:posOffset>
                </wp:positionH>
                <wp:positionV relativeFrom="paragraph">
                  <wp:posOffset>85725</wp:posOffset>
                </wp:positionV>
                <wp:extent cx="619760" cy="32448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9920" cy="32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65pt;margin-top:6.75pt;width:48.75pt;height:25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-156845</wp:posOffset>
                </wp:positionH>
                <wp:positionV relativeFrom="paragraph">
                  <wp:posOffset>82550</wp:posOffset>
                </wp:positionV>
                <wp:extent cx="4366260" cy="501078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366440" cy="5010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35pt;margin-top:6.5pt;width:343.75pt;height:39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62455</wp:posOffset>
                </wp:positionH>
                <wp:positionV relativeFrom="paragraph">
                  <wp:posOffset>90805</wp:posOffset>
                </wp:positionV>
                <wp:extent cx="140335" cy="432435"/>
                <wp:effectExtent l="0" t="0" r="0" b="812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0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 1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6.65pt;margin-top:7.15pt;width:11pt;height:3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  1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652905</wp:posOffset>
                </wp:positionH>
                <wp:positionV relativeFrom="paragraph">
                  <wp:posOffset>150495</wp:posOffset>
                </wp:positionV>
                <wp:extent cx="172085" cy="1136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1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15pt;margin-top:11.85pt;width:13.5pt;height: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014855</wp:posOffset>
                </wp:positionH>
                <wp:positionV relativeFrom="paragraph">
                  <wp:posOffset>170815</wp:posOffset>
                </wp:positionV>
                <wp:extent cx="172085" cy="1136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1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65pt;margin-top:13.45pt;width:13.5pt;height: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804035</wp:posOffset>
                </wp:positionH>
                <wp:positionV relativeFrom="paragraph">
                  <wp:posOffset>113030</wp:posOffset>
                </wp:positionV>
                <wp:extent cx="88900" cy="28321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8920" cy="283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05pt;margin-top:8.9pt;width:6.95pt;height:22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252980</wp:posOffset>
                </wp:positionH>
                <wp:positionV relativeFrom="paragraph">
                  <wp:posOffset>118110</wp:posOffset>
                </wp:positionV>
                <wp:extent cx="88900" cy="21018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88920" cy="210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4pt;margin-top:9.3pt;width:6.95pt;height:16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164715</wp:posOffset>
                </wp:positionH>
                <wp:positionV relativeFrom="paragraph">
                  <wp:posOffset>117475</wp:posOffset>
                </wp:positionV>
                <wp:extent cx="88265" cy="21018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8200" cy="210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5pt;margin-top:9.25pt;width:6.9pt;height:16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339340</wp:posOffset>
                </wp:positionH>
                <wp:positionV relativeFrom="paragraph">
                  <wp:posOffset>96520</wp:posOffset>
                </wp:positionV>
                <wp:extent cx="113665" cy="432435"/>
                <wp:effectExtent l="0" t="0" r="0" b="3390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6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                  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2pt;margin-top:7.6pt;width:8.9pt;height:3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                   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05355</wp:posOffset>
                </wp:positionH>
                <wp:positionV relativeFrom="paragraph">
                  <wp:posOffset>323215</wp:posOffset>
                </wp:positionV>
                <wp:extent cx="172085" cy="1136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1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65pt;margin-top:25.45pt;width:13.5pt;height: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2665730</wp:posOffset>
                </wp:positionH>
                <wp:positionV relativeFrom="paragraph">
                  <wp:posOffset>133350</wp:posOffset>
                </wp:positionV>
                <wp:extent cx="546735" cy="2292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9pt;margin-top:10.5pt;width:43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+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Symbol" w:hAnsi="Symbol"/>
                          <w:color w:val="auto"/>
                          <w:lang w:val="en-US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408680</wp:posOffset>
                </wp:positionH>
                <wp:positionV relativeFrom="paragraph">
                  <wp:posOffset>69850</wp:posOffset>
                </wp:positionV>
                <wp:extent cx="165735" cy="1212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12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.4pt;margin-top:5.5pt;width:13pt;height: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34030</wp:posOffset>
                </wp:positionH>
                <wp:positionV relativeFrom="paragraph">
                  <wp:posOffset>139700</wp:posOffset>
                </wp:positionV>
                <wp:extent cx="1143635" cy="224155"/>
                <wp:effectExtent l="3175" t="3175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224280"/>
                          <a:chOff x="0" y="0"/>
                          <a:chExt cx="1143720" cy="224280"/>
                        </a:xfrm>
                      </wpg:grpSpPr>
                      <wps:wsp>
                        <wps:cNvSpPr txBox="1"/>
                        <wps:spPr>
                          <a:xfrm>
                            <a:off x="120600" y="13320"/>
                            <a:ext cx="10231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ascii="Symbol" w:hAnsi="Symbol" w:eastAsia="Symbol"/>
                                  <w:color w:val="auto"/>
                                  <w:lang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38880"/>
                            <a:ext cx="144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136160" cy="22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pt;margin-top:11pt;width:90.05pt;height:17.65pt" coordorigin="4778,220" coordsize="1801,353">
                <v:shape id="shape_0" stroked="f" o:allowincell="f" style="position:absolute;left:4968;top:241;width:161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ascii="Symbol" w:hAnsi="Symbol" w:eastAsia="Symbol"/>
                            <w:color w:val="auto"/>
                            <w:lang w:val="en-US"/>
                          </w:rPr>
                          <w:t>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0;top:281;width:22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778;top:220;width:1788;height:350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412105</wp:posOffset>
                </wp:positionH>
                <wp:positionV relativeFrom="paragraph">
                  <wp:posOffset>-16386810</wp:posOffset>
                </wp:positionV>
                <wp:extent cx="283210" cy="8890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83320" cy="8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.15pt;margin-top:-1290.3pt;width:22.25pt;height:6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28930</wp:posOffset>
                </wp:positionH>
                <wp:positionV relativeFrom="paragraph">
                  <wp:posOffset>-17135475</wp:posOffset>
                </wp:positionV>
                <wp:extent cx="229235" cy="175323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29320" cy="175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9pt;margin-top:-1349.25pt;width:18pt;height:13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3025775</wp:posOffset>
                </wp:positionH>
                <wp:positionV relativeFrom="paragraph">
                  <wp:posOffset>-17319625</wp:posOffset>
                </wp:positionV>
                <wp:extent cx="64135" cy="946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8.25pt;margin-top:-1363.7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column">
                  <wp:posOffset>633730</wp:posOffset>
                </wp:positionH>
                <wp:positionV relativeFrom="paragraph">
                  <wp:posOffset>82550</wp:posOffset>
                </wp:positionV>
                <wp:extent cx="194310" cy="276606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94400" cy="276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.9pt;margin-top:6.5pt;width:15.25pt;height:217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column">
                  <wp:posOffset>-61595</wp:posOffset>
                </wp:positionH>
                <wp:positionV relativeFrom="paragraph">
                  <wp:posOffset>1679575</wp:posOffset>
                </wp:positionV>
                <wp:extent cx="2286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32.25pt" to="13.1pt,132.2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column">
                  <wp:posOffset>325755</wp:posOffset>
                </wp:positionH>
                <wp:positionV relativeFrom="paragraph">
                  <wp:posOffset>1675765</wp:posOffset>
                </wp:positionV>
                <wp:extent cx="2286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31.95pt" to="43.6pt,131.9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column">
                  <wp:posOffset>1049655</wp:posOffset>
                </wp:positionH>
                <wp:positionV relativeFrom="paragraph">
                  <wp:posOffset>1679575</wp:posOffset>
                </wp:positionV>
                <wp:extent cx="2286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2.25pt" to="100.6pt,132.2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column">
                  <wp:posOffset>255905</wp:posOffset>
                </wp:positionH>
                <wp:positionV relativeFrom="paragraph">
                  <wp:posOffset>89535</wp:posOffset>
                </wp:positionV>
                <wp:extent cx="194310" cy="275907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94400" cy="275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15pt;margin-top:7.05pt;width:15.25pt;height:217.2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column">
                  <wp:posOffset>-109220</wp:posOffset>
                </wp:positionH>
                <wp:positionV relativeFrom="paragraph">
                  <wp:posOffset>89535</wp:posOffset>
                </wp:positionV>
                <wp:extent cx="194310" cy="2759075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94400" cy="275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6pt;margin-top:7.05pt;width:15.25pt;height:217.2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column">
                  <wp:posOffset>1005205</wp:posOffset>
                </wp:positionH>
                <wp:positionV relativeFrom="paragraph">
                  <wp:posOffset>82550</wp:posOffset>
                </wp:positionV>
                <wp:extent cx="194310" cy="276606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94400" cy="276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9.15pt;margin-top:6.5pt;width:15.25pt;height:217.7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180080</wp:posOffset>
                </wp:positionH>
                <wp:positionV relativeFrom="paragraph">
                  <wp:posOffset>79375</wp:posOffset>
                </wp:positionV>
                <wp:extent cx="1022985" cy="2381885"/>
                <wp:effectExtent l="0" t="0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2381760"/>
                          <a:chOff x="0" y="0"/>
                          <a:chExt cx="1023120" cy="23817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84080" y="92880"/>
                            <a:ext cx="203760" cy="22892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527040" y="92880"/>
                            <a:ext cx="203760" cy="22892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263520" y="89640"/>
                            <a:ext cx="203760" cy="22924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6480" y="92880"/>
                            <a:ext cx="203760" cy="22892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320"/>
                            <a:ext cx="2610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SIMM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4320"/>
                            <a:ext cx="2325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SIMM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0"/>
                            <a:ext cx="2484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SIMM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2520"/>
                            <a:ext cx="2451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SIMM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6.25pt;width:80.55pt;height:187.55pt" coordorigin="5008,125" coordsize="1611,3751">
                <v:rect id="shape_0" fillcolor="#e0e0e0" stroked="t" o:allowincell="f" style="position:absolute;left:6243;top:271;width:320;height:3604;mso-wrap-style:none;v-text-anchor:middle">
                  <v:fill o:detectmouseclick="t" type="solid" color2="#1f1f1f"/>
                  <v:stroke color="black" weight="6480" joinstyle="round" endcap="flat"/>
                  <w10:wrap type="none"/>
                </v:rect>
                <v:rect id="shape_0" fillcolor="#e0e0e0" stroked="t" o:allowincell="f" style="position:absolute;left:5838;top:271;width:320;height:3604;mso-wrap-style:none;v-text-anchor:middle">
                  <v:fill o:detectmouseclick="t" type="solid" color2="#1f1f1f"/>
                  <v:stroke color="black" weight="6480" joinstyle="round" endcap="flat"/>
                  <w10:wrap type="none"/>
                </v:rect>
                <v:rect id="shape_0" fillcolor="#e0e0e0" stroked="t" o:allowincell="f" style="position:absolute;left:5423;top:266;width:320;height:3609;mso-wrap-style:none;v-text-anchor:middle">
                  <v:fill o:detectmouseclick="t" type="solid" color2="#1f1f1f"/>
                  <v:stroke color="black" weight="6480" joinstyle="round" endcap="flat"/>
                  <w10:wrap type="none"/>
                </v:rect>
                <v:rect id="shape_0" fillcolor="#e0e0e0" stroked="t" o:allowincell="f" style="position:absolute;left:5018;top:271;width:320;height:3604;mso-wrap-style:none;v-text-anchor:middle">
                  <v:fill o:detectmouseclick="t" type="solid" color2="#1f1f1f"/>
                  <v:stroke color="black" weight="6480" joinstyle="round" endcap="flat"/>
                  <w10:wrap type="none"/>
                </v:rect>
                <v:shape id="shape_0" stroked="f" o:allowincell="f" style="position:absolute;left:5008;top:132;width:41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SIM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3;top:132;width:365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SIM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8;top:125;width:39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SIM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129;width:385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SIMM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668780</wp:posOffset>
                </wp:positionH>
                <wp:positionV relativeFrom="paragraph">
                  <wp:posOffset>131445</wp:posOffset>
                </wp:positionV>
                <wp:extent cx="210185" cy="127000"/>
                <wp:effectExtent l="0" t="0" r="0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PC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.4pt;margin-top:10.35pt;width:16.5pt;height: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 PC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030730</wp:posOffset>
                </wp:positionH>
                <wp:positionV relativeFrom="paragraph">
                  <wp:posOffset>131445</wp:posOffset>
                </wp:positionV>
                <wp:extent cx="210185" cy="104775"/>
                <wp:effectExtent l="0" t="0" r="0" b="660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PC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9pt;margin-top:10.35pt;width:16.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 PC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313180</wp:posOffset>
                </wp:positionH>
                <wp:positionV relativeFrom="paragraph">
                  <wp:posOffset>130810</wp:posOffset>
                </wp:positionV>
                <wp:extent cx="210185" cy="1047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PC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4pt;margin-top:10.3pt;width:16.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 PC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386330</wp:posOffset>
                </wp:positionH>
                <wp:positionV relativeFrom="paragraph">
                  <wp:posOffset>129540</wp:posOffset>
                </wp:positionV>
                <wp:extent cx="200660" cy="104775"/>
                <wp:effectExtent l="0" t="0" r="0" b="660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10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PC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9pt;margin-top:10.2pt;width:15.75pt;height: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 PC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297305</wp:posOffset>
                </wp:positionH>
                <wp:positionV relativeFrom="paragraph">
                  <wp:posOffset>220980</wp:posOffset>
                </wp:positionV>
                <wp:extent cx="216535" cy="185991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16360" cy="18597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02.15pt;margin-top:17.4pt;width:17pt;height:146.4pt;mso-wrap-style:none;v-text-anchor:middle">
                <v:fill o:detectmouseclick="t" type="solid" color2="#5f5f5f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780030</wp:posOffset>
                </wp:positionH>
                <wp:positionV relativeFrom="paragraph">
                  <wp:posOffset>33020</wp:posOffset>
                </wp:positionV>
                <wp:extent cx="344805" cy="793115"/>
                <wp:effectExtent l="3175" t="0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793080"/>
                          <a:chOff x="0" y="0"/>
                          <a:chExt cx="344880" cy="793080"/>
                        </a:xfrm>
                      </wpg:grpSpPr>
                      <wps:wsp>
                        <wps:cNvSpPr txBox="1"/>
                        <wps:spPr>
                          <a:xfrm>
                            <a:off x="19080" y="462960"/>
                            <a:ext cx="2577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BIO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243360"/>
                            <a:ext cx="241920" cy="55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600" y="0"/>
                            <a:ext cx="1720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83880"/>
                            <a:ext cx="1720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207720" y="8280"/>
                            <a:ext cx="137160" cy="8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207720" y="97200"/>
                            <a:ext cx="137160" cy="83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04040" y="247680"/>
                            <a:ext cx="48960" cy="34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9pt;margin-top:2.6pt;width:27.15pt;height:62.5pt" coordorigin="4378,52" coordsize="543,1250">
                <v:shape id="shape_0" stroked="f" o:allowincell="f" style="position:absolute;left:4408;top:781;width:405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B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78;top:435;width:380;height:86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483;top:52;width:27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3;top:184;width:27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705;top:65;width:215;height:14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705;top:205;width:215;height:13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fillcolor="black" stroked="f" o:allowincell="f" style="position:absolute;left:4542;top:442;width:76;height:5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665605</wp:posOffset>
                </wp:positionH>
                <wp:positionV relativeFrom="paragraph">
                  <wp:posOffset>69850</wp:posOffset>
                </wp:positionV>
                <wp:extent cx="210185" cy="1867535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210240" cy="18676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31.15pt;margin-top:5.5pt;width:16.5pt;height:147pt;mso-wrap-style:none;v-text-anchor:middle">
                <v:fill o:detectmouseclick="t" type="solid" color2="#5f5f5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386330</wp:posOffset>
                </wp:positionH>
                <wp:positionV relativeFrom="paragraph">
                  <wp:posOffset>69850</wp:posOffset>
                </wp:positionV>
                <wp:extent cx="210185" cy="187071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210240" cy="1870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87.9pt;margin-top:5.5pt;width:16.5pt;height:147.25pt;mso-wrap-style:none;v-text-anchor:middle">
                <v:fill o:detectmouseclick="t" type="solid" color2="#5f5f5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024380</wp:posOffset>
                </wp:positionH>
                <wp:positionV relativeFrom="paragraph">
                  <wp:posOffset>69850</wp:posOffset>
                </wp:positionV>
                <wp:extent cx="207010" cy="1875155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207000" cy="18752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59.4pt;margin-top:5.5pt;width:16.25pt;height:147.6pt;mso-wrap-style:none;v-text-anchor:middle">
                <v:fill o:detectmouseclick="t" type="solid" color2="#5f5f5f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81530</wp:posOffset>
                </wp:positionH>
                <wp:positionV relativeFrom="paragraph">
                  <wp:posOffset>-17216120</wp:posOffset>
                </wp:positionV>
                <wp:extent cx="229235" cy="1753235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29320" cy="175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9pt;margin-top:-1355.6pt;width:18pt;height:13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column">
                  <wp:posOffset>633730</wp:posOffset>
                </wp:positionH>
                <wp:positionV relativeFrom="paragraph">
                  <wp:posOffset>27940</wp:posOffset>
                </wp:positionV>
                <wp:extent cx="2286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.2pt" to="67.85pt,2.2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249555</wp:posOffset>
                </wp:positionH>
                <wp:positionV relativeFrom="paragraph">
                  <wp:posOffset>24765</wp:posOffset>
                </wp:positionV>
                <wp:extent cx="2286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1.95pt" to="37.6pt,1.9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column">
                  <wp:posOffset>-118745</wp:posOffset>
                </wp:positionH>
                <wp:positionV relativeFrom="paragraph">
                  <wp:posOffset>15240</wp:posOffset>
                </wp:positionV>
                <wp:extent cx="2286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.2pt" to="8.6pt,1.2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column">
                  <wp:posOffset>998855</wp:posOffset>
                </wp:positionH>
                <wp:positionV relativeFrom="paragraph">
                  <wp:posOffset>15240</wp:posOffset>
                </wp:positionV>
                <wp:extent cx="2286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1.2pt" to="96.6pt,1.2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column">
                  <wp:posOffset>1459230</wp:posOffset>
                </wp:positionH>
                <wp:positionV relativeFrom="paragraph">
                  <wp:posOffset>66675</wp:posOffset>
                </wp:positionV>
                <wp:extent cx="613410" cy="572135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13440" cy="57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9pt;margin-top:5.25pt;width:48.25pt;height: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387600</wp:posOffset>
                </wp:positionH>
                <wp:positionV relativeFrom="paragraph">
                  <wp:posOffset>85725</wp:posOffset>
                </wp:positionV>
                <wp:extent cx="137160" cy="8636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37160" cy="8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pt;margin-top:6.75pt;width:10.75pt;height:6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240280</wp:posOffset>
                </wp:positionH>
                <wp:positionV relativeFrom="paragraph">
                  <wp:posOffset>74930</wp:posOffset>
                </wp:positionV>
                <wp:extent cx="172085" cy="11620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4pt;margin-top:5.9pt;width:13.5pt;height: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2002155</wp:posOffset>
                </wp:positionH>
                <wp:positionV relativeFrom="paragraph">
                  <wp:posOffset>111125</wp:posOffset>
                </wp:positionV>
                <wp:extent cx="66040" cy="641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658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7.65pt;margin-top:8.75pt;width:5.15pt;height: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column">
                  <wp:posOffset>2230755</wp:posOffset>
                </wp:positionH>
                <wp:positionV relativeFrom="paragraph">
                  <wp:posOffset>95250</wp:posOffset>
                </wp:positionV>
                <wp:extent cx="613410" cy="572135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13440" cy="57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65pt;margin-top:7.5pt;width:48.25pt;height: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35">
                <wp:simplePos x="0" y="0"/>
                <wp:positionH relativeFrom="column">
                  <wp:posOffset>3002280</wp:posOffset>
                </wp:positionH>
                <wp:positionV relativeFrom="paragraph">
                  <wp:posOffset>-71120</wp:posOffset>
                </wp:positionV>
                <wp:extent cx="1188085" cy="925830"/>
                <wp:effectExtent l="5080" t="5080" r="5080" b="317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925920"/>
                          <a:chOff x="0" y="0"/>
                          <a:chExt cx="1188000" cy="925920"/>
                        </a:xfrm>
                      </wpg:grpSpPr>
                      <wpg:grpSp>
                        <wpg:cNvGrpSpPr/>
                        <wpg:grpSpPr>
                          <a:xfrm>
                            <a:off x="17280" y="102960"/>
                            <a:ext cx="199440" cy="822960"/>
                          </a:xfrm>
                        </wpg:grpSpPr>
                        <wps:wsp>
                          <wps:cNvSpPr/>
                          <wps:nvSpPr>
                            <wps:cNvPr id="34" name=""/>
                            <wps:cNvSpPr/>
                          </wps:nvSpPr>
                          <wps:spPr>
                            <a:xfrm>
                              <a:off x="69120" y="720"/>
                              <a:ext cx="5724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5" name=""/>
                            <wps:cNvSpPr/>
                          </wps:nvSpPr>
                          <wps:spPr>
                            <a:xfrm>
                              <a:off x="0" y="0"/>
                              <a:ext cx="199440" cy="8229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6" name=""/>
                            <wps:cNvSpPr/>
                          </wps:nvSpPr>
                          <wps:spPr>
                            <a:xfrm>
                              <a:off x="92520" y="25920"/>
                              <a:ext cx="29880" cy="284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20" y="102240"/>
                            <a:ext cx="199440" cy="823680"/>
                          </a:xfrm>
                        </wpg:grpSpPr>
                        <wps:wsp>
                          <wps:cNvSpPr/>
                          <wps:nvSpPr>
                            <wps:cNvPr id="37" name=""/>
                            <wps:cNvSpPr/>
                          </wps:nvSpPr>
                          <wps:spPr>
                            <a:xfrm>
                              <a:off x="69120" y="720"/>
                              <a:ext cx="5724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8" name=""/>
                            <wps:cNvSpPr/>
                          </wps:nvSpPr>
                          <wps:spPr>
                            <a:xfrm>
                              <a:off x="0" y="0"/>
                              <a:ext cx="199440" cy="8236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9" name=""/>
                            <wps:cNvSpPr/>
                          </wps:nvSpPr>
                          <wps:spPr>
                            <a:xfrm>
                              <a:off x="92520" y="25920"/>
                              <a:ext cx="29880" cy="284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02240"/>
                            <a:ext cx="199440" cy="823680"/>
                          </a:xfrm>
                        </wpg:grpSpPr>
                        <wps:wsp>
                          <wps:cNvSpPr/>
                          <wps:nvSpPr>
                            <wps:cNvPr id="40" name=""/>
                            <wps:cNvSpPr/>
                          </wps:nvSpPr>
                          <wps:spPr>
                            <a:xfrm>
                              <a:off x="69120" y="720"/>
                              <a:ext cx="5724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1" name=""/>
                            <wps:cNvSpPr/>
                          </wps:nvSpPr>
                          <wps:spPr>
                            <a:xfrm>
                              <a:off x="0" y="0"/>
                              <a:ext cx="199440" cy="8236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2" name=""/>
                            <wps:cNvSpPr/>
                          </wps:nvSpPr>
                          <wps:spPr>
                            <a:xfrm>
                              <a:off x="92520" y="25920"/>
                              <a:ext cx="29880" cy="284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40"/>
                            <a:ext cx="254520" cy="12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U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6840"/>
                            <a:ext cx="243720" cy="12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U1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720"/>
                            <a:ext cx="245880" cy="12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U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3360" y="102240"/>
                            <a:ext cx="199440" cy="823680"/>
                          </a:xfrm>
                        </wpg:grpSpPr>
                        <wps:wsp>
                          <wps:cNvSpPr/>
                          <wps:nvSpPr>
                            <wps:cNvPr id="43" name=""/>
                            <wps:cNvSpPr/>
                          </wps:nvSpPr>
                          <wps:spPr>
                            <a:xfrm>
                              <a:off x="69120" y="720"/>
                              <a:ext cx="5724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4" name=""/>
                            <wps:cNvSpPr/>
                          </wps:nvSpPr>
                          <wps:spPr>
                            <a:xfrm>
                              <a:off x="0" y="0"/>
                              <a:ext cx="199440" cy="8236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5" name=""/>
                            <wps:cNvSpPr/>
                          </wps:nvSpPr>
                          <wps:spPr>
                            <a:xfrm>
                              <a:off x="92520" y="25920"/>
                              <a:ext cx="29880" cy="284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0840" y="0"/>
                            <a:ext cx="2271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U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4pt;margin-top:-5.6pt;width:93.6pt;height:72.9pt" coordorigin="4728,-112" coordsize="1872,1458">
                <v:group id="shape_0" style="position:absolute;left:4755;top:50;width:314;height:1296">
                  <v:rect id="shape_0" fillcolor="black" stroked="f" o:allowincell="f" style="position:absolute;left:4864;top:51;width:8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cccccc" stroked="t" o:allowincell="f" style="position:absolute;left:4755;top:50;width:313;height:1295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  <v:rect id="shape_0" fillcolor="#cccccc" stroked="f" o:allowincell="f" style="position:absolute;left:4901;top:91;width:46;height:44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</v:group>
                <v:group id="shape_0" style="position:absolute;left:5245;top:49;width:314;height:1297">
                  <v:rect id="shape_0" fillcolor="black" stroked="f" o:allowincell="f" style="position:absolute;left:5354;top:50;width:8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cccccc" stroked="t" o:allowincell="f" style="position:absolute;left:5245;top:49;width:313;height:1296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  <v:rect id="shape_0" fillcolor="#cccccc" stroked="f" o:allowincell="f" style="position:absolute;left:5391;top:90;width:46;height:44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</v:group>
                <v:group id="shape_0" style="position:absolute;left:5755;top:49;width:314;height:1297">
                  <v:rect id="shape_0" fillcolor="black" stroked="f" o:allowincell="f" style="position:absolute;left:5864;top:50;width:8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cccccc" stroked="t" o:allowincell="f" style="position:absolute;left:5755;top:49;width:313;height:1296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  <v:rect id="shape_0" fillcolor="#cccccc" stroked="f" o:allowincell="f" style="position:absolute;left:5901;top:90;width:46;height:44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</v:group>
                <v:shape id="shape_0" stroked="t" o:allowincell="f" style="position:absolute;left:4728;top:-107;width:400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U20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shape id="shape_0" stroked="t" o:allowincell="f" style="position:absolute;left:5225;top:-101;width:383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U19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shape id="shape_0" stroked="t" o:allowincell="f" style="position:absolute;left:5752;top:-111;width:38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U18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group id="shape_0" style="position:absolute;left:6245;top:49;width:314;height:1297">
                  <v:rect id="shape_0" fillcolor="black" stroked="f" o:allowincell="f" style="position:absolute;left:6354;top:50;width:8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cccccc" stroked="t" o:allowincell="f" style="position:absolute;left:6245;top:49;width:313;height:1296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  <v:rect id="shape_0" fillcolor="#cccccc" stroked="f" o:allowincell="f" style="position:absolute;left:6391;top:90;width:46;height:44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</v:group>
                <v:shape id="shape_0" stroked="t" o:allowincell="f" style="position:absolute;left:6241;top:-112;width:357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U17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36880</wp:posOffset>
                </wp:positionH>
                <wp:positionV relativeFrom="paragraph">
                  <wp:posOffset>69215</wp:posOffset>
                </wp:positionV>
                <wp:extent cx="216535" cy="37274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72600"/>
                          <a:chOff x="0" y="0"/>
                          <a:chExt cx="216360" cy="37260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17280" y="95760"/>
                            <a:ext cx="137160" cy="8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17280" y="184680"/>
                            <a:ext cx="137160" cy="8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63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1   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200"/>
                            <a:ext cx="2163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pt;margin-top:5.45pt;width:17.05pt;height:29.35pt" coordorigin="688,109" coordsize="341,587">
                <v:rect id="shape_0" stroked="t" o:allowincell="f" style="position:absolute;left:715;top:260;width:215;height:14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15;top:400;width:215;height:13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88;top:109;width:34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1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;top:517;width:34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3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column">
                  <wp:posOffset>59055</wp:posOffset>
                </wp:positionH>
                <wp:positionV relativeFrom="paragraph">
                  <wp:posOffset>69850</wp:posOffset>
                </wp:positionV>
                <wp:extent cx="57785" cy="514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796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.65pt;margin-top:5.5pt;width:4.5pt;height: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78130</wp:posOffset>
                </wp:positionH>
                <wp:positionV relativeFrom="paragraph">
                  <wp:posOffset>33020</wp:posOffset>
                </wp:positionV>
                <wp:extent cx="210185" cy="11620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9pt;margin-top:2.6pt;width:16.5pt;height: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-20320</wp:posOffset>
                </wp:positionH>
                <wp:positionV relativeFrom="paragraph">
                  <wp:posOffset>69850</wp:posOffset>
                </wp:positionV>
                <wp:extent cx="235585" cy="521335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35440" cy="521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pt;margin-top:5.5pt;width:18.5pt;height:4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column">
                  <wp:posOffset>576580</wp:posOffset>
                </wp:positionH>
                <wp:positionV relativeFrom="paragraph">
                  <wp:posOffset>127000</wp:posOffset>
                </wp:positionV>
                <wp:extent cx="1073785" cy="1003935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1073880" cy="1004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4pt;margin-top:10pt;width:84.5pt;height:7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649730</wp:posOffset>
                </wp:positionH>
                <wp:positionV relativeFrom="paragraph">
                  <wp:posOffset>-240665</wp:posOffset>
                </wp:positionV>
                <wp:extent cx="426085" cy="460375"/>
                <wp:effectExtent l="0" t="3175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40" cy="460440"/>
                          <a:chOff x="0" y="0"/>
                          <a:chExt cx="426240" cy="460440"/>
                        </a:xfrm>
                      </wpg:grpSpPr>
                      <wps:wsp>
                        <wps:cNvSpPr txBox="1"/>
                        <wps:spPr>
                          <a:xfrm>
                            <a:off x="0" y="27360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0"/>
                            <a:ext cx="2354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 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40"/>
                            <a:ext cx="2228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  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"/>
                            <a:ext cx="22932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  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346680"/>
                            <a:ext cx="2484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  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184320" y="266760"/>
                            <a:ext cx="21024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184320" y="177840"/>
                            <a:ext cx="21024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184320" y="0"/>
                            <a:ext cx="21024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184320" y="88920"/>
                            <a:ext cx="210240" cy="8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-18.95pt;width:33.55pt;height:36.25pt" coordorigin="2598,-379" coordsize="671,725">
                <v:shape id="shape_0" stroked="f" o:allowincell="f" style="position:absolute;left:2598;top:52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-90;width:37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 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-232;width:35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-374;width:36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67;width:39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3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889;top:41;width:330;height:138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889;top:-99;width:330;height:138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889;top:-379;width:330;height:138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889;top:-239;width:330;height:138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column">
                  <wp:posOffset>2230755</wp:posOffset>
                </wp:positionH>
                <wp:positionV relativeFrom="paragraph">
                  <wp:posOffset>635</wp:posOffset>
                </wp:positionV>
                <wp:extent cx="57785" cy="514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5796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5.65pt;margin-top:0pt;width:4.5pt;height: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column">
                  <wp:posOffset>3963035</wp:posOffset>
                </wp:positionH>
                <wp:positionV relativeFrom="paragraph">
                  <wp:posOffset>119380</wp:posOffset>
                </wp:positionV>
                <wp:extent cx="227330" cy="15938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60" cy="15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U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05pt;margin-top:9.4pt;width:17.85pt;height:1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 U21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column">
                  <wp:posOffset>3652520</wp:posOffset>
                </wp:positionH>
                <wp:positionV relativeFrom="paragraph">
                  <wp:posOffset>120015</wp:posOffset>
                </wp:positionV>
                <wp:extent cx="245745" cy="12573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80" cy="12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U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6pt;margin-top:9.45pt;width:19.3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 U22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column">
                  <wp:posOffset>3002280</wp:posOffset>
                </wp:positionH>
                <wp:positionV relativeFrom="paragraph">
                  <wp:posOffset>122555</wp:posOffset>
                </wp:positionV>
                <wp:extent cx="254635" cy="12573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20" cy="12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U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pt;margin-top:9.65pt;width:20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 U24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55">
                <wp:simplePos x="0" y="0"/>
                <wp:positionH relativeFrom="column">
                  <wp:posOffset>2776855</wp:posOffset>
                </wp:positionH>
                <wp:positionV relativeFrom="paragraph">
                  <wp:posOffset>132715</wp:posOffset>
                </wp:positionV>
                <wp:extent cx="1388110" cy="918845"/>
                <wp:effectExtent l="5080" t="5080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918720"/>
                          <a:chOff x="0" y="0"/>
                          <a:chExt cx="1388160" cy="918720"/>
                        </a:xfrm>
                      </wpg:grpSpPr>
                      <wpg:grpSp>
                        <wpg:cNvGrpSpPr/>
                        <wpg:grpSpPr>
                          <a:xfrm>
                            <a:off x="242640" y="95760"/>
                            <a:ext cx="199440" cy="822960"/>
                          </a:xfrm>
                        </wpg:grpSpPr>
                        <wps:wsp>
                          <wps:cNvSpPr/>
                          <wps:nvSpPr>
                            <wps:cNvPr id="56" name=""/>
                            <wps:cNvSpPr/>
                          </wps:nvSpPr>
                          <wps:spPr>
                            <a:xfrm>
                              <a:off x="69120" y="720"/>
                              <a:ext cx="5724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7" name=""/>
                            <wps:cNvSpPr/>
                          </wps:nvSpPr>
                          <wps:spPr>
                            <a:xfrm>
                              <a:off x="0" y="0"/>
                              <a:ext cx="199440" cy="8229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8" name=""/>
                            <wps:cNvSpPr/>
                          </wps:nvSpPr>
                          <wps:spPr>
                            <a:xfrm>
                              <a:off x="92520" y="26280"/>
                              <a:ext cx="29880" cy="284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3680" y="95400"/>
                            <a:ext cx="199440" cy="823680"/>
                          </a:xfrm>
                        </wpg:grpSpPr>
                        <wps:wsp>
                          <wps:cNvSpPr/>
                          <wps:nvSpPr>
                            <wps:cNvPr id="59" name=""/>
                            <wps:cNvSpPr/>
                          </wps:nvSpPr>
                          <wps:spPr>
                            <a:xfrm>
                              <a:off x="69120" y="360"/>
                              <a:ext cx="5724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0" name=""/>
                            <wps:cNvSpPr/>
                          </wps:nvSpPr>
                          <wps:spPr>
                            <a:xfrm>
                              <a:off x="0" y="0"/>
                              <a:ext cx="199440" cy="8236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1" name=""/>
                            <wps:cNvSpPr/>
                          </wps:nvSpPr>
                          <wps:spPr>
                            <a:xfrm>
                              <a:off x="92880" y="25920"/>
                              <a:ext cx="29880" cy="284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7680" y="95400"/>
                            <a:ext cx="199440" cy="823680"/>
                          </a:xfrm>
                        </wpg:grpSpPr>
                        <wps:wsp>
                          <wps:cNvSpPr/>
                          <wps:nvSpPr>
                            <wps:cNvPr id="62" name=""/>
                            <wps:cNvSpPr/>
                          </wps:nvSpPr>
                          <wps:spPr>
                            <a:xfrm>
                              <a:off x="69120" y="360"/>
                              <a:ext cx="5724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3" name=""/>
                            <wps:cNvSpPr/>
                          </wps:nvSpPr>
                          <wps:spPr>
                            <a:xfrm>
                              <a:off x="0" y="0"/>
                              <a:ext cx="199440" cy="8236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4" name=""/>
                            <wps:cNvSpPr/>
                          </wps:nvSpPr>
                          <wps:spPr>
                            <a:xfrm>
                              <a:off x="92520" y="25920"/>
                              <a:ext cx="29880" cy="284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080" y="0"/>
                            <a:ext cx="243720" cy="12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U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8720" y="95400"/>
                            <a:ext cx="199440" cy="823680"/>
                          </a:xfrm>
                        </wpg:grpSpPr>
                        <wps:wsp>
                          <wps:cNvSpPr/>
                          <wps:nvSpPr>
                            <wps:cNvPr id="65" name=""/>
                            <wps:cNvSpPr/>
                          </wps:nvSpPr>
                          <wps:spPr>
                            <a:xfrm>
                              <a:off x="69120" y="360"/>
                              <a:ext cx="5724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6" name=""/>
                            <wps:cNvSpPr/>
                          </wps:nvSpPr>
                          <wps:spPr>
                            <a:xfrm>
                              <a:off x="0" y="0"/>
                              <a:ext cx="199440" cy="8236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7" name=""/>
                            <wps:cNvSpPr/>
                          </wps:nvSpPr>
                          <wps:spPr>
                            <a:xfrm>
                              <a:off x="92880" y="25920"/>
                              <a:ext cx="29880" cy="284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44280" y="103680"/>
                            <a:ext cx="78120" cy="4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6480" y="102240"/>
                            <a:ext cx="147240" cy="7754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185400" cy="12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U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5pt;margin-top:10.45pt;width:109.3pt;height:72.4pt" coordorigin="4373,209" coordsize="2186,1448">
                <v:group id="shape_0" style="position:absolute;left:4755;top:360;width:314;height:1296">
                  <v:rect id="shape_0" fillcolor="black" stroked="f" o:allowincell="f" style="position:absolute;left:4864;top:361;width:8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cccccc" stroked="t" o:allowincell="f" style="position:absolute;left:4755;top:360;width:313;height:1295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  <v:rect id="shape_0" fillcolor="#cccccc" stroked="f" o:allowincell="f" style="position:absolute;left:4901;top:401;width:46;height:44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</v:group>
                <v:group id="shape_0" style="position:absolute;left:5245;top:359;width:314;height:1297">
                  <v:rect id="shape_0" fillcolor="black" stroked="f" o:allowincell="f" style="position:absolute;left:5354;top:360;width:8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cccccc" stroked="t" o:allowincell="f" style="position:absolute;left:5245;top:359;width:313;height:1296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  <v:rect id="shape_0" fillcolor="#cccccc" stroked="f" o:allowincell="f" style="position:absolute;left:5391;top:400;width:46;height:44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</v:group>
                <v:group id="shape_0" style="position:absolute;left:5755;top:359;width:314;height:1297">
                  <v:rect id="shape_0" fillcolor="black" stroked="f" o:allowincell="f" style="position:absolute;left:5864;top:360;width:8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cccccc" stroked="t" o:allowincell="f" style="position:absolute;left:5755;top:359;width:313;height:1296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  <v:rect id="shape_0" fillcolor="#cccccc" stroked="f" o:allowincell="f" style="position:absolute;left:5901;top:400;width:46;height:44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</v:group>
                <v:shape id="shape_0" stroked="t" o:allowincell="f" style="position:absolute;left:5225;top:209;width:383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U23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group id="shape_0" style="position:absolute;left:6245;top:359;width:314;height:1297">
                  <v:rect id="shape_0" fillcolor="black" stroked="f" o:allowincell="f" style="position:absolute;left:6354;top:360;width:8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cccccc" stroked="t" o:allowincell="f" style="position:absolute;left:6245;top:359;width:313;height:1296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  <v:rect id="shape_0" fillcolor="#cccccc" stroked="f" o:allowincell="f" style="position:absolute;left:6391;top:400;width:46;height:44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</v:group>
                <v:rect id="shape_0" fillcolor="black" stroked="f" o:allowincell="f" style="position:absolute;left:4442;top:372;width:122;height:6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cccccc" stroked="t" o:allowincell="f" style="position:absolute;left:4383;top:370;width:231;height:1220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shape id="shape_0" stroked="t" o:allowincell="f" style="position:absolute;left:4373;top:212;width:291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U25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column">
                  <wp:posOffset>722630</wp:posOffset>
                </wp:positionH>
                <wp:positionV relativeFrom="paragraph">
                  <wp:posOffset>70485</wp:posOffset>
                </wp:positionV>
                <wp:extent cx="616585" cy="28003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80" cy="28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PENTIU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9pt;margin-top:5.55pt;width:48.5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PENTIUM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-64770</wp:posOffset>
                </wp:positionH>
                <wp:positionV relativeFrom="paragraph">
                  <wp:posOffset>63500</wp:posOffset>
                </wp:positionV>
                <wp:extent cx="153035" cy="42608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53000" cy="426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5pt;width:12pt;height:33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-90170</wp:posOffset>
                </wp:positionH>
                <wp:positionV relativeFrom="paragraph">
                  <wp:posOffset>61595</wp:posOffset>
                </wp:positionV>
                <wp:extent cx="203835" cy="113665"/>
                <wp:effectExtent l="0" t="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1  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1pt;margin-top:4.85pt;width:16pt;height: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 1 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81280</wp:posOffset>
                </wp:positionH>
                <wp:positionV relativeFrom="paragraph">
                  <wp:posOffset>68580</wp:posOffset>
                </wp:positionV>
                <wp:extent cx="210185" cy="11620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5.4pt;width:16.5pt;height: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-64770</wp:posOffset>
                </wp:positionH>
                <wp:positionV relativeFrom="paragraph">
                  <wp:posOffset>93345</wp:posOffset>
                </wp:positionV>
                <wp:extent cx="191135" cy="113665"/>
                <wp:effectExtent l="0" t="0" r="0" b="577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1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9 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1pt;margin-top:7.35pt;width:15pt;height: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9 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column">
                  <wp:posOffset>1560830</wp:posOffset>
                </wp:positionH>
                <wp:positionV relativeFrom="paragraph">
                  <wp:posOffset>139700</wp:posOffset>
                </wp:positionV>
                <wp:extent cx="88900" cy="6921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88920" cy="69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9pt;margin-top:11pt;width:6.95pt;height:5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column">
                  <wp:posOffset>15240</wp:posOffset>
                </wp:positionH>
                <wp:positionV relativeFrom="paragraph">
                  <wp:posOffset>127635</wp:posOffset>
                </wp:positionV>
                <wp:extent cx="113665" cy="346075"/>
                <wp:effectExtent l="0" t="0" r="0" b="819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60" cy="3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1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2pt;margin-top:10.05pt;width:8.9pt;height:2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1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4130</wp:posOffset>
                </wp:positionH>
                <wp:positionV relativeFrom="paragraph">
                  <wp:posOffset>127000</wp:posOffset>
                </wp:positionV>
                <wp:extent cx="89535" cy="280035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89640" cy="280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9pt;margin-top:10pt;width:7pt;height:2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-64770</wp:posOffset>
                </wp:positionH>
                <wp:positionV relativeFrom="paragraph">
                  <wp:posOffset>63500</wp:posOffset>
                </wp:positionV>
                <wp:extent cx="89535" cy="343535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89640" cy="343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5pt;width:7pt;height:27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-162560</wp:posOffset>
                </wp:positionH>
                <wp:positionV relativeFrom="paragraph">
                  <wp:posOffset>67945</wp:posOffset>
                </wp:positionV>
                <wp:extent cx="113665" cy="432435"/>
                <wp:effectExtent l="0" t="0" r="0" b="819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6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1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8pt;margin-top:5.35pt;width:8.9pt;height:3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 xml:space="preserve">1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03200</wp:posOffset>
                </wp:positionH>
                <wp:positionV relativeFrom="paragraph">
                  <wp:posOffset>114300</wp:posOffset>
                </wp:positionV>
                <wp:extent cx="86360" cy="140335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864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pt;margin-top:9pt;width:6.7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92100</wp:posOffset>
                </wp:positionH>
                <wp:positionV relativeFrom="paragraph">
                  <wp:posOffset>114300</wp:posOffset>
                </wp:positionV>
                <wp:extent cx="86360" cy="141605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86400" cy="14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pt;margin-top:9pt;width:6.75pt;height:11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86360" cy="140335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864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pt;width:6.7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Univers Cd (W1)" w:hAnsi="Univers Cd (W1)" w:eastAsia="Univers Cd (W1)" w:cs="Univers Cd (W1)"/>
          <w:sz w:val="22"/>
          <w:szCs w:val="22"/>
          <w:lang w:val="en-US"/>
        </w:rPr>
      </w:pPr>
      <w:r>
        <w:rPr>
          <w:rFonts w:eastAsia="Univers Cd (W1)" w:cs="Univers Cd (W1)" w:ascii="Univers Cd (W1)" w:hAnsi="Univers Cd (W1)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59080</wp:posOffset>
                </wp:positionH>
                <wp:positionV relativeFrom="paragraph">
                  <wp:posOffset>99060</wp:posOffset>
                </wp:positionV>
                <wp:extent cx="210185" cy="11620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4pt;margin-top:7.8pt;width:16.5pt;height: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62230</wp:posOffset>
                </wp:positionH>
                <wp:positionV relativeFrom="paragraph">
                  <wp:posOffset>104140</wp:posOffset>
                </wp:positionV>
                <wp:extent cx="210185" cy="11620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9pt;margin-top:8.2pt;width:16.5pt;height: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-128270</wp:posOffset>
                </wp:positionH>
                <wp:positionV relativeFrom="paragraph">
                  <wp:posOffset>104140</wp:posOffset>
                </wp:positionV>
                <wp:extent cx="210185" cy="11620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.1pt;margin-top:8.2pt;width:16.5pt;height: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46380</wp:posOffset>
                </wp:positionH>
                <wp:positionV relativeFrom="paragraph">
                  <wp:posOffset>82550</wp:posOffset>
                </wp:positionV>
                <wp:extent cx="0" cy="165100"/>
                <wp:effectExtent l="69850" t="6604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6.5pt" to="19.4pt,19.4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8580</wp:posOffset>
                </wp:positionH>
                <wp:positionV relativeFrom="paragraph">
                  <wp:posOffset>69850</wp:posOffset>
                </wp:positionV>
                <wp:extent cx="0" cy="190500"/>
                <wp:effectExtent l="69850" t="40640" r="7048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5.5pt" to="5.4pt,20.45pt" stroked="t" o:allowincell="f" style="position:absolute;flip:y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493395</wp:posOffset>
                </wp:positionH>
                <wp:positionV relativeFrom="paragraph">
                  <wp:posOffset>116205</wp:posOffset>
                </wp:positionV>
                <wp:extent cx="141605" cy="8636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141480" cy="8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85pt;margin-top:9.15pt;width:11.1pt;height:6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474980</wp:posOffset>
                </wp:positionH>
                <wp:positionV relativeFrom="paragraph">
                  <wp:posOffset>27940</wp:posOffset>
                </wp:positionV>
                <wp:extent cx="210185" cy="11620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4pt;margin-top:2.2pt;width:16.5pt;height: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Univers Cd (W1)" w:hAnsi="Univers Cd (W1)" w:eastAsia="Univers Cd (W1)" w:cs="Univers Cd (W1)"/>
          <w:sz w:val="22"/>
          <w:szCs w:val="22"/>
          <w:lang w:val="en-US"/>
        </w:rPr>
      </w:pPr>
      <w:r>
        <w:rPr>
          <w:rFonts w:eastAsia="Univers Cd (W1)" w:cs="Univers Cd (W1)" w:ascii="Univers Cd (W1)" w:hAnsi="Univers Cd (W1)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3830</wp:posOffset>
                </wp:positionH>
                <wp:positionV relativeFrom="paragraph">
                  <wp:posOffset>74930</wp:posOffset>
                </wp:positionV>
                <wp:extent cx="210185" cy="11620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9pt;margin-top:5.9pt;width:16.5pt;height: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-33020</wp:posOffset>
                </wp:positionH>
                <wp:positionV relativeFrom="paragraph">
                  <wp:posOffset>81280</wp:posOffset>
                </wp:positionV>
                <wp:extent cx="210185" cy="11620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6pt;margin-top:6.4pt;width:16.5pt;height: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shd w:fill="CCCCCC" w:val="clear"/>
        <w:ind w:right="84" w:firstLine="1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>CHAPTER  2</w:t>
      </w:r>
    </w:p>
    <w:p>
      <w:pPr>
        <w:pStyle w:val="Normal"/>
        <w:shd w:fill="CCCCCC" w:val="clear"/>
        <w:ind w:right="84" w:firstLine="1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>INSTALLATION</w:t>
      </w:r>
    </w:p>
    <w:p>
      <w:pPr>
        <w:pStyle w:val="Normal"/>
        <w:ind w:right="-1" w:hanging="0"/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Before the system is ready to operate, the hardware must be set up for various functions of  the system.  To set up the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EXP8051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main board is a simple task.  The  user only has to set a few jumpers, connectors and sockets.</w:t>
      </w:r>
    </w:p>
    <w:p>
      <w:pPr>
        <w:pStyle w:val="Normal"/>
        <w:ind w:right="3401" w:hanging="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ind w:right="2409" w:hanging="0"/>
        <w:jc w:val="both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ind w:right="2409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2.1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 xml:space="preserve">DRAM Installation </w:t>
      </w:r>
    </w:p>
    <w:p>
      <w:pPr>
        <w:pStyle w:val="Normal"/>
        <w:ind w:right="2409" w:hanging="0"/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n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The board layout below shows the locations of the DRAM memory banks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Univers Cd (W1)" w:hAnsi="Univers Cd (W1)" w:eastAsia="Univers Cd (W1)" w:cs="Univers Cd (W1)"/>
          <w:sz w:val="22"/>
          <w:szCs w:val="22"/>
          <w:lang w:val="en-US"/>
        </w:rPr>
      </w:pPr>
      <w:r>
        <w:rPr>
          <w:rFonts w:eastAsia="Univers Cd (W1)" w:cs="Univers Cd (W1)" w:ascii="Univers Cd (W1)" w:hAnsi="Univers Cd (W1)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726055</wp:posOffset>
                </wp:positionH>
                <wp:positionV relativeFrom="paragraph">
                  <wp:posOffset>139700</wp:posOffset>
                </wp:positionV>
                <wp:extent cx="0" cy="2085975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1pt" to="214.65pt,175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column">
                  <wp:posOffset>1148080</wp:posOffset>
                </wp:positionH>
                <wp:positionV relativeFrom="paragraph">
                  <wp:posOffset>64135</wp:posOffset>
                </wp:positionV>
                <wp:extent cx="337185" cy="133350"/>
                <wp:effectExtent l="0" t="0" r="0" b="977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20" cy="13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SIM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.4pt;margin-top:5.05pt;width:26.5pt;height:10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SIM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column">
                  <wp:posOffset>1827530</wp:posOffset>
                </wp:positionH>
                <wp:positionV relativeFrom="paragraph">
                  <wp:posOffset>56515</wp:posOffset>
                </wp:positionV>
                <wp:extent cx="324485" cy="133350"/>
                <wp:effectExtent l="0" t="0" r="0" b="984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60" cy="13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SIM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9pt;margin-top:4.45pt;width:25.5pt;height:10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SIM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column">
                  <wp:posOffset>2176780</wp:posOffset>
                </wp:positionH>
                <wp:positionV relativeFrom="paragraph">
                  <wp:posOffset>55245</wp:posOffset>
                </wp:positionV>
                <wp:extent cx="324485" cy="133350"/>
                <wp:effectExtent l="0" t="0" r="0" b="977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60" cy="13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SIM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4pt;margin-top:4.35pt;width:25.5pt;height:10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SIM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column">
                  <wp:posOffset>1497330</wp:posOffset>
                </wp:positionH>
                <wp:positionV relativeFrom="paragraph">
                  <wp:posOffset>59055</wp:posOffset>
                </wp:positionV>
                <wp:extent cx="343535" cy="133350"/>
                <wp:effectExtent l="0" t="0" r="0" b="9779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13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SIM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9pt;margin-top:4.65pt;width:27pt;height:10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SIM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224280</wp:posOffset>
                </wp:positionH>
                <wp:positionV relativeFrom="paragraph">
                  <wp:posOffset>28575</wp:posOffset>
                </wp:positionV>
                <wp:extent cx="172085" cy="1835785"/>
                <wp:effectExtent l="3175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172080" cy="183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96.4pt;margin-top:2.25pt;width:13.5pt;height:144.5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573530</wp:posOffset>
                </wp:positionH>
                <wp:positionV relativeFrom="paragraph">
                  <wp:posOffset>28575</wp:posOffset>
                </wp:positionV>
                <wp:extent cx="172085" cy="1835785"/>
                <wp:effectExtent l="3175" t="3175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172080" cy="1835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23.9pt;margin-top:2.25pt;width:13.5pt;height:144.5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916430</wp:posOffset>
                </wp:positionH>
                <wp:positionV relativeFrom="paragraph">
                  <wp:posOffset>22225</wp:posOffset>
                </wp:positionV>
                <wp:extent cx="172085" cy="1835785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172080" cy="1835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0.9pt;margin-top:1.75pt;width:13.5pt;height:144.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252980</wp:posOffset>
                </wp:positionH>
                <wp:positionV relativeFrom="paragraph">
                  <wp:posOffset>28575</wp:posOffset>
                </wp:positionV>
                <wp:extent cx="172085" cy="1835785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172080" cy="1835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7.4pt;margin-top:2.25pt;width:13.5pt;height:144.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rFonts w:ascii="Univers Cd (W1)" w:hAnsi="Univers Cd (W1)" w:eastAsia="Univers Cd (W1)" w:cs="Univers Cd (W1)"/>
          <w:b/>
          <w:b/>
          <w:bCs/>
          <w:sz w:val="56"/>
          <w:szCs w:val="56"/>
        </w:rPr>
      </w:pPr>
      <w:r>
        <w:rPr>
          <w:rFonts w:eastAsia="Univers Cd (W1)" w:cs="Univers Cd (W1)" w:ascii="Univers Cd (W1)" w:hAnsi="Univers Cd (W1)"/>
          <w:b/>
          <w:bCs/>
          <w:sz w:val="56"/>
          <w:szCs w:val="56"/>
        </w:rPr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b/>
          <w:b/>
          <w:bCs/>
          <w:sz w:val="56"/>
          <w:szCs w:val="56"/>
        </w:rPr>
      </w:pPr>
      <w:r>
        <w:rPr>
          <w:rFonts w:eastAsia="Univers Cd (W1)" w:cs="Univers Cd (W1)" w:ascii="Univers Cd (W1)" w:hAnsi="Univers Cd (W1)"/>
          <w:b/>
          <w:bCs/>
          <w:sz w:val="56"/>
          <w:szCs w:val="5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636905</wp:posOffset>
                </wp:positionH>
                <wp:positionV relativeFrom="paragraph">
                  <wp:posOffset>117475</wp:posOffset>
                </wp:positionV>
                <wp:extent cx="2359660" cy="1657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9800" cy="165600"/>
                          <a:chOff x="0" y="0"/>
                          <a:chExt cx="2359800" cy="16560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985680" y="0"/>
                            <a:ext cx="846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0" y="6480"/>
                            <a:ext cx="846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1964520" y="7560"/>
                            <a:ext cx="39492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9.25pt;width:185.75pt;height:13.05pt" coordorigin="1003,185" coordsize="3715,261">
                <v:rect id="shape_0" stroked="t" o:allowincell="f" style="position:absolute;left:2555;top:185;width:1332;height:25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003;top:195;width:1332;height:25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97;top:197;width:621;height:2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</w:rPr>
        <w:t xml:space="preserve">        </w:t>
      </w:r>
      <w:r>
        <w:rPr>
          <w:rFonts w:eastAsia="Wingdings;Symbol" w:cs="Wingdings;Symbol" w:ascii="Wingdings;Symbol" w:hAnsi="Wingdings;Symbol"/>
          <w:b/>
          <w:bCs/>
          <w:sz w:val="44"/>
          <w:szCs w:val="44"/>
        </w:rPr>
        <w:t>2</w:t>
      </w:r>
      <w:r>
        <w:rPr>
          <w:rFonts w:eastAsia="Univers Cd (W1)" w:cs="Univers Cd (W1)" w:ascii="Univers Cd (W1)" w:hAnsi="Univers Cd (W1)"/>
          <w:b/>
          <w:bCs/>
          <w:sz w:val="28"/>
          <w:szCs w:val="28"/>
        </w:rPr>
        <w:t xml:space="preserve">  </w:t>
      </w:r>
      <w:r>
        <w:rPr>
          <w:rFonts w:eastAsia="Univers Cd (W1)" w:cs="Univers Cd (W1)" w:ascii="Univers Cd (W1)" w:hAnsi="Univers Cd (W1)"/>
          <w:b/>
          <w:bCs/>
        </w:rPr>
        <w:t xml:space="preserve">      SIMM1+SIMM2  +  SIMM3+SIMM4  =  TOTAL</w:t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t xml:space="preserve">            </w:t>
      </w:r>
      <w:r>
        <w:rPr>
          <w:rFonts w:eastAsia="Univers Cd (W1)" w:cs="Univers Cd (W1)" w:ascii="Univers Cd (W1)" w:hAnsi="Univers Cd (W1)"/>
        </w:rPr>
        <w:t>Each group includes two SIMMs, each SIMM size can be 1,2,4,8,16,32MB,</w:t>
      </w:r>
    </w:p>
    <w:p>
      <w:pPr>
        <w:pStyle w:val="Normal"/>
        <w:ind w:left="284" w:hanging="284"/>
        <w:jc w:val="both"/>
        <w:rPr/>
      </w:pPr>
      <w:r>
        <w:rPr>
          <w:rFonts w:eastAsia="Univers Cd (W1)" w:cs="Univers Cd (W1)" w:ascii="Univers Cd (W1)" w:hAnsi="Univers Cd (W1)"/>
        </w:rPr>
        <w:t xml:space="preserve">            </w:t>
      </w:r>
      <w:r>
        <w:rPr>
          <w:rFonts w:eastAsia="Univers Cd (W1)" w:cs="Univers Cd (W1)" w:ascii="Univers Cd (W1)" w:hAnsi="Univers Cd (W1)"/>
        </w:rPr>
        <w:t>please install the same DRAM size in one group.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-147320</wp:posOffset>
                </wp:positionH>
                <wp:positionV relativeFrom="paragraph">
                  <wp:posOffset>196850</wp:posOffset>
                </wp:positionV>
                <wp:extent cx="4391025" cy="21132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920" cy="2113200"/>
                          <a:chOff x="0" y="0"/>
                          <a:chExt cx="4390920" cy="211320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1781280" y="250920"/>
                            <a:ext cx="524520" cy="496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080"/>
                            <a:ext cx="0" cy="195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178164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6" name=""/>
                          <wps:cNvSpPr/>
                        </wps:nvSpPr>
                        <wps:spPr>
                          <a:xfrm>
                            <a:off x="659880" y="1870200"/>
                            <a:ext cx="141480" cy="8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1517040"/>
                            <a:ext cx="1137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1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5080" y="1823760"/>
                            <a:ext cx="0" cy="1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836360"/>
                            <a:ext cx="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85796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99692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5796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199080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185292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389960"/>
                            <a:ext cx="1911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9 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21284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053360"/>
                            <a:ext cx="20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1  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7" name=""/>
                          <wps:cNvSpPr/>
                        </wps:nvSpPr>
                        <wps:spPr>
                          <a:xfrm>
                            <a:off x="101520" y="1512720"/>
                            <a:ext cx="89640" cy="343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8" name=""/>
                          <wps:cNvSpPr/>
                        </wps:nvSpPr>
                        <wps:spPr>
                          <a:xfrm>
                            <a:off x="190440" y="1576080"/>
                            <a:ext cx="89640" cy="28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9" name=""/>
                          <wps:cNvSpPr/>
                        </wps:nvSpPr>
                        <wps:spPr>
                          <a:xfrm>
                            <a:off x="280800" y="1715760"/>
                            <a:ext cx="86400" cy="140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0" name=""/>
                          <wps:cNvSpPr/>
                        </wps:nvSpPr>
                        <wps:spPr>
                          <a:xfrm>
                            <a:off x="458640" y="1715760"/>
                            <a:ext cx="86400" cy="14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369720" y="1715760"/>
                            <a:ext cx="86400" cy="140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146160" y="452160"/>
                            <a:ext cx="235440" cy="52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101520" y="1055520"/>
                            <a:ext cx="153000" cy="426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600" y="41544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294120"/>
                            <a:ext cx="426240" cy="46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3600"/>
                              <a:ext cx="21024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JP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240"/>
                              <a:ext cx="23544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JP  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240"/>
                              <a:ext cx="22284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JP  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40"/>
                              <a:ext cx="22932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JP  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346680"/>
                              <a:ext cx="2484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3       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94" name=""/>
                            <wps:cNvSpPr/>
                          </wps:nvSpPr>
                          <wps:spPr>
                            <a:xfrm>
                              <a:off x="183960" y="266760"/>
                              <a:ext cx="210240" cy="88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5" name=""/>
                            <wps:cNvSpPr/>
                          </wps:nvSpPr>
                          <wps:spPr>
                            <a:xfrm>
                              <a:off x="183960" y="177840"/>
                              <a:ext cx="210240" cy="88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6" name=""/>
                            <wps:cNvSpPr/>
                          </wps:nvSpPr>
                          <wps:spPr>
                            <a:xfrm>
                              <a:off x="183960" y="0"/>
                              <a:ext cx="210240" cy="88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7" name=""/>
                            <wps:cNvSpPr/>
                          </wps:nvSpPr>
                          <wps:spPr>
                            <a:xfrm>
                              <a:off x="183960" y="88920"/>
                              <a:ext cx="210240" cy="88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6600" y="0"/>
                            <a:ext cx="17208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3360" y="299160"/>
                            <a:ext cx="216360" cy="372600"/>
                          </a:xfrm>
                        </wpg:grpSpPr>
                        <wps:wsp>
                          <wps:cNvSpPr/>
                          <wps:nvSpPr>
                            <wps:cNvPr id="98" name=""/>
                            <wps:cNvSpPr/>
                          </wps:nvSpPr>
                          <wps:spPr>
                            <a:xfrm>
                              <a:off x="16920" y="95760"/>
                              <a:ext cx="137160" cy="89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9" name=""/>
                            <wps:cNvSpPr/>
                          </wps:nvSpPr>
                          <wps:spPr>
                            <a:xfrm>
                              <a:off x="16920" y="184680"/>
                              <a:ext cx="137160" cy="86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36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1    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21636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3    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0" name=""/>
                          <wps:cNvSpPr/>
                        </wps:nvSpPr>
                        <wps:spPr>
                          <a:xfrm>
                            <a:off x="2553840" y="10800"/>
                            <a:ext cx="137160" cy="8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43360" y="972360"/>
                            <a:ext cx="1388160" cy="91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2280" y="95760"/>
                              <a:ext cx="199440" cy="822960"/>
                            </a:xfrm>
                          </wpg:grpSpPr>
                          <wps:wsp>
                            <wps:cNvSpPr/>
                            <wps:nvSpPr>
                              <wps:cNvPr id="101" name=""/>
                              <wps:cNvSpPr/>
                            </wps:nvSpPr>
                            <wps:spPr>
                              <a:xfrm>
                                <a:off x="69480" y="72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2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3" name=""/>
                              <wps:cNvSpPr/>
                            </wps:nvSpPr>
                            <wps:spPr>
                              <a:xfrm>
                                <a:off x="9288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3680" y="950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104" name=""/>
                              <wps:cNvSpPr/>
                            </wps:nvSpPr>
                            <wps:spPr>
                              <a:xfrm>
                                <a:off x="69120" y="72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5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6" name=""/>
                              <wps:cNvSpPr/>
                            </wps:nvSpPr>
                            <wps:spPr>
                              <a:xfrm>
                                <a:off x="9252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7320" y="950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107" name=""/>
                              <wps:cNvSpPr/>
                            </wps:nvSpPr>
                            <wps:spPr>
                              <a:xfrm>
                                <a:off x="69480" y="72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8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9" name=""/>
                              <wps:cNvSpPr/>
                            </wps:nvSpPr>
                            <wps:spPr>
                              <a:xfrm>
                                <a:off x="9288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0720" y="0"/>
                              <a:ext cx="24372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 xml:space="preserve"> U2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88720" y="950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110" name=""/>
                              <wps:cNvSpPr/>
                            </wps:nvSpPr>
                            <wps:spPr>
                              <a:xfrm>
                                <a:off x="69120" y="72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1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2" name=""/>
                              <wps:cNvSpPr/>
                            </wps:nvSpPr>
                            <wps:spPr>
                              <a:xfrm>
                                <a:off x="9252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nvSpPr>
                            <wps:cNvPr id="113" name=""/>
                            <wps:cNvSpPr/>
                          </wps:nvSpPr>
                          <wps:spPr>
                            <a:xfrm>
                              <a:off x="44280" y="103320"/>
                              <a:ext cx="78120" cy="4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4" name=""/>
                            <wps:cNvSpPr/>
                          </wps:nvSpPr>
                          <wps:spPr>
                            <a:xfrm>
                              <a:off x="6120" y="102240"/>
                              <a:ext cx="147240" cy="7754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18540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U2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68720" y="961920"/>
                            <a:ext cx="254520" cy="12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U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959400"/>
                            <a:ext cx="245880" cy="12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U2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560" y="958680"/>
                            <a:ext cx="2271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U2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720" y="6480"/>
                            <a:ext cx="118800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920" y="102600"/>
                              <a:ext cx="199440" cy="822960"/>
                            </a:xfrm>
                          </wpg:grpSpPr>
                          <wps:wsp>
                            <wps:cNvSpPr/>
                            <wps:nvSpPr>
                              <wps:cNvPr id="115" name=""/>
                              <wps:cNvSpPr/>
                            </wps:nvSpPr>
                            <wps:spPr>
                              <a:xfrm>
                                <a:off x="69480" y="72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6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7" name=""/>
                              <wps:cNvSpPr/>
                            </wps:nvSpPr>
                            <wps:spPr>
                              <a:xfrm>
                                <a:off x="92880" y="2628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8320" y="1022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118" name=""/>
                              <wps:cNvSpPr/>
                            </wps:nvSpPr>
                            <wps:spPr>
                              <a:xfrm>
                                <a:off x="69120" y="36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9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0" name=""/>
                              <wps:cNvSpPr/>
                            </wps:nvSpPr>
                            <wps:spPr>
                              <a:xfrm>
                                <a:off x="9252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1960" y="1022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121" name=""/>
                              <wps:cNvSpPr/>
                            </wps:nvSpPr>
                            <wps:spPr>
                              <a:xfrm>
                                <a:off x="69480" y="36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2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3" name=""/>
                              <wps:cNvSpPr/>
                            </wps:nvSpPr>
                            <wps:spPr>
                              <a:xfrm>
                                <a:off x="9288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880"/>
                              <a:ext cx="25452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 xml:space="preserve"> U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360" y="6840"/>
                              <a:ext cx="24372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 xml:space="preserve"> U1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360"/>
                              <a:ext cx="24588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 xml:space="preserve"> U1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63360" y="1022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124" name=""/>
                              <wps:cNvSpPr/>
                            </wps:nvSpPr>
                            <wps:spPr>
                              <a:xfrm>
                                <a:off x="69120" y="36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5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6" name=""/>
                              <wps:cNvSpPr/>
                            </wps:nvSpPr>
                            <wps:spPr>
                              <a:xfrm>
                                <a:off x="9252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60840" y="0"/>
                              <a:ext cx="227160" cy="15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 xml:space="preserve"> U1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440" y="1576800"/>
                            <a:ext cx="1137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1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27" name=""/>
                          <wps:cNvSpPr/>
                        </wps:nvSpPr>
                        <wps:spPr>
                          <a:xfrm>
                            <a:off x="225360" y="452160"/>
                            <a:ext cx="5796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8" name=""/>
                          <wps:cNvSpPr/>
                        </wps:nvSpPr>
                        <wps:spPr>
                          <a:xfrm>
                            <a:off x="2397240" y="172800"/>
                            <a:ext cx="613440" cy="57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9" name=""/>
                          <wps:cNvSpPr/>
                        </wps:nvSpPr>
                        <wps:spPr>
                          <a:xfrm>
                            <a:off x="2397240" y="687240"/>
                            <a:ext cx="5796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9480" y="1117440"/>
                            <a:ext cx="6166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PENTIU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30" name=""/>
                          <wps:cNvSpPr/>
                        </wps:nvSpPr>
                        <wps:spPr>
                          <a:xfrm>
                            <a:off x="1679400" y="1625040"/>
                            <a:ext cx="8892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1" name=""/>
                          <wps:cNvSpPr/>
                        </wps:nvSpPr>
                        <wps:spPr>
                          <a:xfrm>
                            <a:off x="695160" y="698040"/>
                            <a:ext cx="1073880" cy="1004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1963440"/>
                            <a:ext cx="43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pt;margin-top:15.5pt;width:345.7pt;height:166.4pt" coordorigin="-232,310" coordsize="6914,3328">
                <v:rect id="shape_0" stroked="t" o:allowincell="f" style="position:absolute;left:2573;top:705;width:825;height:7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-232,354" to="-232,34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778;top:3116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7;top:3255;width:222;height:13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-226;top:2699;width:178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1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,3182" to="138,3481" stroked="t" o:allowincell="f" style="position:absolute;flip:y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18,3202" to="418,3461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-172;top:3236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;top:3455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;top:3236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3445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;top:3228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;top:2499;width:30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9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2220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2;top:1969;width:32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1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72;top:2692;width:140;height:54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68;top:2792;width:140;height:44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10;top:3012;width:135;height:22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90;top:3012;width:135;height:22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350;top:3012;width:135;height:22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-2;top:1022;width:370;height:82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-72;top:1972;width:240;height:67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68;top:964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28;top:773;width:671;height:725">
                  <v:shape id="shape_0" stroked="f" o:allowincell="f" style="position:absolute;left:2628;top:1204;width:330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JP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8;top:1062;width:370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JP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8;top:920;width:350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JP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8;top:778;width:360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JP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8;top:1319;width:390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3     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18;top:1193;width:330;height:138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rect id="shape_0" stroked="t" o:allowincell="f" style="position:absolute;left:2918;top:1053;width:330;height:138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rect id="shape_0" stroked="t" o:allowincell="f" style="position:absolute;left:2918;top:773;width:330;height:138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rect id="shape_0" stroked="t" o:allowincell="f" style="position:absolute;left:2918;top:913;width:330;height:138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</v:group>
                <v:shape id="shape_0" stroked="f" o:allowincell="f" style="position:absolute;left:3558;top:310;width:27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8;top:781;width:341;height:587">
                  <v:rect id="shape_0" stroked="t" o:allowincell="f" style="position:absolute;left:745;top:932;width:215;height:140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rect id="shape_0" stroked="t" o:allowincell="f" style="position:absolute;left:745;top:1072;width:215;height:135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shape id="shape_0" stroked="f" o:allowincell="f" style="position:absolute;left:718;top:781;width:340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1  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;top:1189;width:340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3  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790;top:327;width:215;height:13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group id="shape_0" style="position:absolute;left:4403;top:1841;width:2186;height:1446">
                  <v:group id="shape_0" style="position:absolute;left:4785;top:1992;width:314;height:1296">
                    <v:rect id="shape_0" fillcolor="black" stroked="f" o:allowincell="f" style="position:absolute;left:4894;top:1993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4785;top:1992;width:313;height:1295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4931;top:2033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group id="shape_0" style="position:absolute;left:5275;top:1991;width:314;height:1297">
                    <v:rect id="shape_0" fillcolor="black" stroked="f" o:allowincell="f" style="position:absolute;left:5384;top:199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5275;top:199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5421;top:2032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group id="shape_0" style="position:absolute;left:5785;top:1991;width:314;height:1297">
                    <v:rect id="shape_0" fillcolor="black" stroked="f" o:allowincell="f" style="position:absolute;left:5894;top:199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5785;top:199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5931;top:2032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shape id="shape_0" stroked="t" o:allowincell="f" style="position:absolute;left:5255;top:1841;width:383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 xml:space="preserve"> U23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  <v:group id="shape_0" style="position:absolute;left:6275;top:1991;width:314;height:1297">
                    <v:rect id="shape_0" fillcolor="black" stroked="f" o:allowincell="f" style="position:absolute;left:6384;top:199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6275;top:199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6421;top:2032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rect id="shape_0" fillcolor="black" stroked="f" o:allowincell="f" style="position:absolute;left:4473;top:2004;width:122;height: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cccccc" stroked="t" o:allowincell="f" style="position:absolute;left:4413;top:2002;width:231;height:1220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  <v:shape id="shape_0" stroked="t" o:allowincell="f" style="position:absolute;left:4403;top:1844;width:291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U25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</v:group>
                <v:shape id="shape_0" stroked="t" o:allowincell="f" style="position:absolute;left:4758;top:1825;width:400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U24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shape id="shape_0" stroked="t" o:allowincell="f" style="position:absolute;left:5782;top:1821;width:38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U22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shape id="shape_0" stroked="t" o:allowincell="f" style="position:absolute;left:6271;top:1820;width:357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U21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group id="shape_0" style="position:absolute;left:4758;top:320;width:1872;height:1458">
                  <v:group id="shape_0" style="position:absolute;left:4785;top:482;width:314;height:1296">
                    <v:rect id="shape_0" fillcolor="black" stroked="f" o:allowincell="f" style="position:absolute;left:4894;top:483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4785;top:482;width:313;height:1295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4931;top:523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group id="shape_0" style="position:absolute;left:5275;top:481;width:314;height:1297">
                    <v:rect id="shape_0" fillcolor="black" stroked="f" o:allowincell="f" style="position:absolute;left:5384;top:48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5275;top:48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5421;top:522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group id="shape_0" style="position:absolute;left:5785;top:481;width:314;height:1297">
                    <v:rect id="shape_0" fillcolor="black" stroked="f" o:allowincell="f" style="position:absolute;left:5894;top:48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5785;top:48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5931;top:522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shape id="shape_0" stroked="t" o:allowincell="f" style="position:absolute;left:4758;top:325;width:400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 xml:space="preserve"> U20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  <v:shape id="shape_0" stroked="t" o:allowincell="f" style="position:absolute;left:5255;top:331;width:383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 xml:space="preserve"> U19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  <v:shape id="shape_0" stroked="t" o:allowincell="f" style="position:absolute;left:5782;top:321;width:386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 xml:space="preserve"> U18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  <v:group id="shape_0" style="position:absolute;left:6275;top:481;width:314;height:1297">
                    <v:rect id="shape_0" fillcolor="black" stroked="f" o:allowincell="f" style="position:absolute;left:6384;top:48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6275;top:48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6421;top:522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shape id="shape_0" stroked="t" o:allowincell="f" style="position:absolute;left:6271;top:320;width:357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 xml:space="preserve"> U17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</v:group>
                <v:shape id="shape_0" stroked="f" o:allowincell="f" style="position:absolute;left:54;top:2793;width:17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1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123;top:1022;width:90;height:8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3543;top:582;width:965;height:90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fillcolor="black" stroked="f" o:allowincell="f" style="position:absolute;left:3543;top:1392;width:90;height:8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stroked="t" o:allowincell="f" style="position:absolute;left:1153;top:2070;width:97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PENTIUM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rect id="shape_0" fillcolor="black" stroked="f" o:allowincell="f" style="position:absolute;left:2413;top:2869;width:139;height:10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863;top:1409;width:1690;height:158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line id="shape_0" from="-217,3402" to="6682,3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>2.2 SRAM INSTALLATION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 xml:space="preserve">                                     </w: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ACHE SIZE CONFIGURATION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53"/>
        <w:gridCol w:w="1916"/>
      </w:tblGrid>
      <w:tr>
        <w:trPr/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635</wp:posOffset>
                      </wp:positionV>
                      <wp:extent cx="165100" cy="18859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24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8.9pt;margin-top:0.05pt;width:12.95pt;height:14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256K</w:t>
            </w:r>
          </w:p>
        </w:tc>
        <w:tc>
          <w:tcPr>
            <w:tcW w:w="205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 xml:space="preserve">512K </w:t>
            </w:r>
          </w:p>
        </w:tc>
        <w:tc>
          <w:tcPr>
            <w:tcW w:w="1916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1M</w:t>
            </w:r>
          </w:p>
        </w:tc>
      </w:tr>
      <w:tr>
        <w:trPr>
          <w:trHeight w:val="339" w:hRule="atLeast"/>
        </w:trPr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8255</wp:posOffset>
                      </wp:positionV>
                      <wp:extent cx="1270" cy="569595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56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0.65pt" to="62.45pt,45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9525</wp:posOffset>
                      </wp:positionV>
                      <wp:extent cx="1905" cy="568325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0.75pt" to="163.5pt,45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96520</wp:posOffset>
                      </wp:positionV>
                      <wp:extent cx="528955" cy="15303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84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DATA RAM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6.7pt;margin-top:7.6pt;width:41.6pt;height:1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DATA RA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103505</wp:posOffset>
                      </wp:positionV>
                      <wp:extent cx="443865" cy="153035"/>
                      <wp:effectExtent l="0" t="0" r="0" b="7810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8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TAG RAM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2.4pt;margin-top:8.15pt;width:34.9pt;height:1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TAG RA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92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92075</wp:posOffset>
                      </wp:positionV>
                      <wp:extent cx="443865" cy="153035"/>
                      <wp:effectExtent l="0" t="0" r="0" b="7810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8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TAG RAM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.55pt;margin-top:7.25pt;width:34.9pt;height:1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TAG RA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102235</wp:posOffset>
                      </wp:positionV>
                      <wp:extent cx="528955" cy="15303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84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DATA RAM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8.1pt;margin-top:8.05pt;width:41.6pt;height:1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DATA RA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99060</wp:posOffset>
                      </wp:positionV>
                      <wp:extent cx="443865" cy="153035"/>
                      <wp:effectExtent l="0" t="0" r="0" b="7810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8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TAG RAM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1.55pt;margin-top:7.8pt;width:34.9pt;height:1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TAG RA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98425</wp:posOffset>
                      </wp:positionV>
                      <wp:extent cx="528955" cy="15303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84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DATA RAM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7.6pt;margin-top:7.75pt;width:41.6pt;height:1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DATA RA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column">
                        <wp:posOffset>3345180</wp:posOffset>
                      </wp:positionH>
                      <wp:positionV relativeFrom="paragraph">
                        <wp:posOffset>6350</wp:posOffset>
                      </wp:positionV>
                      <wp:extent cx="0" cy="57150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pt,0.5pt" to="263.4pt,45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  <w:lang w:val="en-US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2932430</wp:posOffset>
                      </wp:positionH>
                      <wp:positionV relativeFrom="paragraph">
                        <wp:posOffset>69215</wp:posOffset>
                      </wp:positionV>
                      <wp:extent cx="286385" cy="223520"/>
                      <wp:effectExtent l="0" t="0" r="0" b="8572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U2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32KX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0.9pt;margin-top:5.45pt;width:22.5pt;height:17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U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32KX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78740</wp:posOffset>
                      </wp:positionV>
                      <wp:extent cx="432435" cy="21780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36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U17~U2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128KX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1.9pt;margin-top:6.2pt;width:34pt;height:17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U17~U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128KX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2208530</wp:posOffset>
                      </wp:positionH>
                      <wp:positionV relativeFrom="paragraph">
                        <wp:posOffset>68580</wp:posOffset>
                      </wp:positionV>
                      <wp:extent cx="445135" cy="22415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96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U17~U2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64KX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73.9pt;margin-top:5.4pt;width:35pt;height:17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U17~U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64KX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73025</wp:posOffset>
                      </wp:positionV>
                      <wp:extent cx="375285" cy="28003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U2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32KX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2.9pt;margin-top:5.75pt;width:29.5pt;height:2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U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32KX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70485</wp:posOffset>
                      </wp:positionV>
                      <wp:extent cx="426085" cy="226060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24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U17~U2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32KX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1.4pt;margin-top:5.55pt;width:33.5pt;height:17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U17~U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32KX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67945</wp:posOffset>
                      </wp:positionV>
                      <wp:extent cx="248285" cy="222250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0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U2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8KX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.9pt;margin-top:5.35pt;width:19.5pt;height:17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U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8KX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84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807575</wp:posOffset>
                      </wp:positionV>
                      <wp:extent cx="215265" cy="91440"/>
                      <wp:effectExtent l="3175" t="3175" r="3175" b="317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2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72.25pt;width:16.9pt;height:7.1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716770</wp:posOffset>
                      </wp:positionV>
                      <wp:extent cx="215265" cy="90805"/>
                      <wp:effectExtent l="3175" t="3175" r="3175" b="317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3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65.1pt;width:16.9pt;height:7.1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-9738360</wp:posOffset>
                      </wp:positionV>
                      <wp:extent cx="234315" cy="16129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6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JP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7.4pt;margin-top:-766.8pt;width:18.4pt;height:12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-9728835</wp:posOffset>
                      </wp:positionV>
                      <wp:extent cx="211455" cy="243205"/>
                      <wp:effectExtent l="0" t="0" r="0" b="2730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2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5.45pt;margin-top:-766.05pt;width:16.6pt;height:19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-9895840</wp:posOffset>
                      </wp:positionV>
                      <wp:extent cx="248285" cy="99695"/>
                      <wp:effectExtent l="0" t="0" r="0" b="7112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0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1       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3.5pt;margin-top:-779.2pt;width:19.5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1    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-9549765</wp:posOffset>
                      </wp:positionV>
                      <wp:extent cx="257175" cy="99695"/>
                      <wp:effectExtent l="0" t="0" r="0" b="7175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5        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4pt;margin-top:-751.95pt;width:20.2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5       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626600</wp:posOffset>
                      </wp:positionV>
                      <wp:extent cx="215265" cy="91440"/>
                      <wp:effectExtent l="3175" t="3175" r="3175" b="317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4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58pt;width:16.9pt;height:7.1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-9570720</wp:posOffset>
                      </wp:positionV>
                      <wp:extent cx="257175" cy="99695"/>
                      <wp:effectExtent l="0" t="0" r="0" b="7175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5        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74.5pt;margin-top:-753.6pt;width:20.2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5       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9830435</wp:posOffset>
                      </wp:positionV>
                      <wp:extent cx="215900" cy="81915"/>
                      <wp:effectExtent l="3175" t="3175" r="3175" b="317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5" name=""/>
                              <wps:cNvSpPr/>
                            </wps:nvSpPr>
                            <wps:spPr>
                              <a:xfrm>
                                <a:off x="0" y="0"/>
                                <a:ext cx="216000" cy="82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5.5pt;margin-top:-774.05pt;width:16.95pt;height:6.4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1" distT="0" distB="0" distL="0" distR="0" simplePos="0" locked="0" layoutInCell="0" allowOverlap="1" relativeHeight="61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89535</wp:posOffset>
                      </wp:positionV>
                      <wp:extent cx="554990" cy="1479550"/>
                      <wp:effectExtent l="0" t="0" r="0" b="7048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120" cy="1479600"/>
                                <a:chOff x="0" y="0"/>
                                <a:chExt cx="555120" cy="1479600"/>
                              </a:xfrm>
                            </wpg:grpSpPr>
                            <wps:wsp>
                              <wps:cNvSpPr/>
                              <wps:nvSpPr>
                                <wps:cNvPr id="136" name=""/>
                                <wps:cNvSpPr/>
                              </wps:nvSpPr>
                              <wps:spPr>
                                <a:xfrm>
                                  <a:off x="268560" y="131112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7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8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9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0" name=""/>
                                <wps:cNvSpPr/>
                              </wps:nvSpPr>
                              <wps:spPr>
                                <a:xfrm>
                                  <a:off x="268560" y="10980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90432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41" name=""/>
                                <wps:cNvSpPr/>
                              </wps:nvSpPr>
                              <wps:spPr>
                                <a:xfrm>
                                  <a:off x="268560" y="91008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131832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119772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42" name=""/>
                                <wps:cNvSpPr/>
                              </wps:nvSpPr>
                              <wps:spPr>
                                <a:xfrm>
                                  <a:off x="268560" y="131112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228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39816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43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10404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44" name=""/>
                                <wps:cNvSpPr/>
                              </wps:nvSpPr>
                              <wps:spPr>
                                <a:xfrm>
                                  <a:off x="268560" y="10980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40" y="79812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45" name=""/>
                                <wps:cNvSpPr/>
                              </wps:nvSpPr>
                              <wps:spPr>
                                <a:xfrm>
                                  <a:off x="268560" y="91008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25pt;margin-top:7.05pt;width:43.7pt;height:116.5pt" coordorigin="785,141" coordsize="874,2330">
                      <v:rect id="shape_0" stroked="t" o:allowincell="f" style="position:absolute;left:1208;top:2206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1208;top:94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1208;top:94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1208;top:94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1208;top:31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795;top:1565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208;top:157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795;top:2217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84;top:2027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208;top:2206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785;top:948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84;top:768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208;top:94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795;top:305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84;top:141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208;top:31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1184;top:1398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208;top:157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9744710</wp:posOffset>
                      </wp:positionV>
                      <wp:extent cx="215265" cy="91440"/>
                      <wp:effectExtent l="3175" t="3175" r="3175" b="317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6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5.5pt;margin-top:-767.3pt;width:16.9pt;height:7.1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1" distT="0" distB="0" distL="0" distR="0" simplePos="0" locked="0" layoutInCell="0" allowOverlap="1" relativeHeight="65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95885</wp:posOffset>
                      </wp:positionV>
                      <wp:extent cx="554990" cy="1479550"/>
                      <wp:effectExtent l="0" t="0" r="0" b="7048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120" cy="1479600"/>
                                <a:chOff x="0" y="0"/>
                                <a:chExt cx="555120" cy="1479600"/>
                              </a:xfrm>
                            </wpg:grpSpPr>
                            <wps:wsp>
                              <wps:cNvSpPr/>
                              <wps:nvSpPr>
                                <wps:cNvPr id="147" name=""/>
                                <wps:cNvSpPr/>
                              </wps:nvSpPr>
                              <wps:spPr>
                                <a:xfrm>
                                  <a:off x="268560" y="131112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8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9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0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1" name=""/>
                                <wps:cNvSpPr/>
                              </wps:nvSpPr>
                              <wps:spPr>
                                <a:xfrm>
                                  <a:off x="268560" y="10980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90432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52" name=""/>
                                <wps:cNvSpPr/>
                              </wps:nvSpPr>
                              <wps:spPr>
                                <a:xfrm>
                                  <a:off x="268560" y="91008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131832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119772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53" name=""/>
                                <wps:cNvSpPr/>
                              </wps:nvSpPr>
                              <wps:spPr>
                                <a:xfrm>
                                  <a:off x="268560" y="131112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228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39816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54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10404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55" name=""/>
                                <wps:cNvSpPr/>
                              </wps:nvSpPr>
                              <wps:spPr>
                                <a:xfrm>
                                  <a:off x="268560" y="10980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40" y="79812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56" name=""/>
                                <wps:cNvSpPr/>
                              </wps:nvSpPr>
                              <wps:spPr>
                                <a:xfrm>
                                  <a:off x="268560" y="91008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75pt;margin-top:7.55pt;width:43.7pt;height:116.5pt" coordorigin="4855,151" coordsize="874,2330">
                      <v:rect id="shape_0" stroked="t" o:allowincell="f" style="position:absolute;left:5278;top:2216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5278;top:95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5278;top:95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5278;top:95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5278;top:32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4865;top:1575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278;top:158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4865;top:2227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4;top:2037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278;top:2216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4855;top:958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4;top:778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278;top:95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4865;top:315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4;top:151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278;top:32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5254;top:1408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278;top:158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9653905</wp:posOffset>
                      </wp:positionV>
                      <wp:extent cx="215265" cy="90805"/>
                      <wp:effectExtent l="3175" t="3175" r="3175" b="317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7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5.5pt;margin-top:-760.15pt;width:16.9pt;height:7.1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1" distT="0" distB="0" distL="0" distR="0" simplePos="0" locked="0" layoutInCell="0" allowOverlap="1" relativeHeight="69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89535</wp:posOffset>
                      </wp:positionV>
                      <wp:extent cx="554990" cy="1479550"/>
                      <wp:effectExtent l="0" t="0" r="0" b="7048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120" cy="1479600"/>
                                <a:chOff x="0" y="0"/>
                                <a:chExt cx="555120" cy="1479600"/>
                              </a:xfrm>
                            </wpg:grpSpPr>
                            <wps:wsp>
                              <wps:cNvSpPr/>
                              <wps:nvSpPr>
                                <wps:cNvPr id="158" name=""/>
                                <wps:cNvSpPr/>
                              </wps:nvSpPr>
                              <wps:spPr>
                                <a:xfrm>
                                  <a:off x="268560" y="131112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9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60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61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62" name=""/>
                                <wps:cNvSpPr/>
                              </wps:nvSpPr>
                              <wps:spPr>
                                <a:xfrm>
                                  <a:off x="268560" y="10980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90432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63" name=""/>
                                <wps:cNvSpPr/>
                              </wps:nvSpPr>
                              <wps:spPr>
                                <a:xfrm>
                                  <a:off x="268560" y="91008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131832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119772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64" name=""/>
                                <wps:cNvSpPr/>
                              </wps:nvSpPr>
                              <wps:spPr>
                                <a:xfrm>
                                  <a:off x="268560" y="131112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228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39816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65" name=""/>
                                <wps:cNvSpPr/>
                              </wps:nvSpPr>
                              <wps:spPr>
                                <a:xfrm>
                                  <a:off x="268560" y="50976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104040"/>
                                  <a:ext cx="2343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JP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66" name=""/>
                                <wps:cNvSpPr/>
                              </wps:nvSpPr>
                              <wps:spPr>
                                <a:xfrm>
                                  <a:off x="268560" y="10980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40" y="79812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67" name=""/>
                                <wps:cNvSpPr/>
                              </wps:nvSpPr>
                              <wps:spPr>
                                <a:xfrm>
                                  <a:off x="268560" y="91008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75pt;margin-top:7.05pt;width:43.7pt;height:116.5pt" coordorigin="2835,141" coordsize="874,2330">
                      <v:rect id="shape_0" stroked="t" o:allowincell="f" style="position:absolute;left:3258;top:2206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3258;top:94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3258;top:94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3258;top:94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3258;top:31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2845;top:1565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258;top:157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2845;top:2217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4;top:2027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258;top:2206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2835;top:948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4;top:768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258;top:94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2845;top:305;width:36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4;top:141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258;top:31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3234;top:1398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258;top:1574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-9742170</wp:posOffset>
                      </wp:positionV>
                      <wp:extent cx="234315" cy="161290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6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JP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7.9pt;margin-top:-767.1pt;width:18.4pt;height:12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73">
                      <wp:simplePos x="0" y="0"/>
                      <wp:positionH relativeFrom="column">
                        <wp:posOffset>3351530</wp:posOffset>
                      </wp:positionH>
                      <wp:positionV relativeFrom="paragraph">
                        <wp:posOffset>1334135</wp:posOffset>
                      </wp:positionV>
                      <wp:extent cx="241935" cy="21145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1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3.9pt;margin-top:105.05pt;width:19pt;height:16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-9921875</wp:posOffset>
                      </wp:positionV>
                      <wp:extent cx="248285" cy="99695"/>
                      <wp:effectExtent l="0" t="0" r="0" b="7112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0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1       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74.05pt;margin-top:-781.25pt;width:19.5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1    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78">
                      <wp:simplePos x="0" y="0"/>
                      <wp:positionH relativeFrom="column">
                        <wp:posOffset>3351530</wp:posOffset>
                      </wp:positionH>
                      <wp:positionV relativeFrom="paragraph">
                        <wp:posOffset>925195</wp:posOffset>
                      </wp:positionV>
                      <wp:extent cx="241935" cy="22542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3.9pt;margin-top:72.85pt;width:19pt;height:17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82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121285</wp:posOffset>
                      </wp:positionV>
                      <wp:extent cx="241935" cy="22542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8.9pt;margin-top:9.55pt;width:19pt;height:17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8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22555</wp:posOffset>
                      </wp:positionV>
                      <wp:extent cx="241935" cy="22542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.4pt;margin-top:9.65pt;width:19pt;height:17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97">
                      <wp:simplePos x="0" y="0"/>
                      <wp:positionH relativeFrom="column">
                        <wp:posOffset>3351530</wp:posOffset>
                      </wp:positionH>
                      <wp:positionV relativeFrom="paragraph">
                        <wp:posOffset>528955</wp:posOffset>
                      </wp:positionV>
                      <wp:extent cx="241935" cy="225425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3.9pt;margin-top:41.65pt;width:19pt;height:17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02">
                      <wp:simplePos x="0" y="0"/>
                      <wp:positionH relativeFrom="column">
                        <wp:posOffset>3351530</wp:posOffset>
                      </wp:positionH>
                      <wp:positionV relativeFrom="paragraph">
                        <wp:posOffset>128905</wp:posOffset>
                      </wp:positionV>
                      <wp:extent cx="241935" cy="225425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3.9pt;margin-top:10.15pt;width:19pt;height:17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07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1325245</wp:posOffset>
                      </wp:positionV>
                      <wp:extent cx="241935" cy="225425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8.9pt;margin-top:104.35pt;width:19pt;height:17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1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918845</wp:posOffset>
                      </wp:positionV>
                      <wp:extent cx="241935" cy="225425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2.4pt;margin-top:72.35pt;width:19pt;height:17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17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23875</wp:posOffset>
                      </wp:positionV>
                      <wp:extent cx="241935" cy="225425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2.4pt;margin-top:41.25pt;width:19pt;height:17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2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925195</wp:posOffset>
                      </wp:positionV>
                      <wp:extent cx="241935" cy="225425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.4pt;margin-top:72.85pt;width:19pt;height:17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2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8955</wp:posOffset>
                      </wp:positionV>
                      <wp:extent cx="241935" cy="225425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.4pt;margin-top:41.65pt;width:19pt;height:17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266700</wp:posOffset>
                      </wp:positionV>
                      <wp:extent cx="104775" cy="0"/>
                      <wp:effectExtent l="6350" t="6350" r="6350" b="635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21pt" to="77.6pt,2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666750</wp:posOffset>
                      </wp:positionV>
                      <wp:extent cx="104775" cy="0"/>
                      <wp:effectExtent l="6350" t="6350" r="6350" b="63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52.5pt" to="77.6pt,52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066800</wp:posOffset>
                      </wp:positionV>
                      <wp:extent cx="104775" cy="0"/>
                      <wp:effectExtent l="6350" t="6350" r="6350" b="635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84pt" to="77.6pt,8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266700</wp:posOffset>
                      </wp:positionV>
                      <wp:extent cx="104775" cy="0"/>
                      <wp:effectExtent l="6350" t="6350" r="6350" b="635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21pt" to="180.35pt,2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666750</wp:posOffset>
                      </wp:positionV>
                      <wp:extent cx="104775" cy="0"/>
                      <wp:effectExtent l="6350" t="6350" r="6350" b="635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15pt,52.5pt" to="174.35pt,52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057275</wp:posOffset>
                      </wp:positionV>
                      <wp:extent cx="104775" cy="0"/>
                      <wp:effectExtent l="6350" t="6350" r="6350" b="635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83.25pt" to="173.6pt,83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466850</wp:posOffset>
                      </wp:positionV>
                      <wp:extent cx="104775" cy="0"/>
                      <wp:effectExtent l="6350" t="6350" r="6350" b="635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15.5pt" to="180.35pt,115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266700</wp:posOffset>
                      </wp:positionV>
                      <wp:extent cx="104775" cy="0"/>
                      <wp:effectExtent l="6350" t="6350" r="6350" b="635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65pt,21pt" to="274.85pt,2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666750</wp:posOffset>
                      </wp:positionV>
                      <wp:extent cx="104775" cy="0"/>
                      <wp:effectExtent l="6350" t="6350" r="6350" b="635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65pt,52.5pt" to="274.85pt,52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">
                      <wp:simplePos x="0" y="0"/>
                      <wp:positionH relativeFrom="column">
                        <wp:posOffset>3395980</wp:posOffset>
                      </wp:positionH>
                      <wp:positionV relativeFrom="paragraph">
                        <wp:posOffset>1066800</wp:posOffset>
                      </wp:positionV>
                      <wp:extent cx="104775" cy="0"/>
                      <wp:effectExtent l="6350" t="6350" r="6350" b="635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84pt" to="275.6pt,8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807575</wp:posOffset>
                      </wp:positionV>
                      <wp:extent cx="215265" cy="91440"/>
                      <wp:effectExtent l="3175" t="3175" r="3175" b="317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8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72.25pt;width:16.9pt;height:7.1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716770</wp:posOffset>
                      </wp:positionV>
                      <wp:extent cx="215265" cy="90805"/>
                      <wp:effectExtent l="3175" t="3175" r="3175" b="317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9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65.1pt;width:16.9pt;height:7.1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-9738360</wp:posOffset>
                      </wp:positionV>
                      <wp:extent cx="234315" cy="161290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6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JP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7.4pt;margin-top:-766.8pt;width:18.4pt;height:12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-9728835</wp:posOffset>
                      </wp:positionV>
                      <wp:extent cx="211455" cy="243205"/>
                      <wp:effectExtent l="0" t="0" r="0" b="2730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2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5.45pt;margin-top:-766.05pt;width:16.6pt;height:19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-9895840</wp:posOffset>
                      </wp:positionV>
                      <wp:extent cx="248285" cy="99695"/>
                      <wp:effectExtent l="0" t="0" r="0" b="7112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0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1       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3.5pt;margin-top:-779.2pt;width:19.5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1    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-9549765</wp:posOffset>
                      </wp:positionV>
                      <wp:extent cx="257175" cy="99695"/>
                      <wp:effectExtent l="0" t="0" r="0" b="7175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5        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4pt;margin-top:-751.95pt;width:20.2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5       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626600</wp:posOffset>
                      </wp:positionV>
                      <wp:extent cx="215265" cy="91440"/>
                      <wp:effectExtent l="3175" t="3175" r="3175" b="317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0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58pt;width:16.9pt;height:7.1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 xml:space="preserve">       </w:t>
            </w:r>
          </w:p>
        </w:tc>
        <w:tc>
          <w:tcPr>
            <w:tcW w:w="2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5">
                      <wp:simplePos x="0" y="0"/>
                      <wp:positionH relativeFrom="column">
                        <wp:posOffset>3395980</wp:posOffset>
                      </wp:positionH>
                      <wp:positionV relativeFrom="paragraph">
                        <wp:posOffset>635</wp:posOffset>
                      </wp:positionV>
                      <wp:extent cx="104775" cy="0"/>
                      <wp:effectExtent l="6350" t="6350" r="6350" b="635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0pt" to="275.6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5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  <w:t xml:space="preserve">                     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09980</wp:posOffset>
                </wp:positionH>
                <wp:positionV relativeFrom="paragraph">
                  <wp:posOffset>-16329660</wp:posOffset>
                </wp:positionV>
                <wp:extent cx="104775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-1285.8pt" to="95.6pt,-12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</w:rPr>
        <w:t xml:space="preserve">                                                              </w:t>
      </w:r>
      <w:r>
        <w:rPr>
          <w:rFonts w:eastAsia="Univers Cd (W1)" w:cs="Univers Cd (W1)" w:ascii="Univers Cd (W1)" w:hAnsi="Univers Cd (W1)"/>
          <w:b/>
          <w:bCs/>
        </w:rPr>
        <w:t>* : Default Setting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>2.3 CPU INSTALLATION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63830</wp:posOffset>
                </wp:positionH>
                <wp:positionV relativeFrom="paragraph">
                  <wp:posOffset>2035175</wp:posOffset>
                </wp:positionV>
                <wp:extent cx="210185" cy="11620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9pt;margin-top:160.25pt;width:16.5pt;height: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-33020</wp:posOffset>
                </wp:positionH>
                <wp:positionV relativeFrom="paragraph">
                  <wp:posOffset>2041525</wp:posOffset>
                </wp:positionV>
                <wp:extent cx="210185" cy="11620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6pt;margin-top:160.75pt;width:16.5pt;height: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-137795</wp:posOffset>
                </wp:positionH>
                <wp:positionV relativeFrom="paragraph">
                  <wp:posOffset>44450</wp:posOffset>
                </wp:positionV>
                <wp:extent cx="4419600" cy="2014220"/>
                <wp:effectExtent l="5080" t="0" r="5080" b="1714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2014200"/>
                          <a:chOff x="0" y="0"/>
                          <a:chExt cx="4419720" cy="20142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419040" y="231840"/>
                            <a:ext cx="47700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080"/>
                            <a:ext cx="0" cy="195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178164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72" name=""/>
                          <wps:cNvSpPr/>
                        </wps:nvSpPr>
                        <wps:spPr>
                          <a:xfrm>
                            <a:off x="659880" y="1870200"/>
                            <a:ext cx="141480" cy="8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1517040"/>
                            <a:ext cx="1137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1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5080" y="1823760"/>
                            <a:ext cx="0" cy="1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836360"/>
                            <a:ext cx="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85796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5796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185292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389960"/>
                            <a:ext cx="1911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9 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21284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053360"/>
                            <a:ext cx="20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1  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73" name=""/>
                          <wps:cNvSpPr/>
                        </wps:nvSpPr>
                        <wps:spPr>
                          <a:xfrm>
                            <a:off x="101520" y="1512720"/>
                            <a:ext cx="89640" cy="343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4" name=""/>
                          <wps:cNvSpPr/>
                        </wps:nvSpPr>
                        <wps:spPr>
                          <a:xfrm>
                            <a:off x="190440" y="1576080"/>
                            <a:ext cx="89640" cy="28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280800" y="1715760"/>
                            <a:ext cx="86400" cy="140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6" name=""/>
                          <wps:cNvSpPr/>
                        </wps:nvSpPr>
                        <wps:spPr>
                          <a:xfrm>
                            <a:off x="458640" y="1715760"/>
                            <a:ext cx="86400" cy="14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7" name=""/>
                          <wps:cNvSpPr/>
                        </wps:nvSpPr>
                        <wps:spPr>
                          <a:xfrm>
                            <a:off x="369720" y="1715760"/>
                            <a:ext cx="86400" cy="140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8" name=""/>
                          <wps:cNvSpPr/>
                        </wps:nvSpPr>
                        <wps:spPr>
                          <a:xfrm>
                            <a:off x="146160" y="452160"/>
                            <a:ext cx="235440" cy="52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9" name=""/>
                          <wps:cNvSpPr/>
                        </wps:nvSpPr>
                        <wps:spPr>
                          <a:xfrm>
                            <a:off x="101520" y="1055520"/>
                            <a:ext cx="153000" cy="426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600" y="41544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294120"/>
                            <a:ext cx="426240" cy="46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3600"/>
                              <a:ext cx="21024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JP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240"/>
                              <a:ext cx="23544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JP  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240"/>
                              <a:ext cx="22284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JP  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40"/>
                              <a:ext cx="22932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JP  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346680"/>
                              <a:ext cx="2484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3       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80" name=""/>
                            <wps:cNvSpPr/>
                          </wps:nvSpPr>
                          <wps:spPr>
                            <a:xfrm>
                              <a:off x="183960" y="266760"/>
                              <a:ext cx="210240" cy="88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1" name=""/>
                            <wps:cNvSpPr/>
                          </wps:nvSpPr>
                          <wps:spPr>
                            <a:xfrm>
                              <a:off x="183960" y="177840"/>
                              <a:ext cx="210240" cy="88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2" name=""/>
                            <wps:cNvSpPr/>
                          </wps:nvSpPr>
                          <wps:spPr>
                            <a:xfrm>
                              <a:off x="183960" y="0"/>
                              <a:ext cx="210240" cy="88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3" name=""/>
                            <wps:cNvSpPr/>
                          </wps:nvSpPr>
                          <wps:spPr>
                            <a:xfrm>
                              <a:off x="183960" y="88920"/>
                              <a:ext cx="210240" cy="88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6600" y="0"/>
                            <a:ext cx="17208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3360" y="299160"/>
                            <a:ext cx="216360" cy="372600"/>
                          </a:xfrm>
                        </wpg:grpSpPr>
                        <wps:wsp>
                          <wps:cNvSpPr/>
                          <wps:nvSpPr>
                            <wps:cNvPr id="184" name=""/>
                            <wps:cNvSpPr/>
                          </wps:nvSpPr>
                          <wps:spPr>
                            <a:xfrm>
                              <a:off x="16920" y="95760"/>
                              <a:ext cx="137160" cy="89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5" name=""/>
                            <wps:cNvSpPr/>
                          </wps:nvSpPr>
                          <wps:spPr>
                            <a:xfrm>
                              <a:off x="16920" y="184680"/>
                              <a:ext cx="137160" cy="86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36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1    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21636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3    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86" name=""/>
                          <wps:cNvSpPr/>
                        </wps:nvSpPr>
                        <wps:spPr>
                          <a:xfrm>
                            <a:off x="2553840" y="10800"/>
                            <a:ext cx="137160" cy="8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43360" y="972360"/>
                            <a:ext cx="1388160" cy="91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2280" y="95760"/>
                              <a:ext cx="199440" cy="822960"/>
                            </a:xfrm>
                          </wpg:grpSpPr>
                          <wps:wsp>
                            <wps:cNvSpPr/>
                            <wps:nvSpPr>
                              <wps:cNvPr id="187" name=""/>
                              <wps:cNvSpPr/>
                            </wps:nvSpPr>
                            <wps:spPr>
                              <a:xfrm>
                                <a:off x="69480" y="72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88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89" name=""/>
                              <wps:cNvSpPr/>
                            </wps:nvSpPr>
                            <wps:spPr>
                              <a:xfrm>
                                <a:off x="9288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3680" y="950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190" name=""/>
                              <wps:cNvSpPr/>
                            </wps:nvSpPr>
                            <wps:spPr>
                              <a:xfrm>
                                <a:off x="69120" y="72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91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92" name=""/>
                              <wps:cNvSpPr/>
                            </wps:nvSpPr>
                            <wps:spPr>
                              <a:xfrm>
                                <a:off x="9252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7320" y="950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193" name=""/>
                              <wps:cNvSpPr/>
                            </wps:nvSpPr>
                            <wps:spPr>
                              <a:xfrm>
                                <a:off x="69480" y="72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94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95" name=""/>
                              <wps:cNvSpPr/>
                            </wps:nvSpPr>
                            <wps:spPr>
                              <a:xfrm>
                                <a:off x="9288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0720" y="0"/>
                              <a:ext cx="24372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 xml:space="preserve"> U2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88720" y="950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196" name=""/>
                              <wps:cNvSpPr/>
                            </wps:nvSpPr>
                            <wps:spPr>
                              <a:xfrm>
                                <a:off x="69120" y="72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97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98" name=""/>
                              <wps:cNvSpPr/>
                            </wps:nvSpPr>
                            <wps:spPr>
                              <a:xfrm>
                                <a:off x="9252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nvSpPr>
                            <wps:cNvPr id="199" name=""/>
                            <wps:cNvSpPr/>
                          </wps:nvSpPr>
                          <wps:spPr>
                            <a:xfrm>
                              <a:off x="44280" y="103320"/>
                              <a:ext cx="78120" cy="4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0" name=""/>
                            <wps:cNvSpPr/>
                          </wps:nvSpPr>
                          <wps:spPr>
                            <a:xfrm>
                              <a:off x="6120" y="102240"/>
                              <a:ext cx="147240" cy="7754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18540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U2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68720" y="961920"/>
                            <a:ext cx="254520" cy="12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U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959400"/>
                            <a:ext cx="245880" cy="12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U2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560" y="958680"/>
                            <a:ext cx="2271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U2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720" y="6480"/>
                            <a:ext cx="118800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920" y="102600"/>
                              <a:ext cx="199440" cy="822960"/>
                            </a:xfrm>
                          </wpg:grpSpPr>
                          <wps:wsp>
                            <wps:cNvSpPr/>
                            <wps:nvSpPr>
                              <wps:cNvPr id="201" name=""/>
                              <wps:cNvSpPr/>
                            </wps:nvSpPr>
                            <wps:spPr>
                              <a:xfrm>
                                <a:off x="69480" y="72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02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03" name=""/>
                              <wps:cNvSpPr/>
                            </wps:nvSpPr>
                            <wps:spPr>
                              <a:xfrm>
                                <a:off x="92880" y="2628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8320" y="1022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204" name=""/>
                              <wps:cNvSpPr/>
                            </wps:nvSpPr>
                            <wps:spPr>
                              <a:xfrm>
                                <a:off x="69120" y="36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05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06" name=""/>
                              <wps:cNvSpPr/>
                            </wps:nvSpPr>
                            <wps:spPr>
                              <a:xfrm>
                                <a:off x="9252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1960" y="1022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207" name=""/>
                              <wps:cNvSpPr/>
                            </wps:nvSpPr>
                            <wps:spPr>
                              <a:xfrm>
                                <a:off x="69480" y="36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08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09" name=""/>
                              <wps:cNvSpPr/>
                            </wps:nvSpPr>
                            <wps:spPr>
                              <a:xfrm>
                                <a:off x="9288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880"/>
                              <a:ext cx="25452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 xml:space="preserve"> U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360" y="6840"/>
                              <a:ext cx="24372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 xml:space="preserve"> U1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360"/>
                              <a:ext cx="24588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 xml:space="preserve"> U1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63360" y="102240"/>
                              <a:ext cx="199440" cy="823680"/>
                            </a:xfrm>
                          </wpg:grpSpPr>
                          <wps:wsp>
                            <wps:cNvSpPr/>
                            <wps:nvSpPr>
                              <wps:cNvPr id="210" name=""/>
                              <wps:cNvSpPr/>
                            </wps:nvSpPr>
                            <wps:spPr>
                              <a:xfrm>
                                <a:off x="69120" y="360"/>
                                <a:ext cx="572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11" name=""/>
                              <wps:cNvSpPr/>
                            </wps:nvSpPr>
                            <wps:spPr>
                              <a:xfrm>
                                <a:off x="0" y="0"/>
                                <a:ext cx="19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12" name=""/>
                              <wps:cNvSpPr/>
                            </wps:nvSpPr>
                            <wps:spPr>
                              <a:xfrm>
                                <a:off x="92520" y="25920"/>
                                <a:ext cx="2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60840" y="0"/>
                              <a:ext cx="227160" cy="15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 xml:space="preserve"> U1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440" y="1576800"/>
                            <a:ext cx="1137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1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13" name=""/>
                          <wps:cNvSpPr/>
                        </wps:nvSpPr>
                        <wps:spPr>
                          <a:xfrm>
                            <a:off x="225360" y="452160"/>
                            <a:ext cx="5796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4" name=""/>
                          <wps:cNvSpPr/>
                        </wps:nvSpPr>
                        <wps:spPr>
                          <a:xfrm>
                            <a:off x="2397240" y="172800"/>
                            <a:ext cx="613440" cy="57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5" name=""/>
                          <wps:cNvSpPr/>
                        </wps:nvSpPr>
                        <wps:spPr>
                          <a:xfrm>
                            <a:off x="2397240" y="687240"/>
                            <a:ext cx="5796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9480" y="1117440"/>
                            <a:ext cx="6166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PENTIU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16" name=""/>
                          <wps:cNvSpPr/>
                        </wps:nvSpPr>
                        <wps:spPr>
                          <a:xfrm>
                            <a:off x="1679400" y="1625040"/>
                            <a:ext cx="8892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7" name=""/>
                          <wps:cNvSpPr/>
                        </wps:nvSpPr>
                        <wps:spPr>
                          <a:xfrm>
                            <a:off x="695160" y="698040"/>
                            <a:ext cx="1073880" cy="1004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1961640"/>
                            <a:ext cx="441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3.5pt;width:347.95pt;height:158.55pt" coordorigin="-217,70" coordsize="6959,3171">
                <v:rect id="shape_0" stroked="t" o:allowincell="f" style="position:absolute;left:443;top:435;width:750;height:705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-217,114" to="-217,31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793;top:2875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22;top:3015;width:222;height:13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-211;top:2459;width:178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1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,2942" to="153,3241" stroked="t" o:allowincell="f" style="position:absolute;flip:y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33,2962" to="433,3221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-157;top:2996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2996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988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;top:2259;width:30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9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1980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7;top:1729;width:32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1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7;top:2452;width:140;height:54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83;top:2552;width:140;height:44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25;top:2772;width:135;height:22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505;top:2772;width:135;height:22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365;top:2772;width:135;height:22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13;top:782;width:370;height:82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-57;top:1732;width:240;height:67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83;top:724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43;top:533;width:671;height:725">
                  <v:shape id="shape_0" stroked="f" o:allowincell="f" style="position:absolute;left:2643;top:964;width:330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JP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3;top:821;width:370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JP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3;top:680;width:350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JP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3;top:538;width:360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JP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3;top:1079;width:390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3     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33;top:953;width:330;height:138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rect id="shape_0" stroked="t" o:allowincell="f" style="position:absolute;left:2933;top:813;width:330;height:138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rect id="shape_0" stroked="t" o:allowincell="f" style="position:absolute;left:2933;top:533;width:330;height:138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rect id="shape_0" stroked="t" o:allowincell="f" style="position:absolute;left:2933;top:673;width:330;height:138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</v:group>
                <v:shape id="shape_0" stroked="f" o:allowincell="f" style="position:absolute;left:3573;top:70;width:27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3;top:541;width:341;height:586">
                  <v:rect id="shape_0" stroked="t" o:allowincell="f" style="position:absolute;left:760;top:692;width:215;height:140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rect id="shape_0" stroked="t" o:allowincell="f" style="position:absolute;left:760;top:832;width:215;height:135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shape id="shape_0" stroked="f" o:allowincell="f" style="position:absolute;left:733;top:541;width:340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1  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;top:948;width:340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3  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805;top:87;width:215;height:13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group id="shape_0" style="position:absolute;left:4418;top:1601;width:2186;height:1447">
                  <v:group id="shape_0" style="position:absolute;left:4800;top:1752;width:314;height:1296">
                    <v:rect id="shape_0" fillcolor="black" stroked="f" o:allowincell="f" style="position:absolute;left:4909;top:1753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4800;top:1752;width:313;height:1295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4946;top:1793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group id="shape_0" style="position:absolute;left:5290;top:1751;width:314;height:1297">
                    <v:rect id="shape_0" fillcolor="black" stroked="f" o:allowincell="f" style="position:absolute;left:5399;top:175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5290;top:175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5436;top:1791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group id="shape_0" style="position:absolute;left:5800;top:1751;width:314;height:1297">
                    <v:rect id="shape_0" fillcolor="black" stroked="f" o:allowincell="f" style="position:absolute;left:5909;top:175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5800;top:175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5946;top:1791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shape id="shape_0" stroked="t" o:allowincell="f" style="position:absolute;left:5270;top:1601;width:383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 xml:space="preserve"> U23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  <v:group id="shape_0" style="position:absolute;left:6290;top:1751;width:314;height:1297">
                    <v:rect id="shape_0" fillcolor="black" stroked="f" o:allowincell="f" style="position:absolute;left:6399;top:175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6290;top:175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6436;top:1791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rect id="shape_0" fillcolor="black" stroked="f" o:allowincell="f" style="position:absolute;left:4488;top:1764;width:122;height: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cccccc" stroked="t" o:allowincell="f" style="position:absolute;left:4428;top:1762;width:231;height:1220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  <v:shape id="shape_0" stroked="t" o:allowincell="f" style="position:absolute;left:4418;top:1604;width:291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U25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</v:group>
                <v:shape id="shape_0" stroked="t" o:allowincell="f" style="position:absolute;left:4773;top:1585;width:400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U24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shape id="shape_0" stroked="t" o:allowincell="f" style="position:absolute;left:5797;top:1581;width:38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U22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shape id="shape_0" stroked="t" o:allowincell="f" style="position:absolute;left:6286;top:1579;width:357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U21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group id="shape_0" style="position:absolute;left:4773;top:80;width:1871;height:1458">
                  <v:group id="shape_0" style="position:absolute;left:4800;top:242;width:314;height:1296">
                    <v:rect id="shape_0" fillcolor="black" stroked="f" o:allowincell="f" style="position:absolute;left:4909;top:243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4800;top:242;width:313;height:1295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4946;top:283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group id="shape_0" style="position:absolute;left:5290;top:241;width:314;height:1297">
                    <v:rect id="shape_0" fillcolor="black" stroked="f" o:allowincell="f" style="position:absolute;left:5399;top:24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5290;top:24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5436;top:282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group id="shape_0" style="position:absolute;left:5800;top:241;width:314;height:1297">
                    <v:rect id="shape_0" fillcolor="black" stroked="f" o:allowincell="f" style="position:absolute;left:5909;top:24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5800;top:24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5946;top:282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shape id="shape_0" stroked="t" o:allowincell="f" style="position:absolute;left:4773;top:84;width:400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 xml:space="preserve"> U20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  <v:shape id="shape_0" stroked="t" o:allowincell="f" style="position:absolute;left:5270;top:91;width:383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 xml:space="preserve"> U19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  <v:shape id="shape_0" stroked="t" o:allowincell="f" style="position:absolute;left:5797;top:81;width:386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 xml:space="preserve"> U18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  <v:group id="shape_0" style="position:absolute;left:6290;top:241;width:314;height:1297">
                    <v:rect id="shape_0" fillcolor="black" stroked="f" o:allowincell="f" style="position:absolute;left:6399;top:242;width:89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cccccc" stroked="t" o:allowincell="f" style="position:absolute;left:6290;top:241;width:313;height:1296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  <v:rect id="shape_0" fillcolor="#cccccc" stroked="f" o:allowincell="f" style="position:absolute;left:6436;top:282;width:46;height:44;mso-wrap-style:none;v-text-anchor:middle">
                      <v:fill o:detectmouseclick="t" type="solid" color2="#333333"/>
                      <v:stroke color="#3465a4" joinstyle="round" endcap="flat"/>
                      <w10:wrap type="none"/>
                    </v:rect>
                  </v:group>
                  <v:shape id="shape_0" stroked="t" o:allowincell="f" style="position:absolute;left:6286;top:80;width:357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 xml:space="preserve"> U17</w:t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</v:group>
                <v:shape id="shape_0" stroked="f" o:allowincell="f" style="position:absolute;left:69;top:2553;width:17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1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138;top:782;width:90;height:8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3558;top:342;width:965;height:90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fillcolor="black" stroked="f" o:allowincell="f" style="position:absolute;left:3558;top:1152;width:90;height:8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stroked="t" o:allowincell="f" style="position:absolute;left:1168;top:1829;width:97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PENTIUM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rect id="shape_0" fillcolor="black" stroked="f" o:allowincell="f" style="position:absolute;left:2428;top:2629;width:139;height:10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878;top:1169;width:1690;height:158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line id="shape_0" from="-202,3159" to="6742,31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 xml:space="preserve">                                       </w: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PU FREQUENCY SETTING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53"/>
        <w:gridCol w:w="1916"/>
      </w:tblGrid>
      <w:tr>
        <w:trPr/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5715</wp:posOffset>
                      </wp:positionV>
                      <wp:extent cx="165100" cy="188595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24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3.75pt;margin-top:0.45pt;width:12.95pt;height:14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PENTIUM 50.0 MHz</w:t>
            </w:r>
          </w:p>
        </w:tc>
        <w:tc>
          <w:tcPr>
            <w:tcW w:w="205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 xml:space="preserve">PENTIUM 60.0 MHz </w:t>
            </w:r>
          </w:p>
        </w:tc>
        <w:tc>
          <w:tcPr>
            <w:tcW w:w="1916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PENTIUM 66.6 MHz</w:t>
            </w:r>
          </w:p>
        </w:tc>
      </w:tr>
      <w:tr>
        <w:trPr>
          <w:trHeight w:val="1160" w:hRule="atLeast"/>
        </w:trPr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807575</wp:posOffset>
                      </wp:positionV>
                      <wp:extent cx="215265" cy="91440"/>
                      <wp:effectExtent l="3175" t="3175" r="3175" b="317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8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72.25pt;width:16.9pt;height:7.1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716770</wp:posOffset>
                      </wp:positionV>
                      <wp:extent cx="215265" cy="90805"/>
                      <wp:effectExtent l="3175" t="3175" r="3175" b="317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9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65.1pt;width:16.9pt;height:7.1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-9738360</wp:posOffset>
                      </wp:positionV>
                      <wp:extent cx="234315" cy="161290"/>
                      <wp:effectExtent l="0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6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JP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7.4pt;margin-top:-766.8pt;width:18.4pt;height:12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-9728835</wp:posOffset>
                      </wp:positionV>
                      <wp:extent cx="211455" cy="243205"/>
                      <wp:effectExtent l="0" t="0" r="0" b="2730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2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5.45pt;margin-top:-766.05pt;width:16.6pt;height:19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-9895840</wp:posOffset>
                      </wp:positionV>
                      <wp:extent cx="248285" cy="99695"/>
                      <wp:effectExtent l="0" t="0" r="0" b="7112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0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1       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3.5pt;margin-top:-779.2pt;width:19.5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1    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-9549765</wp:posOffset>
                      </wp:positionV>
                      <wp:extent cx="257175" cy="99695"/>
                      <wp:effectExtent l="0" t="0" r="0" b="7175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5        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4pt;margin-top:-751.95pt;width:20.2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5       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626600</wp:posOffset>
                      </wp:positionV>
                      <wp:extent cx="215265" cy="91440"/>
                      <wp:effectExtent l="3175" t="3175" r="3175" b="317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0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58pt;width:16.9pt;height:7.1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-9570720</wp:posOffset>
                      </wp:positionV>
                      <wp:extent cx="257175" cy="99695"/>
                      <wp:effectExtent l="0" t="0" r="0" b="7175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5        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74.5pt;margin-top:-753.6pt;width:20.2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5       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9830435</wp:posOffset>
                      </wp:positionV>
                      <wp:extent cx="215900" cy="81915"/>
                      <wp:effectExtent l="3175" t="3175" r="3175" b="317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1" name=""/>
                              <wps:cNvSpPr/>
                            </wps:nvSpPr>
                            <wps:spPr>
                              <a:xfrm>
                                <a:off x="0" y="0"/>
                                <a:ext cx="216000" cy="82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5.5pt;margin-top:-774.05pt;width:16.95pt;height:6.4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9744710</wp:posOffset>
                      </wp:positionV>
                      <wp:extent cx="215265" cy="91440"/>
                      <wp:effectExtent l="3175" t="3175" r="3175" b="317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2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5.5pt;margin-top:-767.3pt;width:16.9pt;height:7.1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9653905</wp:posOffset>
                      </wp:positionV>
                      <wp:extent cx="215265" cy="90805"/>
                      <wp:effectExtent l="3175" t="3175" r="3175" b="317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3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5.5pt;margin-top:-760.15pt;width:16.9pt;height:7.1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-9742170</wp:posOffset>
                      </wp:positionV>
                      <wp:extent cx="234315" cy="161290"/>
                      <wp:effectExtent l="0" t="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6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JP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7.9pt;margin-top:-767.1pt;width:18.4pt;height:12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-9921875</wp:posOffset>
                      </wp:positionV>
                      <wp:extent cx="248285" cy="99695"/>
                      <wp:effectExtent l="0" t="0" r="0" b="7112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0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1       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74.05pt;margin-top:-781.25pt;width:19.5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1    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323215</wp:posOffset>
                      </wp:positionV>
                      <wp:extent cx="267335" cy="213995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8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3.4pt;margin-top:25.45pt;width:21pt;height:16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342900</wp:posOffset>
                      </wp:positionV>
                      <wp:extent cx="229235" cy="130175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JP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pt;margin-top:27pt;width:18pt;height:10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87325</wp:posOffset>
                      </wp:positionV>
                      <wp:extent cx="247015" cy="127635"/>
                      <wp:effectExtent l="0" t="0" r="0" b="7683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6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 xml:space="preserve"> 1   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2pt;margin-top:14.75pt;width:19.4pt;height:1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1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498475</wp:posOffset>
                      </wp:positionV>
                      <wp:extent cx="234315" cy="118110"/>
                      <wp:effectExtent l="0" t="0" r="0" b="8636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6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 xml:space="preserve"> 3    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1.5pt;margin-top:39.25pt;width:18.4pt;height:9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3  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06400</wp:posOffset>
                      </wp:positionV>
                      <wp:extent cx="178435" cy="114935"/>
                      <wp:effectExtent l="3175" t="3175" r="3175" b="317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4" name=""/>
                              <wps:cNvSpPr/>
                            </wps:nvSpPr>
                            <wps:spPr>
                              <a:xfrm>
                                <a:off x="0" y="0"/>
                                <a:ext cx="17856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3.4pt;margin-top:32pt;width:14pt;height:9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292100</wp:posOffset>
                      </wp:positionV>
                      <wp:extent cx="178435" cy="114935"/>
                      <wp:effectExtent l="3175" t="3175" r="3175" b="317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5" name=""/>
                              <wps:cNvSpPr/>
                            </wps:nvSpPr>
                            <wps:spPr>
                              <a:xfrm>
                                <a:off x="0" y="0"/>
                                <a:ext cx="17856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3.4pt;margin-top:23pt;width:14pt;height:9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342900</wp:posOffset>
                      </wp:positionV>
                      <wp:extent cx="229235" cy="130175"/>
                      <wp:effectExtent l="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JP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3.4pt;margin-top:27pt;width:18pt;height:10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187325</wp:posOffset>
                      </wp:positionV>
                      <wp:extent cx="247015" cy="127635"/>
                      <wp:effectExtent l="0" t="0" r="0" b="7683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6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 xml:space="preserve"> 1   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0pt;margin-top:14.75pt;width:19.4pt;height:1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1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3295650</wp:posOffset>
                      </wp:positionH>
                      <wp:positionV relativeFrom="paragraph">
                        <wp:posOffset>498475</wp:posOffset>
                      </wp:positionV>
                      <wp:extent cx="234315" cy="118110"/>
                      <wp:effectExtent l="0" t="0" r="0" b="8636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6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 xml:space="preserve"> 3    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9.5pt;margin-top:39.25pt;width:18.4pt;height:9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3  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">
                      <wp:simplePos x="0" y="0"/>
                      <wp:positionH relativeFrom="column">
                        <wp:posOffset>3319780</wp:posOffset>
                      </wp:positionH>
                      <wp:positionV relativeFrom="paragraph">
                        <wp:posOffset>406400</wp:posOffset>
                      </wp:positionV>
                      <wp:extent cx="178435" cy="114935"/>
                      <wp:effectExtent l="3175" t="3175" r="3175" b="317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6" name=""/>
                              <wps:cNvSpPr/>
                            </wps:nvSpPr>
                            <wps:spPr>
                              <a:xfrm>
                                <a:off x="0" y="0"/>
                                <a:ext cx="17856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1.4pt;margin-top:32pt;width:14pt;height:9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342900</wp:posOffset>
                      </wp:positionV>
                      <wp:extent cx="229235" cy="130175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JP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.9pt;margin-top:27pt;width:18pt;height:10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94310</wp:posOffset>
                      </wp:positionV>
                      <wp:extent cx="247015" cy="127635"/>
                      <wp:effectExtent l="0" t="0" r="0" b="7683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6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 xml:space="preserve"> 1   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8pt;margin-top:15.3pt;width:19.4pt;height:1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1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498475</wp:posOffset>
                      </wp:positionV>
                      <wp:extent cx="234315" cy="118110"/>
                      <wp:effectExtent l="0" t="0" r="0" b="8636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6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 xml:space="preserve"> 3    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7.5pt;margin-top:39.25pt;width:18.4pt;height:9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 xml:space="preserve"> 3  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406400</wp:posOffset>
                      </wp:positionV>
                      <wp:extent cx="178435" cy="114935"/>
                      <wp:effectExtent l="3175" t="3175" r="3175" b="317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7" name=""/>
                              <wps:cNvSpPr/>
                            </wps:nvSpPr>
                            <wps:spPr>
                              <a:xfrm>
                                <a:off x="0" y="0"/>
                                <a:ext cx="17856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9.9pt;margin-top:32pt;width:14pt;height:9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292100</wp:posOffset>
                      </wp:positionV>
                      <wp:extent cx="178435" cy="114935"/>
                      <wp:effectExtent l="3175" t="3175" r="3175" b="317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8" name=""/>
                              <wps:cNvSpPr/>
                            </wps:nvSpPr>
                            <wps:spPr>
                              <a:xfrm>
                                <a:off x="0" y="0"/>
                                <a:ext cx="17856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9.9pt;margin-top:23pt;width:14pt;height:9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">
                      <wp:simplePos x="0" y="0"/>
                      <wp:positionH relativeFrom="column">
                        <wp:posOffset>3319780</wp:posOffset>
                      </wp:positionH>
                      <wp:positionV relativeFrom="paragraph">
                        <wp:posOffset>324485</wp:posOffset>
                      </wp:positionV>
                      <wp:extent cx="267335" cy="213995"/>
                      <wp:effectExtent l="0" t="0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8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1.4pt;margin-top:25.55pt;width:21pt;height:16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81">
                      <wp:simplePos x="0" y="0"/>
                      <wp:positionH relativeFrom="column">
                        <wp:posOffset>3319780</wp:posOffset>
                      </wp:positionH>
                      <wp:positionV relativeFrom="paragraph">
                        <wp:posOffset>215265</wp:posOffset>
                      </wp:positionV>
                      <wp:extent cx="267335" cy="213995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8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1.4pt;margin-top:16.95pt;width:21pt;height:16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466725</wp:posOffset>
                      </wp:positionV>
                      <wp:extent cx="104775" cy="0"/>
                      <wp:effectExtent l="6350" t="6350" r="6350" b="635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pt,36.75pt" to="175.1pt,36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3367405</wp:posOffset>
                      </wp:positionH>
                      <wp:positionV relativeFrom="paragraph">
                        <wp:posOffset>361950</wp:posOffset>
                      </wp:positionV>
                      <wp:extent cx="104775" cy="0"/>
                      <wp:effectExtent l="6350" t="6350" r="6350" b="635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15pt,28.5pt" to="273.35pt,28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">
                      <wp:simplePos x="0" y="0"/>
                      <wp:positionH relativeFrom="column">
                        <wp:posOffset>3367405</wp:posOffset>
                      </wp:positionH>
                      <wp:positionV relativeFrom="paragraph">
                        <wp:posOffset>466725</wp:posOffset>
                      </wp:positionV>
                      <wp:extent cx="104775" cy="0"/>
                      <wp:effectExtent l="6350" t="6350" r="6350" b="635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15pt,36.75pt" to="273.35pt,36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76">
                      <wp:simplePos x="0" y="0"/>
                      <wp:positionH relativeFrom="column">
                        <wp:posOffset>3319780</wp:posOffset>
                      </wp:positionH>
                      <wp:positionV relativeFrom="paragraph">
                        <wp:posOffset>292100</wp:posOffset>
                      </wp:positionV>
                      <wp:extent cx="178435" cy="114935"/>
                      <wp:effectExtent l="3175" t="3175" r="3175" b="317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9" name=""/>
                              <wps:cNvSpPr/>
                            </wps:nvSpPr>
                            <wps:spPr>
                              <a:xfrm>
                                <a:off x="0" y="0"/>
                                <a:ext cx="17856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1.4pt;margin-top:23pt;width:14pt;height:9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807575</wp:posOffset>
                      </wp:positionV>
                      <wp:extent cx="215265" cy="91440"/>
                      <wp:effectExtent l="3175" t="3175" r="3175" b="317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0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72.25pt;width:16.9pt;height:7.1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716770</wp:posOffset>
                      </wp:positionV>
                      <wp:extent cx="215265" cy="90805"/>
                      <wp:effectExtent l="3175" t="3175" r="3175" b="317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1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65.1pt;width:16.9pt;height:7.1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-9738360</wp:posOffset>
                      </wp:positionV>
                      <wp:extent cx="234315" cy="161290"/>
                      <wp:effectExtent l="0" t="0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6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JP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7.4pt;margin-top:-766.8pt;width:18.4pt;height:12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-9728835</wp:posOffset>
                      </wp:positionV>
                      <wp:extent cx="211455" cy="243205"/>
                      <wp:effectExtent l="0" t="0" r="0" b="2730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2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5.45pt;margin-top:-766.05pt;width:16.6pt;height:19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-9895840</wp:posOffset>
                      </wp:positionV>
                      <wp:extent cx="248285" cy="99695"/>
                      <wp:effectExtent l="0" t="0" r="0" b="7112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0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1       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3.5pt;margin-top:-779.2pt;width:19.5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1    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-9549765</wp:posOffset>
                      </wp:positionV>
                      <wp:extent cx="257175" cy="99695"/>
                      <wp:effectExtent l="0" t="0" r="0" b="7175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5        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4pt;margin-top:-751.95pt;width:20.2pt;height: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5       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9626600</wp:posOffset>
                      </wp:positionV>
                      <wp:extent cx="215265" cy="91440"/>
                      <wp:effectExtent l="3175" t="3175" r="3175" b="317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2" name=""/>
                              <wps:cNvSpPr/>
                            </wps:nvSpPr>
                            <wps:spPr>
                              <a:xfrm>
                                <a:off x="0" y="0"/>
                                <a:ext cx="21528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5pt;margin-top:-758pt;width:16.9pt;height:7.1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  <w:lang w:val="en-US"/>
              </w:rPr>
            </w:r>
          </w:p>
        </w:tc>
        <w:tc>
          <w:tcPr>
            <w:tcW w:w="19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52500</wp:posOffset>
                </wp:positionH>
                <wp:positionV relativeFrom="paragraph">
                  <wp:posOffset>-9807575</wp:posOffset>
                </wp:positionV>
                <wp:extent cx="215265" cy="91440"/>
                <wp:effectExtent l="3175" t="3175" r="317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3" name=""/>
                        <wps:cNvSpPr/>
                      </wps:nvSpPr>
                      <wps:spPr>
                        <a:xfrm>
                          <a:off x="0" y="0"/>
                          <a:ext cx="215280" cy="9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pt;margin-top:-772.25pt;width:16.9pt;height:7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52500</wp:posOffset>
                </wp:positionH>
                <wp:positionV relativeFrom="paragraph">
                  <wp:posOffset>-9716770</wp:posOffset>
                </wp:positionV>
                <wp:extent cx="215265" cy="90805"/>
                <wp:effectExtent l="3175" t="3175" r="317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4" name=""/>
                        <wps:cNvSpPr/>
                      </wps:nvSpPr>
                      <wps:spPr>
                        <a:xfrm>
                          <a:off x="0" y="0"/>
                          <a:ext cx="215280" cy="90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pt;margin-top:-765.1pt;width:16.9pt;height:7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28980</wp:posOffset>
                </wp:positionH>
                <wp:positionV relativeFrom="paragraph">
                  <wp:posOffset>-9738360</wp:posOffset>
                </wp:positionV>
                <wp:extent cx="234315" cy="16129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4pt;margin-top:-766.8pt;width:18.4pt;height:12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58215</wp:posOffset>
                </wp:positionH>
                <wp:positionV relativeFrom="paragraph">
                  <wp:posOffset>-9728835</wp:posOffset>
                </wp:positionV>
                <wp:extent cx="211455" cy="243205"/>
                <wp:effectExtent l="0" t="0" r="0" b="273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45pt;margin-top:-766.05pt;width:16.6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·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3450</wp:posOffset>
                </wp:positionH>
                <wp:positionV relativeFrom="paragraph">
                  <wp:posOffset>-9895840</wp:posOffset>
                </wp:positionV>
                <wp:extent cx="248285" cy="99695"/>
                <wp:effectExtent l="0" t="0" r="0" b="7112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9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1       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5pt;margin-top:-779.2pt;width:19.5pt;height:7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1      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939800</wp:posOffset>
                </wp:positionH>
                <wp:positionV relativeFrom="paragraph">
                  <wp:posOffset>-9549765</wp:posOffset>
                </wp:positionV>
                <wp:extent cx="257175" cy="99695"/>
                <wp:effectExtent l="0" t="0" r="0" b="7175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0" cy="9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5       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pt;margin-top:-751.95pt;width:20.2pt;height:7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ntique Olv (W1)" w:hAnsi="Antique Olv (W1)" w:eastAsia="Antique Olv (W1)" w:cs="Antique Olv (W1)"/>
                          <w:color w:val="auto"/>
                          <w:lang w:val="en-US"/>
                        </w:rPr>
                        <w:t>5       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52500</wp:posOffset>
                </wp:positionH>
                <wp:positionV relativeFrom="paragraph">
                  <wp:posOffset>-9626600</wp:posOffset>
                </wp:positionV>
                <wp:extent cx="215265" cy="91440"/>
                <wp:effectExtent l="3175" t="3175" r="3175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5" name=""/>
                        <wps:cNvSpPr/>
                      </wps:nvSpPr>
                      <wps:spPr>
                        <a:xfrm>
                          <a:off x="0" y="0"/>
                          <a:ext cx="215280" cy="9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pt;margin-top:-758pt;width:16.9pt;height:7.1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25880</wp:posOffset>
                </wp:positionH>
                <wp:positionV relativeFrom="paragraph">
                  <wp:posOffset>-16324580</wp:posOffset>
                </wp:positionV>
                <wp:extent cx="254635" cy="222885"/>
                <wp:effectExtent l="3175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222840"/>
                          <a:chOff x="0" y="0"/>
                          <a:chExt cx="254520" cy="222840"/>
                        </a:xfrm>
                      </wpg:grpSpPr>
                      <wps:wsp>
                        <wps:cNvSpPr/>
                        <wps:nvSpPr>
                          <wps:cNvPr id="236" name=""/>
                          <wps:cNvSpPr/>
                        </wps:nvSpPr>
                        <wps:spPr>
                          <a:xfrm>
                            <a:off x="0" y="84600"/>
                            <a:ext cx="178560" cy="114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360" y="148680"/>
                            <a:ext cx="6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45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·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-1285.4pt;width:20.05pt;height:17.55pt" coordorigin="2088,-25708" coordsize="401,351">
                <v:rect id="shape_0" stroked="t" o:allowincell="f" style="position:absolute;left:2088;top:-25575;width:280;height:18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line id="shape_0" from="2188,-25474" to="2287,-254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088;top:-25708;width:40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</w:rPr>
        <w:t xml:space="preserve"> 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</w:rPr>
        <w:t xml:space="preserve">                                                             </w:t>
      </w:r>
      <w:r>
        <w:rPr>
          <w:rFonts w:eastAsia="Univers Cd (W1)" w:cs="Univers Cd (W1)" w:ascii="Univers Cd (W1)" w:hAnsi="Univers Cd (W1)"/>
          <w:b/>
          <w:bCs/>
        </w:rPr>
        <w:t>* : Default Setting</w:t>
      </w:r>
      <w:r>
        <w:br w:type="page"/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>2.4 OTHER JUMPER &amp; CONNECTOR SETTING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6"/>
          <w:szCs w:val="6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6"/>
          <w:szCs w:val="6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6"/>
          <w:szCs w:val="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-1270</wp:posOffset>
                </wp:positionH>
                <wp:positionV relativeFrom="paragraph">
                  <wp:posOffset>12700</wp:posOffset>
                </wp:positionV>
                <wp:extent cx="4096385" cy="5461635"/>
                <wp:effectExtent l="3175" t="3175" r="3175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440" cy="5461560"/>
                          <a:chOff x="0" y="0"/>
                          <a:chExt cx="4096440" cy="5461560"/>
                        </a:xfrm>
                      </wpg:grpSpPr>
                      <wps:wsp>
                        <wps:cNvSpPr txBox="1"/>
                        <wps:spPr>
                          <a:xfrm>
                            <a:off x="2558880" y="50760"/>
                            <a:ext cx="5468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3040560"/>
                            <a:ext cx="17208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37" name=""/>
                          <wps:cNvSpPr/>
                        </wps:nvSpPr>
                        <wps:spPr>
                          <a:xfrm>
                            <a:off x="1917720" y="749160"/>
                            <a:ext cx="207000" cy="187524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8" name=""/>
                          <wps:cNvSpPr/>
                        </wps:nvSpPr>
                        <wps:spPr>
                          <a:xfrm>
                            <a:off x="2279520" y="749160"/>
                            <a:ext cx="210240" cy="18705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9" name=""/>
                          <wps:cNvSpPr/>
                        </wps:nvSpPr>
                        <wps:spPr>
                          <a:xfrm>
                            <a:off x="1190520" y="748080"/>
                            <a:ext cx="216360" cy="18597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0" name=""/>
                          <wps:cNvSpPr/>
                        </wps:nvSpPr>
                        <wps:spPr>
                          <a:xfrm>
                            <a:off x="1558800" y="749160"/>
                            <a:ext cx="210240" cy="186768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9520" y="656640"/>
                            <a:ext cx="20052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PC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657720"/>
                            <a:ext cx="21024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PC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658440"/>
                            <a:ext cx="21024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PC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658440"/>
                            <a:ext cx="2102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PC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73360" y="712440"/>
                            <a:ext cx="344880" cy="79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462960"/>
                              <a:ext cx="25776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BIO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241" name=""/>
                            <wps:cNvSpPr/>
                          </wps:nvSpPr>
                          <wps:spPr>
                            <a:xfrm>
                              <a:off x="0" y="243360"/>
                              <a:ext cx="241920" cy="5500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7208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JP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83880"/>
                              <a:ext cx="17208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JP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242" name=""/>
                            <wps:cNvSpPr/>
                          </wps:nvSpPr>
                          <wps:spPr>
                            <a:xfrm>
                              <a:off x="207720" y="8280"/>
                              <a:ext cx="137160" cy="89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3" name=""/>
                            <wps:cNvSpPr/>
                          </wps:nvSpPr>
                          <wps:spPr>
                            <a:xfrm>
                              <a:off x="207720" y="97200"/>
                              <a:ext cx="137160" cy="83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4" name=""/>
                            <wps:cNvSpPr/>
                          </wps:nvSpPr>
                          <wps:spPr>
                            <a:xfrm>
                              <a:off x="104040" y="247680"/>
                              <a:ext cx="4896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4000" y="243720"/>
                            <a:ext cx="1720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4040"/>
                            <a:ext cx="1137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                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45" name=""/>
                          <wps:cNvSpPr/>
                        </wps:nvSpPr>
                        <wps:spPr>
                          <a:xfrm>
                            <a:off x="2058120" y="34920"/>
                            <a:ext cx="88200" cy="21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6" name=""/>
                          <wps:cNvSpPr/>
                        </wps:nvSpPr>
                        <wps:spPr>
                          <a:xfrm>
                            <a:off x="2146320" y="35640"/>
                            <a:ext cx="88920" cy="21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7" name=""/>
                          <wps:cNvSpPr/>
                        </wps:nvSpPr>
                        <wps:spPr>
                          <a:xfrm>
                            <a:off x="1697400" y="30600"/>
                            <a:ext cx="88920" cy="283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8000" y="88200"/>
                            <a:ext cx="1720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200" y="68040"/>
                            <a:ext cx="1720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8280"/>
                            <a:ext cx="14040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 1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48" name=""/>
                          <wps:cNvSpPr/>
                        </wps:nvSpPr>
                        <wps:spPr>
                          <a:xfrm>
                            <a:off x="2280960" y="3051000"/>
                            <a:ext cx="137160" cy="8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27520" y="361800"/>
                            <a:ext cx="1143720" cy="22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600" y="13320"/>
                              <a:ext cx="102312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ascii="Symbol" w:hAnsi="Symbol" w:eastAsia="Symbol"/>
                                    <w:color w:val="auto"/>
                                    <w:lang w:val="en-US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Symbol" w:hAnsi="Symbol"/>
                                    <w:color w:val="auto"/>
                                    <w:lang w:val="en-US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Symbol" w:hAnsi="Symbol"/>
                                    <w:color w:val="auto"/>
                                    <w:lang w:val="en-US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Symbol" w:hAnsi="Symbol"/>
                                    <w:color w:val="auto"/>
                                    <w:lang w:val="en-US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Symbol" w:hAnsi="Symbol"/>
                                    <w:color w:val="auto"/>
                                    <w:lang w:val="en-US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Symbol" w:hAnsi="Symbol"/>
                                    <w:color w:val="auto"/>
                                    <w:lang w:val="en-US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Symbol" w:hAnsi="Symbol"/>
                                    <w:color w:val="auto"/>
                                    <w:lang w:val="en-US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Symbol" w:hAnsi="Symbol"/>
                                    <w:color w:val="auto"/>
                                    <w:lang w:val="en-US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Symbol" w:hAnsi="Symbol"/>
                                    <w:color w:val="auto"/>
                                    <w:lang w:val="en-US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cs="Symbol" w:eastAsia="Symbol" w:ascii="Symbol" w:hAnsi="Symbol"/>
                                    <w:color w:val="auto"/>
                                    <w:lang w:val="en-US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38880"/>
                              <a:ext cx="1440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P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249" name=""/>
                            <wps:cNvSpPr/>
                          </wps:nvSpPr>
                          <wps:spPr>
                            <a:xfrm>
                              <a:off x="0" y="0"/>
                              <a:ext cx="1136160" cy="222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250" name=""/>
                          <wps:cNvSpPr/>
                        </wps:nvSpPr>
                        <wps:spPr>
                          <a:xfrm>
                            <a:off x="2517840" y="3240"/>
                            <a:ext cx="619920" cy="324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1920" y="114480"/>
                            <a:ext cx="16560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51" name=""/>
                          <wps:cNvSpPr/>
                        </wps:nvSpPr>
                        <wps:spPr>
                          <a:xfrm>
                            <a:off x="3174840" y="3240"/>
                            <a:ext cx="423000" cy="324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73320" y="606600"/>
                            <a:ext cx="1023120" cy="2381760"/>
                          </a:xfrm>
                        </wpg:grpSpPr>
                        <wps:wsp>
                          <wps:cNvSpPr/>
                          <wps:nvSpPr>
                            <wps:cNvPr id="252" name=""/>
                            <wps:cNvSpPr/>
                          </wps:nvSpPr>
                          <wps:spPr>
                            <a:xfrm>
                              <a:off x="784440" y="92520"/>
                              <a:ext cx="203760" cy="22892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3" name=""/>
                            <wps:cNvSpPr/>
                          </wps:nvSpPr>
                          <wps:spPr>
                            <a:xfrm>
                              <a:off x="527040" y="92520"/>
                              <a:ext cx="203760" cy="22892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4" name=""/>
                            <wps:cNvSpPr/>
                          </wps:nvSpPr>
                          <wps:spPr>
                            <a:xfrm>
                              <a:off x="263520" y="89280"/>
                              <a:ext cx="203760" cy="2292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5" name=""/>
                            <wps:cNvSpPr/>
                          </wps:nvSpPr>
                          <wps:spPr>
                            <a:xfrm>
                              <a:off x="6480" y="92520"/>
                              <a:ext cx="203760" cy="228924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20"/>
                              <a:ext cx="26100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SIMM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000" y="4320"/>
                              <a:ext cx="23256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SIMM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0"/>
                              <a:ext cx="24840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SIMM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960" y="2520"/>
                              <a:ext cx="24516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ntique Olv (W1)" w:hAnsi="Antique Olv (W1)" w:eastAsia="Antique Olv (W1)" w:cs="Antique Olv (W1)"/>
                                    <w:color w:val="auto"/>
                                    <w:lang w:val="en-US"/>
                                  </w:rPr>
                                  <w:t>SIMM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56" name=""/>
                          <wps:cNvSpPr/>
                        </wps:nvSpPr>
                        <wps:spPr>
                          <a:xfrm>
                            <a:off x="0" y="0"/>
                            <a:ext cx="4096440" cy="530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640" y="512712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57" name=""/>
                          <wps:cNvSpPr/>
                        </wps:nvSpPr>
                        <wps:spPr>
                          <a:xfrm>
                            <a:off x="666000" y="5215320"/>
                            <a:ext cx="141480" cy="8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4865400"/>
                            <a:ext cx="1137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1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1200" y="5168880"/>
                            <a:ext cx="0" cy="1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181480"/>
                            <a:ext cx="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20308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520308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519804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735080"/>
                            <a:ext cx="1911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9 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455796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4398480"/>
                            <a:ext cx="20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 1  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58" name=""/>
                          <wps:cNvSpPr/>
                        </wps:nvSpPr>
                        <wps:spPr>
                          <a:xfrm>
                            <a:off x="108000" y="4857840"/>
                            <a:ext cx="89640" cy="343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9" name=""/>
                          <wps:cNvSpPr/>
                        </wps:nvSpPr>
                        <wps:spPr>
                          <a:xfrm>
                            <a:off x="196920" y="4921200"/>
                            <a:ext cx="89640" cy="28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0" name=""/>
                          <wps:cNvSpPr/>
                        </wps:nvSpPr>
                        <wps:spPr>
                          <a:xfrm>
                            <a:off x="286920" y="5060880"/>
                            <a:ext cx="86400" cy="140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1" name=""/>
                          <wps:cNvSpPr/>
                        </wps:nvSpPr>
                        <wps:spPr>
                          <a:xfrm>
                            <a:off x="464760" y="5060880"/>
                            <a:ext cx="86400" cy="14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2" name=""/>
                          <wps:cNvSpPr/>
                        </wps:nvSpPr>
                        <wps:spPr>
                          <a:xfrm>
                            <a:off x="375840" y="5060880"/>
                            <a:ext cx="86400" cy="140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3" name=""/>
                          <wps:cNvSpPr/>
                        </wps:nvSpPr>
                        <wps:spPr>
                          <a:xfrm>
                            <a:off x="108000" y="4400640"/>
                            <a:ext cx="153000" cy="426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920" y="4921920"/>
                            <a:ext cx="1137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 xml:space="preserve">1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4407480"/>
                            <a:ext cx="6166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PENTIU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64" name=""/>
                          <wps:cNvSpPr/>
                        </wps:nvSpPr>
                        <wps:spPr>
                          <a:xfrm>
                            <a:off x="1733400" y="4933800"/>
                            <a:ext cx="8892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5" name=""/>
                          <wps:cNvSpPr/>
                        </wps:nvSpPr>
                        <wps:spPr>
                          <a:xfrm>
                            <a:off x="749160" y="4006800"/>
                            <a:ext cx="1073880" cy="1004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680" y="534528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5339160"/>
                            <a:ext cx="210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JP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pt;width:322.55pt;height:430pt" coordorigin="-2,20" coordsize="6451,8600">
                <v:shape id="shape_0" stroked="f" o:allowincell="f" style="position:absolute;left:4027;top:100;width:86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8;top:4808;width:27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a0a0a0" stroked="t" o:allowincell="f" style="position:absolute;left:3018;top:1200;width:325;height:2952;mso-wrap-style:none;v-text-anchor:middle">
                  <v:fill o:detectmouseclick="t" type="solid" color2="#5f5f5f"/>
                  <v:stroke color="black" weight="6480" joinstyle="round" endcap="flat"/>
                  <w10:wrap type="none"/>
                </v:rect>
                <v:rect id="shape_0" fillcolor="#a0a0a0" stroked="t" o:allowincell="f" style="position:absolute;left:3588;top:1200;width:330;height:2945;mso-wrap-style:none;v-text-anchor:middle">
                  <v:fill o:detectmouseclick="t" type="solid" color2="#5f5f5f"/>
                  <v:stroke color="black" weight="6480" joinstyle="round" endcap="flat"/>
                  <w10:wrap type="none"/>
                </v:rect>
                <v:rect id="shape_0" fillcolor="#a0a0a0" stroked="t" o:allowincell="f" style="position:absolute;left:1873;top:1198;width:340;height:2928;mso-wrap-style:none;v-text-anchor:middle">
                  <v:fill o:detectmouseclick="t" type="solid" color2="#5f5f5f"/>
                  <v:stroke color="black" weight="6480" joinstyle="round" endcap="flat"/>
                  <w10:wrap type="none"/>
                </v:rect>
                <v:rect id="shape_0" fillcolor="#a0a0a0" stroked="t" o:allowincell="f" style="position:absolute;left:2453;top:1200;width:330;height:2940;mso-wrap-style:none;v-text-anchor:middle">
                  <v:fill o:detectmouseclick="t" type="solid" color2="#5f5f5f"/>
                  <v:stroke color="black" weight="6480" joinstyle="round" endcap="flat"/>
                  <w10:wrap type="none"/>
                </v:rect>
                <v:shape id="shape_0" stroked="f" o:allowincell="f" style="position:absolute;left:3588;top:1054;width:315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PC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1056;width:330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P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8;top:1057;width:330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PC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8;top:1057;width:330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PC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08;top:1142;width:543;height:1249">
                  <v:shape id="shape_0" stroked="f" o:allowincell="f" style="position:absolute;left:4238;top:1871;width:405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BI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208;top:1525;width:380;height:865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shape id="shape_0" stroked="f" o:allowincell="f" style="position:absolute;left:4313;top:1142;width:270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J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3;top:1274;width:270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JP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35;top:1155;width:215;height:140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rect id="shape_0" stroked="t" o:allowincell="f" style="position:absolute;left:4535;top:1295;width:215;height:130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rect id="shape_0" fillcolor="black" stroked="f" o:allowincell="f" style="position:absolute;left:4372;top:1532;width:76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343;top:404;width:27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4;top:42;width:178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           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39;top:75;width:138;height:33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3378;top:76;width:139;height:33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671;top:68;width:139;height:44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3002;top:159;width:27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27;width:27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33;width:22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 1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590;top:4825;width:215;height:13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group id="shape_0" style="position:absolute;left:4608;top:590;width:1801;height:353">
                  <v:shape id="shape_0" stroked="f" o:allowincell="f" style="position:absolute;left:4798;top:611;width:1610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ascii="Symbol" w:hAnsi="Symbol" w:eastAsia="Symbol"/>
                              <w:color w:val="auto"/>
                              <w:lang w:val="en-US"/>
                            </w:rPr>
                            <w:t>·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Symbol" w:hAnsi="Symbol"/>
                              <w:color w:val="auto"/>
                              <w:lang w:val="en-US"/>
                            </w:rPr>
                            <w:t>·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Symbol" w:hAnsi="Symbol"/>
                              <w:color w:val="auto"/>
                              <w:lang w:val="en-US"/>
                            </w:rPr>
                            <w:t>·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Symbol" w:hAnsi="Symbol"/>
                              <w:color w:val="auto"/>
                              <w:lang w:val="en-US"/>
                            </w:rPr>
                            <w:t>·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Symbol" w:hAnsi="Symbol"/>
                              <w:color w:val="auto"/>
                              <w:lang w:val="en-US"/>
                            </w:rPr>
                            <w:t>·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Symbol" w:hAnsi="Symbol"/>
                              <w:color w:val="auto"/>
                              <w:lang w:val="en-US"/>
                            </w:rPr>
                            <w:t>·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Symbol" w:hAnsi="Symbol"/>
                              <w:color w:val="auto"/>
                              <w:lang w:val="en-US"/>
                            </w:rPr>
                            <w:t>·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Symbol" w:hAnsi="Symbol"/>
                              <w:color w:val="auto"/>
                              <w:lang w:val="en-US"/>
                            </w:rPr>
                            <w:t>·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Symbol" w:hAnsi="Symbol"/>
                              <w:color w:val="auto"/>
                              <w:lang w:val="en-US"/>
                            </w:rPr>
                            <w:t>·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cs="Symbol" w:eastAsia="Symbol" w:ascii="Symbol" w:hAnsi="Symbol"/>
                              <w:color w:val="auto"/>
                              <w:lang w:val="en-US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651;width:22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P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608;top:590;width:1788;height:350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</v:group>
                <v:rect id="shape_0" stroked="t" o:allowincell="f" style="position:absolute;left:3963;top:25;width:975;height:51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5198;top:200;width:260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97;top:25;width:665;height:51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group id="shape_0" style="position:absolute;left:4838;top:975;width:1611;height:3751">
                  <v:rect id="shape_0" fillcolor="#e0e0e0" stroked="t" o:allowincell="f" style="position:absolute;left:6073;top:1121;width:320;height:3604;mso-wrap-style:none;v-text-anchor:middle">
                    <v:fill o:detectmouseclick="t" type="solid" color2="#1f1f1f"/>
                    <v:stroke color="black" weight="6480" joinstyle="round" endcap="flat"/>
                    <w10:wrap type="none"/>
                  </v:rect>
                  <v:rect id="shape_0" fillcolor="#e0e0e0" stroked="t" o:allowincell="f" style="position:absolute;left:5668;top:1121;width:320;height:3604;mso-wrap-style:none;v-text-anchor:middle">
                    <v:fill o:detectmouseclick="t" type="solid" color2="#1f1f1f"/>
                    <v:stroke color="black" weight="6480" joinstyle="round" endcap="flat"/>
                    <w10:wrap type="none"/>
                  </v:rect>
                  <v:rect id="shape_0" fillcolor="#e0e0e0" stroked="t" o:allowincell="f" style="position:absolute;left:5253;top:1116;width:320;height:3609;mso-wrap-style:none;v-text-anchor:middle">
                    <v:fill o:detectmouseclick="t" type="solid" color2="#1f1f1f"/>
                    <v:stroke color="black" weight="6480" joinstyle="round" endcap="flat"/>
                    <w10:wrap type="none"/>
                  </v:rect>
                  <v:rect id="shape_0" fillcolor="#e0e0e0" stroked="t" o:allowincell="f" style="position:absolute;left:4848;top:1121;width:320;height:3604;mso-wrap-style:none;v-text-anchor:middle">
                    <v:fill o:detectmouseclick="t" type="solid" color2="#1f1f1f"/>
                    <v:stroke color="black" weight="6480" joinstyle="round" endcap="flat"/>
                    <w10:wrap type="none"/>
                  </v:rect>
                  <v:shape id="shape_0" stroked="f" o:allowincell="f" style="position:absolute;left:4838;top:982;width:410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SIM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3;top:982;width:365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SIM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8;top:975;width:390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SIM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3;top:979;width:385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ntique Olv (W1)" w:hAnsi="Antique Olv (W1)" w:eastAsia="Antique Olv (W1)" w:cs="Antique Olv (W1)"/>
                              <w:color w:val="auto"/>
                              <w:lang w:val="en-US"/>
                            </w:rPr>
                            <w:t>SIMM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;top:20;width:6450;height:836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1018;top:8094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47;top:8233;width:222;height:13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4;top:7682;width:178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1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,8160" to="378,8459" stroked="t" o:allowincell="f" style="position:absolute;flip:y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58,8180" to="658,8439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7;top:8214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;top:8214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;top:8206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;top:7477;width:30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9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;top:7198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;top:6947;width:32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 1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8;top:7670;width:140;height:54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308;top:7770;width:140;height:44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0;top:7990;width:135;height:22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30;top:7990;width:135;height:222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590;top:7990;width:135;height:22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168;top:6950;width:240;height:67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294;top:7771;width:17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 xml:space="preserve">1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08;top:6961;width:97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PENTIUM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rect id="shape_0" fillcolor="black" stroked="f" o:allowincell="f" style="position:absolute;left:2727;top:7790;width:139;height:10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1178;top:6330;width:1690;height:158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218;top:8438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;top:8428;width:330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ntique Olv (W1)" w:hAnsi="Antique Olv (W1)" w:eastAsia="Antique Olv (W1)" w:cs="Antique Olv (W1)"/>
                            <w:color w:val="auto"/>
                            <w:lang w:val="en-US"/>
                          </w:rPr>
                          <w:t>JP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 xml:space="preserve">      </w: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OTHER JUMPER DESCRIPTION</w:t>
      </w:r>
    </w:p>
    <w:p>
      <w:pPr>
        <w:pStyle w:val="Normal"/>
        <w:tabs>
          <w:tab w:val="clear" w:pos="720"/>
          <w:tab w:val="left" w:pos="284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692"/>
        <w:gridCol w:w="1"/>
      </w:tblGrid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JUMPER</w:t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DESCRIPTION</w:t>
            </w:r>
          </w:p>
        </w:tc>
      </w:tr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2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139700</wp:posOffset>
                      </wp:positionV>
                      <wp:extent cx="184785" cy="114935"/>
                      <wp:effectExtent l="3175" t="3175" r="3175" b="317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6" name=""/>
                              <wps:cNvSpPr/>
                            </wps:nvSpPr>
                            <wps:spPr>
                              <a:xfrm>
                                <a:off x="0" y="0"/>
                                <a:ext cx="18468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9.4pt;margin-top:11pt;width:14.5pt;height:9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113030</wp:posOffset>
                      </wp:positionV>
                      <wp:extent cx="546735" cy="159385"/>
                      <wp:effectExtent l="0" t="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840" cy="15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NORM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78.9pt;margin-top:8.9pt;width:43pt;height:12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NORM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  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4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83820</wp:posOffset>
                      </wp:positionV>
                      <wp:extent cx="254635" cy="222885"/>
                      <wp:effectExtent l="0" t="0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52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1.4pt;margin-top:6.6pt;width:20pt;height:17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71450</wp:posOffset>
                      </wp:positionV>
                      <wp:extent cx="184785" cy="114935"/>
                      <wp:effectExtent l="3175" t="3175" r="3175" b="317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7" name=""/>
                              <wps:cNvSpPr/>
                            </wps:nvSpPr>
                            <wps:spPr>
                              <a:xfrm>
                                <a:off x="0" y="0"/>
                                <a:ext cx="18468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1.4pt;margin-top:13.5pt;width:14.5pt;height:9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">
                      <wp:simplePos x="0" y="0"/>
                      <wp:positionH relativeFrom="column">
                        <wp:posOffset>2475230</wp:posOffset>
                      </wp:positionH>
                      <wp:positionV relativeFrom="paragraph">
                        <wp:posOffset>171450</wp:posOffset>
                      </wp:positionV>
                      <wp:extent cx="184785" cy="114935"/>
                      <wp:effectExtent l="3175" t="3175" r="3175" b="317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8" name=""/>
                              <wps:cNvSpPr/>
                            </wps:nvSpPr>
                            <wps:spPr>
                              <a:xfrm>
                                <a:off x="0" y="0"/>
                                <a:ext cx="18468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4.9pt;margin-top:13.5pt;width:14.5pt;height:9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65735</wp:posOffset>
                      </wp:positionV>
                      <wp:extent cx="756285" cy="277495"/>
                      <wp:effectExtent l="0" t="0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36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BUILT IN BATTERY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8.9pt;margin-top:13.05pt;width:59.5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BUILT IN BATTE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160020</wp:posOffset>
                      </wp:positionV>
                      <wp:extent cx="1092835" cy="277495"/>
                      <wp:effectExtent l="0" t="0" r="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96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USE EXTERNAL BATTERY *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3.9pt;margin-top:12.6pt;width:86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USE EXTERNAL BATTERY 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228600</wp:posOffset>
                      </wp:positionV>
                      <wp:extent cx="104775" cy="0"/>
                      <wp:effectExtent l="6350" t="6350" r="6350" b="635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18pt" to="82.85pt,1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  2</w:t>
            </w:r>
          </w:p>
        </w:tc>
        <w:tc>
          <w:tcPr>
            <w:tcW w:w="2410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                       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                        </w:t>
            </w:r>
          </w:p>
        </w:tc>
      </w:tr>
      <w:tr>
        <w:trPr>
          <w:trHeight w:val="665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9855</wp:posOffset>
                      </wp:positionV>
                      <wp:extent cx="301625" cy="268605"/>
                      <wp:effectExtent l="0" t="0" r="0" b="2413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680" cy="268560"/>
                                <a:chOff x="0" y="0"/>
                                <a:chExt cx="301680" cy="268560"/>
                              </a:xfrm>
                            </wpg:grpSpPr>
                            <wps:wsp>
                              <wps:cNvSpPr/>
                              <wps:nvSpPr>
                                <wps:cNvPr id="269" name=""/>
                                <wps:cNvSpPr/>
                              </wps:nvSpPr>
                              <wps:spPr>
                                <a:xfrm>
                                  <a:off x="21600" y="9720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1   2   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40" y="22320"/>
                                  <a:ext cx="2113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··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2pt;margin-top:8.65pt;width:23.75pt;height:21.15pt" coordorigin="1384,173" coordsize="475,423">
                      <v:rect id="shape_0" stroked="t" o:allowincell="f" style="position:absolute;left:1418;top:326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1384;top:173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1   2  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03;top:208;width:332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·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103505</wp:posOffset>
                      </wp:positionV>
                      <wp:extent cx="301625" cy="140970"/>
                      <wp:effectExtent l="0" t="0" r="0" b="6413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8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1   2 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2.7pt;margin-top:8.15pt;width:23.7pt;height:11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1   2 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207010</wp:posOffset>
                      </wp:positionV>
                      <wp:extent cx="262255" cy="118110"/>
                      <wp:effectExtent l="3175" t="3175" r="3175" b="317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0" name=""/>
                              <wps:cNvSpPr/>
                            </wps:nvSpPr>
                            <wps:spPr>
                              <a:xfrm>
                                <a:off x="0" y="0"/>
                                <a:ext cx="262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3.9pt;margin-top:16.3pt;width:20.6pt;height:9.2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08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129540</wp:posOffset>
                      </wp:positionV>
                      <wp:extent cx="211455" cy="246380"/>
                      <wp:effectExtent l="0" t="0" r="0" b="12255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2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(W1)" w:hAnsi="Courier (W1)" w:eastAsia="Courier (W1)" w:cs="Courier (W1)"/>
                                      <w:color w:val="auto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9.15pt;margin-top:10.2pt;width:16.6pt;height:19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(W1)" w:hAnsi="Courier (W1)" w:eastAsia="Courier (W1)" w:cs="Courier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201930</wp:posOffset>
                      </wp:positionV>
                      <wp:extent cx="343535" cy="277495"/>
                      <wp:effectExtent l="0" t="0" r="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44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LM 39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7.4pt;margin-top:15.9pt;width:27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LM 39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204470</wp:posOffset>
                      </wp:positionV>
                      <wp:extent cx="775335" cy="277495"/>
                      <wp:effectExtent l="0" t="0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44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POWER SUPPLY *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8.4pt;margin-top:16.1pt;width:61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OWER SUPPLY 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6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266700</wp:posOffset>
                      </wp:positionV>
                      <wp:extent cx="104775" cy="0"/>
                      <wp:effectExtent l="6350" t="6350" r="6350" b="635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pt,21pt" to="211.1pt,2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7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276225</wp:posOffset>
                      </wp:positionV>
                      <wp:extent cx="104775" cy="0"/>
                      <wp:effectExtent l="6350" t="6350" r="6350" b="635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pt,21.75pt" to="82.1pt,2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  3</w:t>
            </w:r>
          </w:p>
        </w:tc>
        <w:tc>
          <w:tcPr>
            <w:tcW w:w="2410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9855</wp:posOffset>
                      </wp:positionV>
                      <wp:extent cx="301625" cy="268605"/>
                      <wp:effectExtent l="0" t="0" r="0" b="2413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680" cy="268560"/>
                                <a:chOff x="0" y="0"/>
                                <a:chExt cx="301680" cy="268560"/>
                              </a:xfrm>
                            </wpg:grpSpPr>
                            <wps:wsp>
                              <wps:cNvSpPr/>
                              <wps:nvSpPr>
                                <wps:cNvPr id="271" name=""/>
                                <wps:cNvSpPr/>
                              </wps:nvSpPr>
                              <wps:spPr>
                                <a:xfrm>
                                  <a:off x="21600" y="97200"/>
                                  <a:ext cx="26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168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ntique Olv (W1)" w:hAnsi="Antique Olv (W1)" w:eastAsia="Antique Olv (W1)" w:cs="Antique Olv (W1)"/>
                                        <w:color w:val="auto"/>
                                        <w:lang w:val="en-US"/>
                                      </w:rPr>
                                      <w:t>1   2   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40" y="22320"/>
                                  <a:ext cx="2113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··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2pt;margin-top:8.65pt;width:23.75pt;height:21.15pt" coordorigin="1384,173" coordsize="475,423">
                      <v:rect id="shape_0" stroked="t" o:allowincell="f" style="position:absolute;left:1418;top:326;width:412;height:18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1384;top:173;width:474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ntique Olv (W1)" w:hAnsi="Antique Olv (W1)" w:eastAsia="Antique Olv (W1)" w:cs="Antique Olv (W1)"/>
                                  <w:color w:val="auto"/>
                                  <w:lang w:val="en-US"/>
                                </w:rPr>
                                <w:t>1   2  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03;top:208;width:332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·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137795</wp:posOffset>
                      </wp:positionV>
                      <wp:extent cx="211455" cy="246380"/>
                      <wp:effectExtent l="0" t="0" r="0" b="12255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2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·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(W1)" w:hAnsi="Courier (W1)" w:eastAsia="Courier (W1)" w:cs="Courier (W1)"/>
                                      <w:color w:val="auto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9.15pt;margin-top:10.85pt;width:16.6pt;height:19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(W1)" w:hAnsi="Courier (W1)" w:eastAsia="Courier (W1)" w:cs="Courier (W1)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99390</wp:posOffset>
                      </wp:positionV>
                      <wp:extent cx="559435" cy="277495"/>
                      <wp:effectExtent l="0" t="0" r="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4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FLASH ROM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8.4pt;margin-top:15.7pt;width:44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FLASH RO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196850</wp:posOffset>
                      </wp:positionV>
                      <wp:extent cx="654685" cy="277495"/>
                      <wp:effectExtent l="0" t="0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84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NORMAL ROM *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5.9pt;margin-top:15.5pt;width:51.5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NORMAL ROM 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7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276225</wp:posOffset>
                      </wp:positionV>
                      <wp:extent cx="104775" cy="0"/>
                      <wp:effectExtent l="6350" t="6350" r="6350" b="635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pt,21.75pt" to="211.1pt,2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0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276225</wp:posOffset>
                      </wp:positionV>
                      <wp:extent cx="104775" cy="0"/>
                      <wp:effectExtent l="6350" t="6350" r="6350" b="635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pt,21.75pt" to="82.1pt,2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5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103505</wp:posOffset>
                      </wp:positionV>
                      <wp:extent cx="301625" cy="140970"/>
                      <wp:effectExtent l="0" t="0" r="0" b="6413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8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ntique Olv (W1)" w:hAnsi="Antique Olv (W1)" w:eastAsia="Antique Olv (W1)" w:cs="Antique Olv (W1)"/>
                                      <w:color w:val="auto"/>
                                      <w:lang w:val="en-US"/>
                                    </w:rPr>
                                    <w:t>1   2 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2.7pt;margin-top:8.15pt;width:23.7pt;height:11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ntique Olv (W1)" w:hAnsi="Antique Olv (W1)" w:eastAsia="Antique Olv (W1)" w:cs="Antique Olv (W1)"/>
                                <w:color w:val="auto"/>
                                <w:lang w:val="en-US"/>
                              </w:rPr>
                              <w:t>1   2 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207010</wp:posOffset>
                      </wp:positionV>
                      <wp:extent cx="262255" cy="118110"/>
                      <wp:effectExtent l="3175" t="3175" r="3175" b="317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2" name=""/>
                              <wps:cNvSpPr/>
                            </wps:nvSpPr>
                            <wps:spPr>
                              <a:xfrm>
                                <a:off x="0" y="0"/>
                                <a:ext cx="262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3.9pt;margin-top:16.3pt;width:20.6pt;height:9.2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  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53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75565</wp:posOffset>
                      </wp:positionV>
                      <wp:extent cx="2508885" cy="352425"/>
                      <wp:effectExtent l="3175" t="0" r="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8840" cy="352440"/>
                                <a:chOff x="0" y="0"/>
                                <a:chExt cx="2508840" cy="35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9200" y="80640"/>
                                  <a:ext cx="54684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NORMAL*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273" name=""/>
                                <wps:cNvSpPr/>
                              </wps:nvSpPr>
                              <wps:spPr>
                                <a:xfrm>
                                  <a:off x="1555920" y="76680"/>
                                  <a:ext cx="18468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74" name=""/>
                                <wps:cNvSpPr/>
                              </wps:nvSpPr>
                              <wps:spPr>
                                <a:xfrm>
                                  <a:off x="0" y="76680"/>
                                  <a:ext cx="18468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4960" y="74880"/>
                                  <a:ext cx="53388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DELAY ADS#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2680" y="0"/>
                                  <a:ext cx="2113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··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4pt;margin-top:5.95pt;width:197.55pt;height:27.75pt" coordorigin="1428,119" coordsize="3951,555">
                      <v:shape id="shape_0" stroked="f" o:allowincell="f" style="position:absolute;left:1978;top:246;width:860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NORMAL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878;top:240;width:290;height:18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1428;top:240;width:290;height:18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shape id="shape_0" stroked="f" o:allowincell="f" style="position:absolute;left:4538;top:237;width:840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DELAY ADS#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73;top:119;width:332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·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8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219075</wp:posOffset>
                      </wp:positionV>
                      <wp:extent cx="104775" cy="0"/>
                      <wp:effectExtent l="6350" t="6350" r="6350" b="635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4pt,17.25pt" to="206.6pt,1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  6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  <w:lang w:val="en-US"/>
              </w:rPr>
            </w:r>
          </w:p>
        </w:tc>
        <w:tc>
          <w:tcPr>
            <w:tcW w:w="26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13</w:t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EXTERNAL SUSPEND SWITCH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  <w:b/>
          <w:bCs/>
        </w:rPr>
        <w:t>* : Default Setting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ONNECTOR DESCRIPTION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tbl>
      <w:tblPr>
        <w:tblW w:w="637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  <w:gridCol w:w="88"/>
        <w:gridCol w:w="2747"/>
      </w:tblGrid>
      <w:tr>
        <w:trPr/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CONNECTOR</w:t>
            </w:r>
          </w:p>
        </w:tc>
        <w:tc>
          <w:tcPr>
            <w:tcW w:w="2073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PIN OUT</w:t>
            </w:r>
          </w:p>
        </w:tc>
        <w:tc>
          <w:tcPr>
            <w:tcW w:w="27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IGNAL NAME</w:t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18 :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KEY LOCK</w:t>
            </w:r>
          </w:p>
        </w:tc>
        <w:tc>
          <w:tcPr>
            <w:tcW w:w="2073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</w:t>
            </w:r>
          </w:p>
        </w:tc>
        <w:tc>
          <w:tcPr>
            <w:tcW w:w="274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LED POWER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NOT USED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 INHIBITOR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17 :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SPEAKER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2073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</w:tc>
        <w:tc>
          <w:tcPr>
            <w:tcW w:w="2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 5V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ATA OUT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ATA OUT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ATA OUT</w:t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P16: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RESET</w:t>
            </w:r>
          </w:p>
        </w:tc>
        <w:tc>
          <w:tcPr>
            <w:tcW w:w="2073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</w:tc>
        <w:tc>
          <w:tcPr>
            <w:tcW w:w="2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RESET IN</w:t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P1: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KEYBOARD CONNECTOR</w:t>
            </w:r>
          </w:p>
        </w:tc>
        <w:tc>
          <w:tcPr>
            <w:tcW w:w="2073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</w:t>
            </w:r>
          </w:p>
        </w:tc>
        <w:tc>
          <w:tcPr>
            <w:tcW w:w="274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 CLOCK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 DATA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SPACE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  5V DC</w:t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P2 :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POWER CONNECTOR</w:t>
            </w:r>
          </w:p>
        </w:tc>
        <w:tc>
          <w:tcPr>
            <w:tcW w:w="207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,6,7,8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9</w:t>
            </w:r>
          </w:p>
          <w:p>
            <w:pPr>
              <w:pStyle w:val="Normal"/>
              <w:ind w:hanging="249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0,11,12</w:t>
            </w:r>
          </w:p>
        </w:tc>
        <w:tc>
          <w:tcPr>
            <w:tcW w:w="2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POWER GOOD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  5V DC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12V DC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- 12V DC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-  5V DC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4" w:firstLine="850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 5V DC</w:t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19050</wp:posOffset>
                      </wp:positionV>
                      <wp:extent cx="0" cy="615950"/>
                      <wp:effectExtent l="3175" t="3175" r="3175" b="317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5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pt,1.5pt" to="187.9pt,49.9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12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PERIPHERAL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POWER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CONTROL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CONNECTOR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,2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,6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7,8</w:t>
            </w:r>
          </w:p>
          <w:p>
            <w:pPr>
              <w:pStyle w:val="Normal"/>
              <w:ind w:left="-108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9,10</w:t>
            </w:r>
          </w:p>
        </w:tc>
        <w:tc>
          <w:tcPr>
            <w:tcW w:w="2835" w:type="dxa"/>
            <w:gridSpan w:val="2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735" w:leader="none"/>
              </w:tabs>
              <w:ind w:left="-108" w:firstLine="992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FOR V-SYNC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735" w:leader="none"/>
              </w:tabs>
              <w:ind w:left="-108" w:firstLine="992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FOR H-SYNC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735" w:leader="none"/>
              </w:tabs>
              <w:ind w:left="-108" w:firstLine="992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FOR MONITOR POWER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735" w:leader="none"/>
              </w:tabs>
              <w:ind w:left="-108" w:firstLine="992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FOR POWER FAN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735" w:leader="none"/>
              </w:tabs>
              <w:ind w:left="-108" w:firstLine="992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RESERVED</w:t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  5</w:t>
            </w:r>
          </w:p>
        </w:tc>
        <w:tc>
          <w:tcPr>
            <w:tcW w:w="482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EXTERNAL BATTERY 1-2 OR 1- 4 ( PIN 1 is GROUND )</w:t>
            </w:r>
          </w:p>
        </w:tc>
      </w:tr>
    </w:tbl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shd w:fill="CCCCCC" w:val="clear"/>
        <w:ind w:right="84" w:firstLine="1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>CHAPTER  3</w:t>
      </w:r>
    </w:p>
    <w:p>
      <w:pPr>
        <w:pStyle w:val="Normal"/>
        <w:shd w:fill="CCCCCC" w:val="clear"/>
        <w:ind w:right="84" w:firstLine="1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>SYSTEM BIOS SETUP</w:t>
      </w:r>
    </w:p>
    <w:p>
      <w:pPr>
        <w:pStyle w:val="Normal"/>
        <w:rPr>
          <w:rFonts w:ascii="Univers (W1)" w:hAnsi="Univers (W1)" w:eastAsia="Univers (W1)" w:cs="Univers (W1)"/>
          <w:b/>
          <w:b/>
          <w:bCs/>
          <w:i/>
          <w:i/>
          <w:iCs/>
          <w:sz w:val="6"/>
          <w:szCs w:val="6"/>
        </w:rPr>
      </w:pPr>
      <w:r>
        <w:rPr>
          <w:rFonts w:eastAsia="Univers (W1)" w:cs="Univers (W1)" w:ascii="Univers (W1)" w:hAnsi="Univers (W1)"/>
          <w:b/>
          <w:bCs/>
          <w:i/>
          <w:iCs/>
          <w:sz w:val="6"/>
          <w:szCs w:val="6"/>
        </w:rPr>
      </w:r>
    </w:p>
    <w:p>
      <w:pPr>
        <w:pStyle w:val="Normal"/>
        <w:ind w:right="84" w:firstLine="1"/>
        <w:rPr>
          <w:rFonts w:ascii="Univers Cd (W1)" w:hAnsi="Univers Cd (W1)" w:eastAsia="Univers Cd (W1)" w:cs="Univers Cd (W1)"/>
          <w:b/>
          <w:b/>
          <w:bCs/>
          <w:i/>
          <w:i/>
          <w:i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</w:rPr>
        <w:t>PHOENIX BIOS SYSTEM CONFIGURATION SETUP</w:t>
      </w:r>
    </w:p>
    <w:p>
      <w:pPr>
        <w:pStyle w:val="Normal"/>
        <w:rPr>
          <w:rFonts w:ascii="Univers (W1)" w:hAnsi="Univers (W1)" w:eastAsia="Univers (W1)" w:cs="Univers (W1)"/>
          <w:b/>
          <w:b/>
          <w:bCs/>
          <w:i/>
          <w:i/>
          <w:iCs/>
          <w:sz w:val="6"/>
          <w:szCs w:val="6"/>
        </w:rPr>
      </w:pPr>
      <w:r>
        <w:rPr>
          <w:rFonts w:eastAsia="Univers (W1)" w:cs="Univers (W1)" w:ascii="Univers (W1)" w:hAnsi="Univers (W1)"/>
          <w:b/>
          <w:bCs/>
          <w:i/>
          <w:iCs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Use the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EXP8051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  <w:sz w:val="22"/>
          <w:szCs w:val="22"/>
        </w:rPr>
        <w:t>to record changes in your hardware and to control it's special features.  The setup program uses a number of menus in which you can specify changes to your hardware and turn the special features on or off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1.  To start the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EXP8051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etup program, take the following steps: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ind w:left="284" w:hanging="284"/>
        <w:jc w:val="both"/>
        <w:rPr/>
      </w:pPr>
      <w:r>
        <w:rPr>
          <w:rFonts w:eastAsia="Univers Cd (W1)" w:cs="Univers Cd (W1)" w:ascii="Univers Cd (W1)" w:hAnsi="Univers Cd (W1)"/>
          <w:sz w:val="16"/>
          <w:szCs w:val="16"/>
        </w:rPr>
        <w:t xml:space="preserve">            </w:t>
      </w:r>
      <w:r>
        <w:rPr>
          <w:i/>
          <w:iCs/>
        </w:rPr>
        <w:t>Press &lt;DEL&gt; to enter setup while turning on or rebooting your system.</w:t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     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The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Phoenix BIOS for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EXP8051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 displays this message: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2.  The Main Menu which looks like this appears:</w:t>
      </w:r>
    </w:p>
    <w:p>
      <w:pPr>
        <w:pStyle w:val="Normal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 xml:space="preserve">  </w:t>
      </w: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83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6350</wp:posOffset>
                      </wp:positionV>
                      <wp:extent cx="1645285" cy="159385"/>
                      <wp:effectExtent l="3175" t="3175" r="3175" b="317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5" name=""/>
                              <wps:cNvSpPr/>
                            </wps:nvSpPr>
                            <wps:spPr>
                              <a:xfrm>
                                <a:off x="0" y="0"/>
                                <a:ext cx="164520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4.9pt;margin-top:0.5pt;width:129.5pt;height:12.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ind w:left="284" w:right="566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3.</w:t>
        <w:tab/>
        <w:t xml:space="preserve">Select an option by moving the highlight with your up-and-down arrow keys and press. &lt;Enter&gt;. 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4.</w:t>
        <w:tab/>
        <w:t>After making your changes, select Save Values to CMOS to make them operative. Press &lt;Esc&gt; to exit the setup program. The following pages describe each one of these selections.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3.1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System Setup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240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"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System Setup"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  <w:sz w:val="22"/>
          <w:szCs w:val="22"/>
        </w:rPr>
        <w:t>on the Main Menu displays this menu: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  <w:i/>
          <w:i/>
          <w:iCs/>
          <w:sz w:val="2"/>
          <w:szCs w:val="2"/>
        </w:rPr>
      </w:pPr>
      <w:r>
        <w:rPr>
          <w:rFonts w:eastAsia="Univers Cd (W1)" w:cs="Univers Cd (W1)" w:ascii="Univers Cd (W1)" w:hAnsi="Univers Cd (W1)"/>
          <w:i/>
          <w:iCs/>
          <w:sz w:val="2"/>
          <w:szCs w:val="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E5E5E5" w:val="clear"/>
        <w:tabs>
          <w:tab w:val="clear" w:pos="720"/>
          <w:tab w:val="left" w:pos="4680" w:leader="none"/>
        </w:tabs>
        <w:ind w:left="426" w:right="425" w:hanging="0"/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E5E5E5" w:val="clear"/>
        <w:tabs>
          <w:tab w:val="clear" w:pos="720"/>
          <w:tab w:val="left" w:pos="4680" w:leader="none"/>
        </w:tabs>
        <w:ind w:left="426" w:right="4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SYSTEM SETUP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clear" w:pos="720"/>
          <w:tab w:val="left" w:pos="4680" w:leader="none"/>
        </w:tabs>
        <w:ind w:left="426" w:right="425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680" w:leader="none"/>
        </w:tabs>
        <w:ind w:left="426" w:right="425" w:hanging="0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111" w:leader="none"/>
        </w:tabs>
        <w:ind w:left="993" w:right="425" w:hanging="567"/>
        <w:rPr/>
      </w:pP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System Time:</w:t>
        <w:tab/>
        <w:t>[14:29:46]</w:t>
        <w:br/>
        <w:t>System Date:</w:t>
        <w:tab/>
        <w:t>[10/19/1994]</w:t>
        <w:br/>
        <w:t xml:space="preserve"> </w:t>
      </w: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Video System:</w:t>
        <w:tab/>
        <w:t>[EGA / VGA]</w:t>
        <w:br/>
      </w: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System Memory:</w:t>
        <w:tab/>
        <w:t>[640 KB]</w:t>
        <w:br/>
        <w:t>Extended Memory:</w:t>
        <w:tab/>
        <w:t>[7MB]</w:t>
        <w:br/>
      </w: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Diskette Drive A:</w:t>
        <w:tab/>
        <w:t>[1.44 MB,</w:t>
      </w:r>
      <w:r>
        <w:rPr>
          <w:rFonts w:eastAsia="Univers Cd (W1)" w:cs="Univers Cd (W1)" w:ascii="Univers Cd (W1)" w:hAnsi="Univers Cd (W1)"/>
          <w:vertAlign w:val="superscript"/>
        </w:rPr>
        <w:t xml:space="preserve"> </w:t>
      </w:r>
      <w:r>
        <w:rPr>
          <w:rFonts w:eastAsia="Univers Cd (W1)" w:cs="Univers Cd (W1)" w:ascii="Univers Cd (W1)" w:hAnsi="Univers Cd (W1)"/>
        </w:rPr>
        <w:t>3.5"]                  Diskette Drive B:</w:t>
        <w:tab/>
        <w:t>[Not Installed]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111" w:leader="none"/>
        </w:tabs>
        <w:ind w:left="993" w:right="425" w:hanging="567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</w:rPr>
        <w:t xml:space="preserve">             </w:t>
      </w:r>
      <w:r>
        <w:rPr>
          <w:rFonts w:eastAsia="Univers Cd (W1)" w:cs="Univers Cd (W1)" w:ascii="Univers Cd (W1)" w:hAnsi="Univers Cd (W1)"/>
        </w:rPr>
        <w:t>Keyboard:</w:t>
        <w:tab/>
        <w:t>[Not Installed]</w:t>
      </w:r>
      <w:r>
        <w:rPr>
          <w:rFonts w:eastAsia="Univers Cd (W1)" w:cs="Univers Cd (W1)" w:ascii="Univers Cd (W1)" w:hAnsi="Univers Cd (W1)"/>
          <w:sz w:val="18"/>
          <w:szCs w:val="18"/>
        </w:rPr>
        <w:b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418" w:leader="none"/>
          <w:tab w:val="left" w:pos="2268" w:leader="none"/>
          <w:tab w:val="left" w:pos="3969" w:leader="none"/>
        </w:tabs>
        <w:ind w:left="426" w:right="425" w:firstLine="141"/>
        <w:rPr/>
      </w:pPr>
      <w:r>
        <w:rPr>
          <w:rFonts w:eastAsia="Univers Cd (W1)" w:cs="Univers Cd (W1)" w:ascii="Symbol" w:hAnsi="Symbol"/>
        </w:rPr>
        <w:softHyphen/>
        <w:t>¯</w:t>
      </w:r>
      <w:r>
        <w:rPr>
          <w:rFonts w:eastAsia="Univers Cd (W1)" w:cs="Univers Cd (W1)" w:ascii="Univers Cd (W1)" w:hAnsi="Univers Cd (W1)"/>
        </w:rPr>
        <w:t xml:space="preserve">  Move</w:t>
        <w:tab/>
        <w:t>ESC  Exit</w:t>
        <w:tab/>
        <w:t>PgUp  Previous Value</w:t>
        <w:tab/>
        <w:t>F5  Previous Configuration</w:t>
        <w:br/>
        <w:tab/>
        <w:t>F1  Help</w:t>
        <w:tab/>
        <w:t>PgDn  Next Value</w:t>
        <w:tab/>
        <w:t>F6  Default Configuration</w:t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  <w:r>
        <w:br w:type="page"/>
      </w:r>
    </w:p>
    <w:p>
      <w:pPr>
        <w:pStyle w:val="Normal"/>
        <w:rPr/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3.2  Fixed Disk Setup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16"/>
          <w:szCs w:val="16"/>
        </w:rPr>
        <w:t xml:space="preserve"> 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8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46050</wp:posOffset>
                      </wp:positionV>
                      <wp:extent cx="2019935" cy="159385"/>
                      <wp:effectExtent l="3175" t="3175" r="3175" b="317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6" name=""/>
                              <wps:cNvSpPr/>
                            </wps:nvSpPr>
                            <wps:spPr>
                              <a:xfrm>
                                <a:off x="0" y="0"/>
                                <a:ext cx="201996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75.4pt;margin-top:11.5pt;width:159pt;height:12.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4"/>
          <w:szCs w:val="4"/>
        </w:rPr>
      </w:pPr>
      <w:r>
        <w:rPr>
          <w:rFonts w:eastAsia="Univers Cd (W1)" w:cs="Univers Cd (W1)" w:ascii="Univers Cd (W1)" w:hAnsi="Univers Cd (W1)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</w:rPr>
        <w:t>"Fixed Disk Setup"</w:t>
      </w:r>
      <w:r>
        <w:rPr>
          <w:rFonts w:eastAsia="Univers Cd (W1)" w:cs="Univers Cd (W1)" w:ascii="Univers Cd (W1)" w:hAnsi="Univers Cd (W1)"/>
        </w:rPr>
        <w:t xml:space="preserve"> on the Main Menu displays this menu: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"/>
          <w:szCs w:val="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"/>
          <w:szCs w:val="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8"/>
          <w:szCs w:val="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left="33" w:right="175" w:hanging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3" w:right="175" w:hanging="33"/>
              <w:rPr>
                <w:rFonts w:ascii="Univers Cd (W1)" w:hAnsi="Univers Cd (W1)" w:eastAsia="Univers Cd (W1)" w:cs="Univers Cd (W1)"/>
                <w:sz w:val="6"/>
                <w:szCs w:val="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85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66675</wp:posOffset>
                      </wp:positionV>
                      <wp:extent cx="2013585" cy="168910"/>
                      <wp:effectExtent l="3175" t="3175" r="3175" b="3175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7" name=""/>
                              <wps:cNvSpPr/>
                            </wps:nvSpPr>
                            <wps:spPr>
                              <a:xfrm>
                                <a:off x="0" y="0"/>
                                <a:ext cx="201348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74.4pt;margin-top:5.25pt;width:158.5pt;height:13.2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1" w:leader="none"/>
                <w:tab w:val="left" w:pos="3152" w:leader="none"/>
              </w:tabs>
              <w:ind w:left="33" w:right="175" w:firstLine="1134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DE Adapter 0</w:t>
              <w:tab/>
              <w:t xml:space="preserve">Master </w:t>
              <w:tab/>
              <w:t>(C: 541MB)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1" w:leader="none"/>
                <w:tab w:val="left" w:pos="3152" w:leader="none"/>
              </w:tabs>
              <w:ind w:left="33" w:right="175" w:firstLine="1134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DE Adapter 0 </w:t>
              <w:tab/>
              <w:t>Slave</w:t>
              <w:tab/>
              <w:t>(None)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3" w:right="175" w:hanging="33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arge Disk Access Mode:  [DOS]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186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1" w:leader="none"/>
                <w:tab w:val="left" w:pos="3577" w:leader="none"/>
              </w:tabs>
              <w:ind w:left="33" w:right="175" w:firstLine="142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  <w:tab/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1" w:leader="none"/>
                <w:tab w:val="left" w:pos="4002" w:leader="none"/>
              </w:tabs>
              <w:ind w:left="33" w:right="175" w:firstLine="142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869" w:leader="none"/>
              </w:tabs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2"/>
          <w:szCs w:val="2"/>
        </w:rPr>
      </w:pPr>
      <w:r>
        <w:rPr>
          <w:rFonts w:eastAsia="Univers Cd (W1)" w:cs="Univers Cd (W1)" w:ascii="Univers Cd (W1)" w:hAnsi="Univers Cd (W1)"/>
          <w:sz w:val="2"/>
          <w:szCs w:val="2"/>
        </w:rPr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Selecting either option and pressing &lt;Enter&gt; displays a menu like this:</w:t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left="-249" w:firstLine="56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IDE Adapter 0   Master   (C:  541Mb)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b/>
                <w:b/>
                <w:bCs/>
                <w:caps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caps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249" w:firstLine="566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Autotype Fixed Disk:</w:t>
              <w:tab/>
              <w:t>[Press Ente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ind w:left="-249" w:firstLine="991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Type:</w:t>
              <w:tab/>
              <w:t>[User]     541  MB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ylinders:</w:t>
              <w:tab/>
              <w:t>[ 112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Heads:</w:t>
              <w:tab/>
              <w:t>[     16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ectors / Track:</w:t>
              <w:tab/>
              <w:t>[     59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Write Precomp: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Multi-Sector Transfers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BA Mode Control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32 Bit I / O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Transfer Mode: </w:t>
              <w:tab/>
              <w:t>[Standar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144" w:leader="none"/>
              </w:tabs>
              <w:ind w:left="-249" w:firstLine="566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144" w:leader="none"/>
              </w:tabs>
              <w:ind w:left="-249" w:firstLine="566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3.3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Advanced System Setup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86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635</wp:posOffset>
                      </wp:positionV>
                      <wp:extent cx="2013585" cy="165735"/>
                      <wp:effectExtent l="3175" t="3175" r="3175" b="317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8" name=""/>
                              <wps:cNvSpPr/>
                            </wps:nvSpPr>
                            <wps:spPr>
                              <a:xfrm>
                                <a:off x="0" y="0"/>
                                <a:ext cx="201348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73.9pt;margin-top:0pt;width:158.5pt;height:13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</w:tbl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“Advanced System Setup”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from the Main Menu displays the following menu: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2"/>
          <w:szCs w:val="12"/>
        </w:rPr>
      </w:pPr>
      <w:r>
        <w:rPr>
          <w:rFonts w:eastAsia="Univers Cd (W1)" w:cs="Univers Cd (W1)" w:ascii="Univers Cd (W1)" w:hAnsi="Univers Cd (W1)"/>
          <w:i/>
          <w:iCs/>
          <w:sz w:val="12"/>
          <w:szCs w:val="12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tems on this menu, if set incorrectly, 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87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635</wp:posOffset>
                      </wp:positionV>
                      <wp:extent cx="2013585" cy="165735"/>
                      <wp:effectExtent l="3175" t="3175" r="3175" b="317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9" name=""/>
                              <wps:cNvSpPr/>
                            </wps:nvSpPr>
                            <wps:spPr>
                              <a:xfrm>
                                <a:off x="0" y="0"/>
                                <a:ext cx="201348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73.9pt;margin-top:0pt;width:158.5pt;height:13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Choose an option and press &lt;Enter&gt;. See the following pages for a description of each feature and its options.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>3.3.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>Memory Cache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spacing w:before="0" w:after="240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>Selecting "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Memory Cache</w:t>
      </w:r>
      <w:r>
        <w:rPr>
          <w:rFonts w:eastAsia="Univers Cd (W1)" w:cs="Univers Cd (W1)" w:ascii="Univers Cd (W1)" w:hAnsi="Univers Cd (W1)"/>
          <w:sz w:val="22"/>
          <w:szCs w:val="22"/>
        </w:rPr>
        <w:t>" from the Advanced Setup menu displays a menu like the one shown here. The actual features displayed depend on the capabilities of your system's hardware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34" w:firstLine="708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External Cache: </w:t>
              <w:tab/>
              <w:t>[Enabled]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34" w:firstLine="708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External Cache Method: </w:t>
              <w:tab/>
              <w:t>[Write-Back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xternal Cache Write Timing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xternal Cache Read Timing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Cache Hit Sampling Time: 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left="1168" w:firstLine="425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caps/>
              </w:rPr>
              <w:t>PCI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459" w:firstLine="28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PCI Master Cycles: 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018" w:leader="none"/>
                <w:tab w:val="left" w:pos="3719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018" w:leader="none"/>
                <w:tab w:val="left" w:pos="2302" w:leader="none"/>
                <w:tab w:val="left" w:pos="3719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snapToGrid w:val="false"/>
              <w:ind w:left="175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>3.3.2 Memory Shadow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8"/>
          <w:szCs w:val="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tems on this menu, if set incorrectly, 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88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6350</wp:posOffset>
                      </wp:positionV>
                      <wp:extent cx="1765935" cy="153035"/>
                      <wp:effectExtent l="3175" t="3175" r="3175" b="317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0" name=""/>
                              <wps:cNvSpPr/>
                            </wps:nvSpPr>
                            <wps:spPr>
                              <a:xfrm>
                                <a:off x="0" y="0"/>
                                <a:ext cx="17658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1.9pt;margin-top:0.5pt;width:139pt;height:12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rPr>
          <w:rFonts w:ascii="Univers Cd (W1)" w:hAnsi="Univers Cd (W1)" w:eastAsia="Univers Cd (W1)" w:cs="Univers Cd (W1)"/>
          <w:sz w:val="2"/>
          <w:szCs w:val="2"/>
        </w:rPr>
      </w:pPr>
      <w:r>
        <w:rPr>
          <w:rFonts w:eastAsia="Univers Cd (W1)" w:cs="Univers Cd (W1)" w:ascii="Univers Cd (W1)" w:hAnsi="Univers Cd (W1)"/>
          <w:sz w:val="2"/>
          <w:szCs w:val="2"/>
        </w:rPr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"Memory Shadow"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from the Advanced Setup menu displays a menu like the one shown here. The actual features displayed depend on the capabilities of your system's hardware.</w:t>
      </w:r>
      <w:r>
        <w:br w:type="page"/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i/>
          <w:iCs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2"/>
                <w:szCs w:val="2"/>
              </w:rPr>
              <w:t xml:space="preserve">  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0" w:leader="none"/>
              </w:tabs>
              <w:ind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Shadow:</w:t>
              <w:tab/>
              <w:t>[Enabled]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0" w:leader="none"/>
              </w:tabs>
              <w:ind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Video Shadow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011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011" w:leader="none"/>
              </w:tabs>
              <w:ind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hadow Memory Regions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C800 - CB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CC00 - CF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D000 - D3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D400 - D7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 xml:space="preserve">D800 - DBFF: 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DC00 - DF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E000 - E3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E400 - E7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E800 - EB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 xml:space="preserve">EC00 - EFFF: 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425" w:hanging="0"/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>3.3.3 Advanced Chipset Control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tems on this menu, if set incorrectly, 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89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-3175</wp:posOffset>
                      </wp:positionV>
                      <wp:extent cx="1918335" cy="153035"/>
                      <wp:effectExtent l="3175" t="3175" r="3175" b="317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1" name=""/>
                              <wps:cNvSpPr/>
                            </wps:nvSpPr>
                            <wps:spPr>
                              <a:xfrm>
                                <a:off x="0" y="0"/>
                                <a:ext cx="191844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79.9pt;margin-top:-0.25pt;width:151pt;height:12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>Selecting "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Advanced Chipset Control 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" from the Advanced Setup menu displays a menu like the one shown here. 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echnicians use this menu to change the values in the chipset registers and optimize your system's performance. </w:t>
      </w:r>
    </w:p>
    <w:p>
      <w:pPr>
        <w:pStyle w:val="Normal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6"/>
          <w:szCs w:val="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CHIPSET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596005</wp:posOffset>
                      </wp:positionH>
                      <wp:positionV relativeFrom="paragraph">
                        <wp:posOffset>57150</wp:posOffset>
                      </wp:positionV>
                      <wp:extent cx="3810" cy="504825"/>
                      <wp:effectExtent l="68580" t="12700" r="67945" b="63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50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15pt,4.5pt" to="283.4pt,44.2pt" stroked="t" o:allowincell="f" style="position:absolute;flip:x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">
                      <wp:simplePos x="0" y="0"/>
                      <wp:positionH relativeFrom="column">
                        <wp:posOffset>3739515</wp:posOffset>
                      </wp:positionH>
                      <wp:positionV relativeFrom="paragraph">
                        <wp:posOffset>-15175865</wp:posOffset>
                      </wp:positionV>
                      <wp:extent cx="0" cy="1914525"/>
                      <wp:effectExtent l="69850" t="12700" r="6985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14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5pt,-1194.95pt" to="294.45pt,-1044.25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DRAM Timing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RAM Refresh Period:</w:t>
              <w:tab/>
              <w:t>[2048 u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RAM Hidden Refresh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PU Piped Address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144" w:leader="none"/>
              </w:tabs>
              <w:snapToGrid w:val="false"/>
              <w:ind w:firstLine="459"/>
              <w:jc w:val="center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144" w:leader="none"/>
              </w:tabs>
              <w:snapToGrid w:val="false"/>
              <w:ind w:firstLine="459"/>
              <w:jc w:val="center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</w:t>
            </w:r>
            <w:r>
              <w:rPr>
                <w:rFonts w:eastAsia="Univers Cd (W1)" w:cs="Univers Cd (W1)" w:ascii="Univers Cd (W1)" w:hAnsi="Univers Cd (W1)"/>
              </w:rPr>
              <w:t>F1  Help          PgDn  Next Value               F6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144" w:leader="none"/>
              </w:tabs>
              <w:jc w:val="both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144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144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 xml:space="preserve">Phoenix BIOS Setup - Copyright 1985-94 Phoenix Technologies Ltd. </w:t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i/>
                <w:i/>
                <w:iCs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b/>
                <w:bCs/>
                <w:sz w:val="22"/>
                <w:szCs w:val="22"/>
              </w:rPr>
              <w:t>ADVANCED CHIPSET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4"/>
                <w:szCs w:val="4"/>
              </w:rPr>
            </w:pPr>
            <w:r>
              <w:rPr>
                <w:rFonts w:eastAsia="Univers Cd (W1)" w:cs="Univers Cd (W1)" w:ascii="Univers Cd (W1)" w:hAnsi="Univers Cd (W1)"/>
                <w:sz w:val="4"/>
                <w:szCs w:val="4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144" w:leader="none"/>
              </w:tabs>
              <w:ind w:firstLine="459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3592830</wp:posOffset>
                      </wp:positionH>
                      <wp:positionV relativeFrom="paragraph">
                        <wp:posOffset>635</wp:posOffset>
                      </wp:positionV>
                      <wp:extent cx="0" cy="3911600"/>
                      <wp:effectExtent l="69850" t="0" r="69850" b="1270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1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9pt,0pt" to="282.9pt,307.95pt" stroked="t" o:allowincell="f" style="position:absolute;flip: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CPU/PCI Write Buffer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PU/PCI Write-Byte-Merge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CPU/PCI Write-Fast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CPU/PCI Write-Burst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PU/PCI Read Buff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Read-Line Command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PU/PCI Burst Read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/CPU Write Buffer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/CPU Read Buff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Cycle Decoding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/CPU Wait State:</w:t>
              <w:tab/>
              <w:t>[1 w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Burst on Non-Bufferable Cycl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lash PCI/CPU Buffer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144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   </w:t>
            </w:r>
            <w:r>
              <w:rPr>
                <w:rFonts w:eastAsia="Univers Cd (W1)" w:cs="Univers Cd (W1)" w:ascii="Univers Cd (W1)" w:hAnsi="Univers Cd (W1)"/>
              </w:rPr>
              <w:t>BRIDGE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MA Line Buff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SA Line Buff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PCI Posted Write Buffer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Arbiter Bus Lock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Arbiter Bus Park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DMA Write Cycle Timing: 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SA Clock Select: </w:t>
              <w:tab/>
              <w:t>[CLK2/8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/O Recovery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/O Recovery Period: </w:t>
              <w:tab/>
              <w:t>[1 u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SA I/O Cmd Wait Count: 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SA Memory Cmd Wait Count: </w:t>
              <w:tab/>
              <w:t>[Normal]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Refresh Period: </w:t>
              <w:tab/>
              <w:t>[15 u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4"/>
                <w:szCs w:val="4"/>
              </w:rPr>
            </w:pPr>
            <w:r>
              <w:rPr>
                <w:rFonts w:eastAsia="Univers Cd (W1)" w:cs="Univers Cd (W1)" w:ascii="Univers Cd (W1)" w:hAnsi="Univers Cd (W1)"/>
                <w:sz w:val="4"/>
                <w:szCs w:val="4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4"/>
                <w:szCs w:val="4"/>
              </w:rPr>
            </w:pPr>
            <w:r>
              <w:rPr>
                <w:rFonts w:eastAsia="Univers Cd (W1)" w:cs="Univers Cd (W1)" w:ascii="Univers Cd (W1)" w:hAnsi="Univers Cd (W1)"/>
                <w:sz w:val="4"/>
                <w:szCs w:val="4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</w:t>
            </w:r>
            <w:r>
              <w:rPr>
                <w:rFonts w:eastAsia="Univers Cd (W1)" w:cs="Univers Cd (W1)" w:ascii="Univers Cd (W1)" w:hAnsi="Univers Cd (W1)"/>
              </w:rPr>
              <w:t>F1  Help         PgDn  Next Value                F6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eastAsia="Univers Cd (W1)" w:cs="Univers Cd (W1)" w:ascii="Univers Cd (W1)" w:hAnsi="Univers Cd (W1)"/>
          <w:b/>
          <w:bCs/>
        </w:rPr>
        <w:t>NOTE:</w:t>
      </w:r>
      <w:r>
        <w:rPr>
          <w:rFonts w:eastAsia="Univers Cd (W1)" w:cs="Univers Cd (W1)" w:ascii="Univers Cd (W1)" w:hAnsi="Univers Cd (W1)"/>
        </w:rPr>
        <w:t xml:space="preserve"> The contents of this menu depends on the chipset installed on your motherboard, and chipsets vary widely. Consult your dealer or the &lt;F1&gt; help screens before changing the items on this menu. Incorrect settings can cause your system to malfunction.</w:t>
      </w:r>
    </w:p>
    <w:p>
      <w:pPr>
        <w:pStyle w:val="Normal"/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>3.3.4 PCI Devices</w:t>
      </w: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i/>
          <w:iCs/>
          <w:sz w:val="6"/>
          <w:szCs w:val="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tems on this menu, if set incorrectly, 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90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175</wp:posOffset>
                      </wp:positionV>
                      <wp:extent cx="1829435" cy="153035"/>
                      <wp:effectExtent l="3175" t="3175" r="3175" b="317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2" name=""/>
                              <wps:cNvSpPr/>
                            </wps:nvSpPr>
                            <wps:spPr>
                              <a:xfrm>
                                <a:off x="0" y="0"/>
                                <a:ext cx="182952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4.9pt;margin-top:0.25pt;width:144pt;height:12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i/>
          <w:iCs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"/>
          <w:szCs w:val="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"/>
          <w:szCs w:val="2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520440</wp:posOffset>
                      </wp:positionH>
                      <wp:positionV relativeFrom="paragraph">
                        <wp:posOffset>9525</wp:posOffset>
                      </wp:positionV>
                      <wp:extent cx="0" cy="1971675"/>
                      <wp:effectExtent l="69850" t="12700" r="6985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71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0.75pt" to="277.2pt,155.95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 xml:space="preserve">Base I/O Address: </w:t>
              <w:tab/>
              <w:t>[3000]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Base Memory Address:</w:t>
              <w:tab/>
              <w:t>[00800000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Multimedia Mode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Parity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errupt INTB#: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errupt INTC#: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errupt INTD#: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1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2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3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4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5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6 (INTB#)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 xml:space="preserve">.   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516630</wp:posOffset>
                      </wp:positionH>
                      <wp:positionV relativeFrom="paragraph">
                        <wp:posOffset>28575</wp:posOffset>
                      </wp:positionV>
                      <wp:extent cx="3175" cy="2117725"/>
                      <wp:effectExtent l="69850" t="0" r="6985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117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2.25pt" to="277.1pt,168.95pt" stroked="t" o:allowincell="f" style="position:absolute;flip:x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PCI INT-7 (INTC#)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8 (INTD#)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Device, Slot #1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Mast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Device, Slot #2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Mast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4395" w:leader="none"/>
        </w:tabs>
        <w:ind w:left="709" w:right="-483" w:hanging="709"/>
        <w:rPr/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  <w:t xml:space="preserve">                   </w:t>
      </w: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 xml:space="preserve">                  </w:t>
      </w: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tabs>
          <w:tab w:val="clear" w:pos="720"/>
          <w:tab w:val="left" w:pos="2835" w:leader="none"/>
          <w:tab w:val="left" w:pos="4395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516630</wp:posOffset>
                      </wp:positionH>
                      <wp:positionV relativeFrom="paragraph">
                        <wp:posOffset>38100</wp:posOffset>
                      </wp:positionV>
                      <wp:extent cx="0" cy="1816100"/>
                      <wp:effectExtent l="69850" t="0" r="69850" b="1270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6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3pt" to="276.9pt,145.95pt" stroked="t" o:allowincell="f" style="position:absolute">
                      <v:stroke color="black" weight="255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PCI Device, Slot #3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Mast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Device, Slot #4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Mast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4395" w:leader="none"/>
        </w:tabs>
        <w:ind w:left="709" w:right="-483" w:hanging="709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2835" w:leader="none"/>
          <w:tab w:val="left" w:pos="4395" w:leader="none"/>
        </w:tabs>
        <w:jc w:val="both"/>
        <w:rPr/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ab/>
        <w:t>NOTE</w:t>
      </w:r>
      <w:r>
        <w:rPr>
          <w:rFonts w:eastAsia="Univers Cd (W1)" w:cs="Univers Cd (W1)" w:ascii="Univers Cd (W1)" w:hAnsi="Univers Cd (W1)"/>
          <w:sz w:val="24"/>
          <w:szCs w:val="24"/>
        </w:rPr>
        <w:t xml:space="preserve">: 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The number of  PCI device  slots depends on  motherboard  specifications. </w:t>
        <w:tab/>
        <w:tab/>
        <w:t xml:space="preserve"> When  you  install  PCI IDE card on any  PCI slot, you  must set that slot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rFonts w:eastAsia="Univers Cd (W1)" w:cs="Univers Cd (W1)" w:ascii="Univers Cd (W1)" w:hAnsi="Univers Cd (W1)"/>
          <w:sz w:val="22"/>
          <w:szCs w:val="22"/>
        </w:rPr>
        <w:t>s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395" w:leader="none"/>
        </w:tabs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            </w:t>
      </w:r>
      <w:r>
        <w:rPr>
          <w:rFonts w:eastAsia="Univers Cd (W1)" w:cs="Univers Cd (W1)" w:ascii="Univers Cd (W1)" w:hAnsi="Univers Cd (W1)"/>
          <w:sz w:val="22"/>
          <w:szCs w:val="22"/>
        </w:rPr>
        <w:tab/>
        <w:t xml:space="preserve"> IRQ line [14] and [Enabled Device] [Enable Master] items  must set Enable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3.4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Boot Options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94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3175</wp:posOffset>
                      </wp:positionV>
                      <wp:extent cx="1759585" cy="156210"/>
                      <wp:effectExtent l="3175" t="3175" r="3175" b="317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3" name=""/>
                              <wps:cNvSpPr/>
                            </wps:nvSpPr>
                            <wps:spPr>
                              <a:xfrm>
                                <a:off x="0" y="0"/>
                                <a:ext cx="175968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5.9pt;margin-top:0.25pt;width:138.5pt;height:12.2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Selecting "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Boot Options</w:t>
      </w:r>
      <w:r>
        <w:rPr>
          <w:rFonts w:eastAsia="Univers Cd (W1)" w:cs="Univers Cd (W1)" w:ascii="Univers Cd (W1)" w:hAnsi="Univers Cd (W1)"/>
          <w:sz w:val="22"/>
          <w:szCs w:val="22"/>
        </w:rPr>
        <w:t>" from the Main Menu displays this menu:</w:t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  <w:t>Phoenix BIOS Setup - Copyright 1985-94 Phoenix Technologies Ltd.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Boot Sequence: </w:t>
              <w:tab/>
              <w:t>[A:then C: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3.5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Security and Anti-Viru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2"/>
          <w:szCs w:val="12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95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-3175</wp:posOffset>
                      </wp:positionV>
                      <wp:extent cx="1931035" cy="162560"/>
                      <wp:effectExtent l="3175" t="3175" r="3175" b="317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4" name=""/>
                              <wps:cNvSpPr/>
                            </wps:nvSpPr>
                            <wps:spPr>
                              <a:xfrm>
                                <a:off x="0" y="0"/>
                                <a:ext cx="193104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9.9pt;margin-top:-0.25pt;width:152pt;height:12.7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spacing w:before="0" w:after="240"/>
        <w:rPr/>
      </w:pPr>
      <w:r>
        <w:rPr>
          <w:rFonts w:eastAsia="Univers Cd (W1)" w:cs="Univers Cd (W1)" w:ascii="Univers Cd (W1)" w:hAnsi="Univers Cd (W1)"/>
        </w:rPr>
        <w:t>Selecting "</w:t>
      </w:r>
      <w:r>
        <w:rPr>
          <w:rFonts w:eastAsia="Univers Cd (W1)" w:cs="Univers Cd (W1)" w:ascii="Univers Cd (W1)" w:hAnsi="Univers Cd (W1)"/>
          <w:b/>
          <w:bCs/>
          <w:i/>
          <w:iCs/>
        </w:rPr>
        <w:t>Security and Anti-Virus</w:t>
      </w:r>
      <w:r>
        <w:rPr>
          <w:rFonts w:eastAsia="Univers Cd (W1)" w:cs="Univers Cd (W1)" w:ascii="Univers Cd (W1)" w:hAnsi="Univers Cd (W1)"/>
        </w:rPr>
        <w:t>" from the Main Menu displays a menu like this:</w:t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  <w:t>Phoenix BIOS Setup - Copyright 1985-94 Phoenix Technologies Ltd.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upervisor Password is:</w:t>
              <w:tab/>
              <w:t>Disabled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96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42875</wp:posOffset>
                      </wp:positionV>
                      <wp:extent cx="2991485" cy="149860"/>
                      <wp:effectExtent l="3175" t="3175" r="3175" b="317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5" name=""/>
                              <wps:cNvSpPr/>
                            </wps:nvSpPr>
                            <wps:spPr>
                              <a:xfrm>
                                <a:off x="0" y="0"/>
                                <a:ext cx="299160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36.4pt;margin-top:11.25pt;width:235.5pt;height:11.7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User Password is:</w:t>
              <w:tab/>
              <w:t>Disabled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et Supervisor Password:</w:t>
              <w:tab/>
              <w:t>[Press Ente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Set User Password: </w:t>
              <w:tab/>
              <w:t>[Press Ente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assword on Boot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right="34" w:firstLine="459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Diskette Access: </w:t>
              <w:tab/>
              <w:t>[Superviso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Fixed Disk Boot Sector: 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"Supervisor Password is"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hows whether supervisor password is set or not. 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"User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Password is"</w:t>
      </w:r>
      <w:r>
        <w:rPr/>
        <w:t xml:space="preserve"> shows whether user password is set or not. Setting Supervisor Password requires a password on entering Setup. The passwords are not case sensitive. Pressing &lt;Enter&gt; at either Set Supervisor Password or Set User Password displays a dialog box like this: </w:t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  <w:bookmarkStart w:id="0" w:name="LastCursorLocation"/>
            <w:bookmarkStart w:id="1" w:name="SystemSummary"/>
            <w:bookmarkStart w:id="2" w:name="LastCursorLocation"/>
            <w:bookmarkStart w:id="3" w:name="SystemSummary"/>
            <w:bookmarkEnd w:id="2"/>
            <w:bookmarkEnd w:id="3"/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 SUPERVISOR PASSWORD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40640</wp:posOffset>
                      </wp:positionV>
                      <wp:extent cx="295910" cy="146685"/>
                      <wp:effectExtent l="0" t="0" r="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2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d9d9" stroked="f" o:allowincell="f" style="position:absolute;margin-left:225.4pt;margin-top:3.2pt;width:23.2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Enter New Password:</w:t>
              <w:tab/>
              <w:t>[            ]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Re-enter New Password:</w:t>
              <w:tab/>
              <w:t>[            ]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ter Accep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 USER PASSWORD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9370</wp:posOffset>
                      </wp:positionV>
                      <wp:extent cx="295910" cy="146685"/>
                      <wp:effectExtent l="0" t="0" r="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2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d9d9" stroked="f" o:allowincell="f" style="position:absolute;margin-left:228.4pt;margin-top:3.1pt;width:23.2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Enter New Password:</w:t>
              <w:tab/>
              <w:t>[            ]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Re-enter New Password:</w:t>
              <w:tab/>
              <w:t>[            ]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ter Accep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8"/>
          <w:szCs w:val="8"/>
        </w:rPr>
      </w:pPr>
      <w:r>
        <w:rPr>
          <w:rFonts w:eastAsia="Univers Cd (W1)" w:cs="Univers Cd (W1)" w:ascii="Univers Cd (W1)" w:hAnsi="Univers Cd (W1)"/>
          <w:sz w:val="8"/>
          <w:szCs w:val="8"/>
        </w:rPr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8"/>
          <w:szCs w:val="8"/>
        </w:rPr>
      </w:pPr>
      <w:r>
        <w:rPr>
          <w:rFonts w:eastAsia="Univers Cd (W1)" w:cs="Univers Cd (W1)" w:ascii="Univers Cd (W1)" w:hAnsi="Univers Cd (W1)"/>
          <w:sz w:val="8"/>
          <w:szCs w:val="8"/>
        </w:rPr>
      </w:r>
    </w:p>
    <w:tbl>
      <w:tblPr>
        <w:tblW w:w="567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276"/>
        <w:gridCol w:w="1"/>
      </w:tblGrid>
      <w:tr>
        <w:trPr/>
        <w:tc>
          <w:tcPr>
            <w:tcW w:w="1559" w:type="dxa"/>
            <w:tcBorders>
              <w:top w:val="double" w:sz="6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dashed" w:sz="6" w:space="0" w:color="auto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1277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1277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ind w:right="34" w:firstLine="222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hanges have been saved.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  <w:sz w:val="10"/>
                <w:szCs w:val="10"/>
              </w:rPr>
            </w:pPr>
            <w:r>
              <w:rPr>
                <w:rFonts w:eastAsia="Univers Cd (W1)" w:cs="Univers Cd (W1)" w:ascii="Univers Cd (W1)" w:hAnsi="Univers Cd (W1)"/>
                <w:sz w:val="10"/>
                <w:szCs w:val="10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  <w:sz w:val="10"/>
                <w:szCs w:val="10"/>
              </w:rPr>
            </w:pPr>
            <w:r>
              <w:rPr>
                <w:rFonts w:eastAsia="Univers Cd (W1)" w:cs="Univers Cd (W1)" w:ascii="Univers Cd (W1)" w:hAnsi="Univers Cd (W1)"/>
                <w:sz w:val="10"/>
                <w:szCs w:val="10"/>
              </w:rPr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  <w:sz w:val="10"/>
                <w:szCs w:val="10"/>
              </w:rPr>
            </w:pPr>
            <w:r>
              <w:rPr>
                <w:rFonts w:eastAsia="Univers Cd (W1)" w:cs="Univers Cd (W1)" w:ascii="Univers Cd (W1)" w:hAnsi="Univers Cd (W1)"/>
                <w:sz w:val="10"/>
                <w:szCs w:val="10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ind w:right="34" w:firstLine="600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</w:t>
            </w: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12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3.6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Green PC Feature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98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635</wp:posOffset>
                      </wp:positionV>
                      <wp:extent cx="1702435" cy="165735"/>
                      <wp:effectExtent l="3175" t="3175" r="3175" b="317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6" name=""/>
                              <wps:cNvSpPr/>
                            </wps:nvSpPr>
                            <wps:spPr>
                              <a:xfrm>
                                <a:off x="0" y="0"/>
                                <a:ext cx="17024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4.4pt;margin-top:0pt;width:134pt;height:13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spacing w:before="0" w:after="240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Green PC Features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sz w:val="22"/>
          <w:szCs w:val="22"/>
        </w:rPr>
        <w:t>on the main menu displays an information window like this:</w:t>
      </w:r>
      <w:r>
        <w:br w:type="page"/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Phoenix BIOS Setup - Copyright 1985-94 Phoenix Technologies Ltd.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ower Saving Mode:</w:t>
              <w:tab/>
              <w:t>[Enabled]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Doze Timer:</w:t>
              <w:tab/>
              <w:t>[10 sec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Standby Timer:</w:t>
              <w:tab/>
              <w:t>[10 sec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Suspend Timer:</w:t>
              <w:tab/>
              <w:t>[10 sec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742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Wakeup System During Suspend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1026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Wakeup Time at (hour):</w:t>
              <w:tab/>
              <w:t>[0 h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1026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</w:rPr>
              <w:t>Wakeup Time at (minute):</w:t>
              <w:tab/>
              <w:t>[0 mi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Hard Disk Standby Tim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right="34" w:firstLine="459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Video Standby Timer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130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VGA With Power Down Featur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right="34" w:firstLine="459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34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Advanced Power Management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34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Enters Power Down/Wakeup Modes By: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VGA Access Event:</w:t>
              <w:tab/>
              <w:t>[Off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RQ  1 </w:t>
              <w:tab/>
              <w:t>(Keyboard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3</w:t>
              <w:tab/>
              <w:t>(COM2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RQ  4 </w:t>
              <w:tab/>
              <w:t xml:space="preserve"> (COM1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5</w:t>
              <w:tab/>
              <w:t xml:space="preserve">(Alt Printer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6</w:t>
              <w:tab/>
              <w:t xml:space="preserve">(Diskette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7</w:t>
              <w:tab/>
              <w:t xml:space="preserve">(Printer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9</w:t>
              <w:tab/>
              <w:t>(IRQ2 Redir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0</w:t>
              <w:tab/>
              <w:t xml:space="preserve">(Reserved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1</w:t>
              <w:tab/>
              <w:t xml:space="preserve">(Reserved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2</w:t>
              <w:tab/>
              <w:t>(PS/2 Mouse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4</w:t>
              <w:tab/>
              <w:t xml:space="preserve">(Fixed Disk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5</w:t>
              <w:tab/>
              <w:t xml:space="preserve">(Reserved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MA1</w:t>
              <w:tab/>
              <w:t xml:space="preserve">(LAN Card) 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MA3</w:t>
              <w:tab/>
              <w:t xml:space="preserve">(LAN Card) 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PT IO Address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PCI Master Event: </w:t>
              <w:tab/>
              <w:t>[Off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3.7 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Load ROM  Default Values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 xml:space="preserve">                                        </w:t>
      </w: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99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3175</wp:posOffset>
                      </wp:positionV>
                      <wp:extent cx="1619885" cy="156210"/>
                      <wp:effectExtent l="3175" t="3175" r="3175" b="317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7" name=""/>
                              <wps:cNvSpPr/>
                            </wps:nvSpPr>
                            <wps:spPr>
                              <a:xfrm>
                                <a:off x="0" y="0"/>
                                <a:ext cx="162000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1.9pt;margin-top:-0.25pt;width:127.5pt;height:12.2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Load ROM Default Values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sz w:val="22"/>
          <w:szCs w:val="22"/>
        </w:rPr>
        <w:t>on the Main Menu displays this menu:</w:t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efault values have been loaded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3.8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>Load Values from CMO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 xml:space="preserve">                                      </w:t>
      </w: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00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-3175</wp:posOffset>
                      </wp:positionV>
                      <wp:extent cx="1607185" cy="156210"/>
                      <wp:effectExtent l="3175" t="3175" r="3175" b="317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8" name=""/>
                              <wps:cNvSpPr/>
                            </wps:nvSpPr>
                            <wps:spPr>
                              <a:xfrm>
                                <a:off x="0" y="0"/>
                                <a:ext cx="160704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0.4pt;margin-top:-0.25pt;width:126.5pt;height:12.2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            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Load Values from CMOS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sz w:val="22"/>
          <w:szCs w:val="22"/>
        </w:rPr>
        <w:t>on the Main Menu displays this menu:</w:t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revious values have been loaded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3.9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  <w:t xml:space="preserve"> Save Values to CMO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 xml:space="preserve">                                           </w:t>
      </w: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01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3175</wp:posOffset>
                      </wp:positionV>
                      <wp:extent cx="1543685" cy="156210"/>
                      <wp:effectExtent l="3175" t="3175" r="3175" b="317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9" name=""/>
                              <wps:cNvSpPr/>
                            </wps:nvSpPr>
                            <wps:spPr>
                              <a:xfrm>
                                <a:off x="0" y="0"/>
                                <a:ext cx="154368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9.4pt;margin-top:0.25pt;width:121.5pt;height:12.2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              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Save Values to CMOS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sz w:val="22"/>
          <w:szCs w:val="22"/>
        </w:rPr>
        <w:t>on the Main Menu displays this menu:</w:t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                              </w:t>
      </w: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 xml:space="preserve">Phoenix BIOS Setup - Copyright 1985-94 Phoenix Technologies Ltd. </w:t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</w:t>
            </w:r>
            <w:r>
              <w:rPr>
                <w:rFonts w:eastAsia="Univers Cd (W1)" w:cs="Univers Cd (W1)" w:ascii="Univers Cd (W1)" w:hAnsi="Univers Cd (W1)"/>
              </w:rPr>
              <w:t>Changes have been saved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2722" w:right="2722" w:gutter="0" w:header="3402" w:top="3458" w:footer="3402" w:bottom="3828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center"/>
        <w:rPr>
          <w:rFonts w:ascii="Univers Cd (W1)" w:hAnsi="Univers Cd (W1)" w:eastAsia="Univers Cd (W1)" w:cs="Univers Cd (W1)"/>
          <w:b/>
          <w:b/>
          <w:b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90805</wp:posOffset>
                </wp:positionH>
                <wp:positionV relativeFrom="paragraph">
                  <wp:posOffset>180975</wp:posOffset>
                </wp:positionV>
                <wp:extent cx="0" cy="5838825"/>
                <wp:effectExtent l="3175" t="3175" r="3175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4.25pt" to="7.15pt,473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center"/>
        <w:rPr>
          <w:rFonts w:ascii="TimesNewRomanPS" w:hAnsi="TimesNewRomanPS" w:eastAsia="TimesNewRomanPS" w:cs="TimesNewRomanPS"/>
          <w:b/>
          <w:b/>
          <w:bCs/>
          <w:sz w:val="28"/>
          <w:szCs w:val="28"/>
        </w:rPr>
      </w:pPr>
      <w:r>
        <w:rPr>
          <w:rFonts w:eastAsia="TimesNewRomanPS" w:cs="TimesNewRomanPS" w:ascii="TimesNewRomanPS" w:hAnsi="TimesNewRomanPS"/>
          <w:b/>
          <w:bCs/>
          <w:sz w:val="28"/>
          <w:szCs w:val="28"/>
        </w:rPr>
        <w:t>RMA FORM</w:t>
      </w:r>
    </w:p>
    <w:p>
      <w:pPr>
        <w:pStyle w:val="Normal"/>
        <w:ind w:left="284" w:hanging="0"/>
        <w:jc w:val="center"/>
        <w:rPr>
          <w:rFonts w:ascii="TimesNewRomanPS" w:hAnsi="TimesNewRomanPS" w:eastAsia="TimesNewRomanPS" w:cs="TimesNewRomanPS"/>
          <w:b/>
          <w:b/>
          <w:bCs/>
          <w:sz w:val="18"/>
          <w:szCs w:val="18"/>
        </w:rPr>
      </w:pPr>
      <w:r>
        <w:rPr>
          <w:rFonts w:eastAsia="TimesNewRomanPS" w:cs="TimesNewRomanPS" w:ascii="TimesNewRomanPS" w:hAnsi="TimesNewRomanPS"/>
          <w:b/>
          <w:bCs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i/>
          <w:i/>
          <w:iCs/>
          <w:sz w:val="18"/>
          <w:szCs w:val="18"/>
        </w:rPr>
      </w:pPr>
      <w:r>
        <w:rPr>
          <w:rFonts w:eastAsia="Univers Cd (W1)" w:cs="Univers Cd (W1)" w:ascii="Univers Cd (W1)" w:hAnsi="Univers Cd (W1)"/>
          <w:i/>
          <w:iCs/>
          <w:sz w:val="18"/>
          <w:szCs w:val="18"/>
        </w:rPr>
        <w:t>When the motherboard can not work well, please fill this form to describe related situations. If the space is not enough to use, you can attach separate paper.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i/>
          <w:i/>
          <w:iCs/>
          <w:sz w:val="18"/>
          <w:szCs w:val="18"/>
        </w:rPr>
      </w:pPr>
      <w:r>
        <w:rPr>
          <w:rFonts w:eastAsia="Univers Cd (W1)" w:cs="Univers Cd (W1)" w:ascii="Univers Cd (W1)" w:hAnsi="Univers Cd (W1)"/>
          <w:i/>
          <w:iCs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MODEL :                                                               MODEL NO :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19"/>
          <w:szCs w:val="19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9"/>
          <w:szCs w:val="19"/>
        </w:rPr>
        <w:t>HARDWARE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8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CPU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Brand </w:t>
      </w:r>
      <w:r>
        <w:rPr>
          <w:rFonts w:eastAsia="Symbol" w:cs="Symbol" w:ascii="Symbol" w:hAnsi="Symbol"/>
          <w:sz w:val="18"/>
          <w:szCs w:val="18"/>
        </w:rPr>
        <w:t>_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Model </w:t>
      </w:r>
      <w:r>
        <w:rPr>
          <w:rFonts w:eastAsia="Symbol" w:cs="Symbol" w:ascii="Symbol" w:hAnsi="Symbol"/>
          <w:sz w:val="18"/>
          <w:szCs w:val="18"/>
        </w:rPr>
        <w:t>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Hz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CO-PROCESSOR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Brand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Model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Hz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SIMM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Brand </w:t>
      </w:r>
      <w:r>
        <w:rPr>
          <w:rFonts w:eastAsia="Symbol" w:cs="Symbol" w:ascii="Symbol" w:hAnsi="Symbol"/>
          <w:sz w:val="18"/>
          <w:szCs w:val="18"/>
        </w:rPr>
        <w:t>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ns, Q'ty </w:t>
      </w:r>
      <w:r>
        <w:rPr>
          <w:rFonts w:eastAsia="Symbol" w:cs="Symbol" w:ascii="Symbol" w:hAnsi="Symbol"/>
          <w:sz w:val="18"/>
          <w:szCs w:val="18"/>
        </w:rPr>
        <w:t>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pcs, Total </w:t>
      </w:r>
      <w:r>
        <w:rPr>
          <w:rFonts w:eastAsia="Symbol" w:cs="Symbol" w:ascii="Symbol" w:hAnsi="Symbol"/>
          <w:sz w:val="18"/>
          <w:szCs w:val="18"/>
        </w:rPr>
        <w:t>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B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CACHE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Brand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ns, Total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>K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TAG RAM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Brand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>ns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BIOS DATE CODE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___________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SYSTEM SPEED RUNNING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Hz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VIDEO  CARD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Chip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RAM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Masker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2"/>
          <w:szCs w:val="2"/>
        </w:rPr>
      </w:pPr>
      <w:r>
        <w:rPr>
          <w:rFonts w:eastAsia="Univers Cd (W1)" w:cs="Univers Cd (W1)" w:ascii="Univers Cd (W1)" w:hAnsi="Univers Cd (W1)"/>
          <w:sz w:val="2"/>
          <w:szCs w:val="2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243330</wp:posOffset>
                </wp:positionH>
                <wp:positionV relativeFrom="paragraph">
                  <wp:posOffset>104775</wp:posOffset>
                </wp:positionV>
                <wp:extent cx="542925" cy="0"/>
                <wp:effectExtent l="1905" t="1905" r="1905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8.25pt" to="140.6pt,8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062480</wp:posOffset>
                </wp:positionH>
                <wp:positionV relativeFrom="paragraph">
                  <wp:posOffset>123825</wp:posOffset>
                </wp:positionV>
                <wp:extent cx="542925" cy="0"/>
                <wp:effectExtent l="1905" t="1905" r="1905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9.75pt" to="205.1pt,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  <w:sz w:val="18"/>
          <w:szCs w:val="18"/>
        </w:rPr>
        <w:tab/>
        <w:t xml:space="preserve">              VGA Mode                         , Bus                         (ISA ,VESA or PCI)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OTHER ADD-ON CARDS :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19"/>
          <w:szCs w:val="19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9"/>
          <w:szCs w:val="19"/>
        </w:rPr>
        <w:t>SOFTWARE</w:t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  <w:t xml:space="preserve">OPERATION SYSTEM </w:t>
      </w:r>
      <w:r>
        <w:rPr>
          <w:rFonts w:eastAsia="Symbol" w:cs="Symbol" w:ascii="Symbol" w:hAnsi="Symbol"/>
          <w:sz w:val="18"/>
          <w:szCs w:val="18"/>
        </w:rPr>
        <w:t>____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VERSION </w:t>
      </w:r>
      <w:r>
        <w:rPr>
          <w:rFonts w:eastAsia="Symbol" w:cs="Symbol" w:ascii="Symbol" w:hAnsi="Symbol"/>
          <w:sz w:val="18"/>
          <w:szCs w:val="18"/>
        </w:rPr>
        <w:t>_______________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  <w:t xml:space="preserve">SOFTWARE PROGRAM </w:t>
      </w:r>
      <w:r>
        <w:rPr>
          <w:rFonts w:eastAsia="Symbol" w:cs="Symbol" w:ascii="Symbol" w:hAnsi="Symbol"/>
          <w:sz w:val="18"/>
          <w:szCs w:val="18"/>
        </w:rPr>
        <w:t>________________________________________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  <w:t xml:space="preserve">BIOS SETUP: DRAM wait </w:t>
      </w:r>
      <w:r>
        <w:rPr>
          <w:rFonts w:eastAsia="Symbol" w:cs="Symbol" w:ascii="Symbol" w:hAnsi="Symbol"/>
          <w:sz w:val="18"/>
          <w:szCs w:val="18"/>
        </w:rPr>
        <w:t>__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CACHE wait </w:t>
      </w:r>
      <w:r>
        <w:rPr>
          <w:rFonts w:eastAsia="Symbol" w:cs="Symbol" w:ascii="Symbol" w:hAnsi="Symbol"/>
          <w:sz w:val="18"/>
          <w:szCs w:val="18"/>
        </w:rPr>
        <w:t>_______________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t>If you change BIOS SETUP, please describe the changes: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&lt;A&gt; ERROR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  <w:t xml:space="preserve">       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i/>
          <w:iCs/>
        </w:rPr>
        <w:t xml:space="preserve">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HANG UP    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NO  SCREEN  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FLOPPY R/W ERROR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</w:rPr>
        <w:t xml:space="preserve">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HARD DISK R/W ERROR 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PARITY MEMORY ERROR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</w:rPr>
        <w:t xml:space="preserve">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OTHER </w:t>
      </w:r>
      <w:r>
        <w:rPr>
          <w:rFonts w:eastAsia="Symbol" w:cs="Symbol" w:ascii="Symbol" w:hAnsi="Symbol"/>
        </w:rPr>
        <w:t>______________________________________________</w:t>
      </w:r>
      <w:r>
        <w:rPr>
          <w:rFonts w:eastAsia="Univers Cd (W1)" w:cs="Univers Cd (W1)" w:ascii="Univers Cd (W1)" w:hAnsi="Univers Cd (W1)"/>
        </w:rPr>
        <w:t xml:space="preserve"> 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ind w:left="284" w:right="-568" w:hanging="0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&lt;B&gt; ERROR MESSAGES ON YOUR SCREEN (PLEASE SHOW US THE WHOLE SENTENCE)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&lt;C&gt; PROBLEM DESCRIPTION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722" w:right="2722" w:gutter="0" w:header="3402" w:top="3458" w:footer="3402" w:bottom="345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Cd (W1)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ntique Olv (W1)"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Courier (W1)">
    <w:charset w:val="01"/>
    <w:family w:val="modern"/>
    <w:pitch w:val="default"/>
  </w:font>
  <w:font w:name="Univers (W1)">
    <w:charset w:val="01"/>
    <w:family w:val="swiss"/>
    <w:pitch w:val="variable"/>
  </w:font>
  <w:font w:name="Symbol">
    <w:charset w:val="02"/>
    <w:family w:val="auto"/>
    <w:pitch w:val="default"/>
  </w:font>
  <w:font w:name="TimesNewRomanP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center"/>
      <w:rPr/>
    </w:pPr>
    <w:r>
      <w:rPr>
        <w:rStyle w:val="PageNumber"/>
        <w:rFonts w:eastAsia="Univers Cd (W1)" w:cs="Univers Cd (W1)" w:ascii="Univers Cd (W1)" w:hAnsi="Univers Cd (W1)"/>
        <w:b/>
        <w:bCs/>
        <w:i/>
        <w:iCs/>
        <w:sz w:val="22"/>
        <w:szCs w:val="22"/>
      </w:rPr>
      <w:fldChar w:fldCharType="begin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instrText xml:space="preserve"> PAGE </w:instrTex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separate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t>38</w: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>
        <w:rStyle w:val="PageNumber"/>
        <w:rFonts w:eastAsia="Univers Cd (W1)" w:cs="Univers Cd (W1)" w:ascii="Univers Cd (W1)" w:hAnsi="Univers Cd (W1)"/>
        <w:b/>
        <w:bCs/>
        <w:i/>
        <w:iCs/>
        <w:sz w:val="22"/>
        <w:szCs w:val="22"/>
      </w:rPr>
      <w:fldChar w:fldCharType="begin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instrText xml:space="preserve"> PAGE </w:instrTex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separate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t>39</w: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end"/>
    </w:r>
    <w:r>
      <w:rPr>
        <w:rStyle w:val="PageNumber"/>
        <w:rFonts w:eastAsia="Univers Cd (W1)" w:cs="Univers Cd (W1)" w:ascii="Univers Cd (W1)" w:hAnsi="Univers Cd (W1)"/>
        <w:b/>
        <w:bCs/>
        <w:i/>
        <w:iCs/>
        <w:sz w:val="22"/>
        <w:szCs w:val="22"/>
      </w:rPr>
      <w:t xml:space="preserve">                                          </w:t>
    </w:r>
    <w:r>
      <w:rPr>
        <w:rStyle w:val="PageNumber"/>
        <w:rFonts w:eastAsia="Univers Cd (W1)" w:cs="Univers Cd (W1)" w:ascii="Univers Cd (W1)" w:hAnsi="Univers Cd (W1)"/>
        <w:b/>
        <w:bCs/>
        <w:i/>
        <w:iCs/>
      </w:rPr>
      <w:t xml:space="preserve"> </w:t>
    </w:r>
    <w:r>
      <w:rPr/>
      <w:drawing>
        <wp:inline distT="0" distB="0" distL="0" distR="0">
          <wp:extent cx="764540" cy="136525"/>
          <wp:effectExtent l="0" t="0" r="0" b="0"/>
          <wp:docPr id="26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13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eastAsia="Univers Cd (W1)" w:cs="Univers Cd (W1)" w:ascii="Univers Cd (W1)" w:hAnsi="Univers Cd (W1)"/>
              <w:b/>
              <w:bCs/>
              <w:i/>
              <w:iCs/>
            </w:rPr>
            <w:t>EXP8051 User</w:t>
          </w:r>
          <w:r>
            <w:rPr>
              <w:rFonts w:eastAsia="Univers Cd (W1)" w:cs="Univers Cd (W1)" w:ascii="Univers Cd (W1)" w:hAnsi="Univers Cd (W1)"/>
              <w:i/>
              <w:iCs/>
            </w:rPr>
            <w:t>’</w:t>
          </w:r>
          <w:r>
            <w:rPr>
              <w:rFonts w:eastAsia="Univers Cd (W1)" w:cs="Univers Cd (W1)" w:ascii="Univers Cd (W1)" w:hAnsi="Univers Cd (W1)"/>
              <w:b/>
              <w:bCs/>
              <w:i/>
              <w:iCs/>
            </w:rPr>
            <w:t>s Manual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231" w:leader="none"/>
        <w:tab w:val="right" w:pos="64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9T10:24:00Z</dcterms:created>
  <dc:creator>fae00</dc:creator>
  <dc:description/>
  <dc:language>en-US</dc:language>
  <cp:lastModifiedBy>fae00</cp:lastModifiedBy>
  <dcterms:modified xsi:type="dcterms:W3CDTF">1994-12-29T10:24:00Z</dcterms:modified>
  <cp:revision>2</cp:revision>
  <dc:subject/>
  <dc:title>EXP4044</dc:title>
</cp:coreProperties>
</file>