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EMULATION PROGRAM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utility for all customers using DFI 201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graphic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COLOR.COM will enable many CGA software and gam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n the monochrome display card as well as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OLOR 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you in 80 * 25 colo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OLOR 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 80 *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LOR 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s you run CGA games that require system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sert your floppy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ny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your C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into drive A and press any key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oot in 80 * 25 color mode and start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y diversely functioning programs have been written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guarantee that all software and games will run w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n't run monochrome 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n the CGA emulation mode, or the machin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until it is rebo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