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KEYS.COM will allow keyboard speed switching to work on system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a keyboard driver that normally interferes with speed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.COM is a memory resident program and must be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keyboard dri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ill work only with copies of AMI BIOS that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to change speeds through a pin on the keyboard controll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