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the Boot-ROM on the NET-700EC/ET/ECT Board (O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r NET-700EC/ET/ECT board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t-ROM and you would like the board's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0x300, Interrupt Assignment IRQ3 and in I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-2000 compatible), and boot-ROM address 0xD800.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configuration the next time you boot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. Run the SETMODE Configuration Utility. Inser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T-700EC/ET/ECT Drivers and Utilities" diskette 1 in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A: (or B:) and type the following commands tha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ld fa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CD SETMODE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SETMODE&gt;SETMODE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.  The SETMODE Configuration Utility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the "Configure Currently Enabled Card" option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.  The "Select Boards I/O port Address" screen will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"F1" until the "0x300" port address appear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 The "DFI NET-700 Change Configuration"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.  Use the arrow keys to choose the "I/O Base Address"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&lt;Enter&gt; until the "0x300" port address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most sid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  Move to the "Interrupt Assignment" option 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"IRQ3" appears on the rightmost sid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.  If you are using a connector other than the on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, choose the "Physical Media" option 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 type of connector you are using appears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most sid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.  Use the arrow keys to move to the "Boot PROM" optio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sp &lt;Enter&gt;. The "Boot PROM Select" screen will app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the "Boot PROM with size 32K" option and 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. The "Boot PROM Address" screen will appear. Now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row keys to select the "Set Boot PROM Addres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xd800." and press &lt;enter&gt;. The last line on the box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address you have selected. Press &lt;ESC&gt;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"DFI NET-700 Change Configura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.  Choose the "Update Registers and Save Configurati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PROM" option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. Now choose "Exit" or press &lt;ESC&gt; to return to the "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. Choose the "Initialize Board and Perform Loopback test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and press &lt;Enter&gt;, or simply press "F5". Failu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 any of these tests will require you to check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again for any conflicts. If you pass the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return to the "Main Func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. Choose the "Quit and Return to DOS" option and press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simply press "F10", to leave the SETMODE utility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DOS. The procedures mentioned above will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ardware part of the NET-700EC/ET/ECT board. Now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software part of the NET-700EC/ET/EC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.  Prepare a 360K bootable diskette. The diskette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PLODI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7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are using DOS v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Add a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 of CONFIG.SY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A: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The NETX.COM file which in the 360K bootable disk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upgraded from DOS v5.0 to DOS v6.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VER NETX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Then copy the SETVER.EXE and NETX.COM files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K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.COM, RPLODI.COM, IPXODI.COM and NETX.CO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Driver diskette in the Novell Cl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Copy the NET700.COM from the ODI DOS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-700EC/ET/ECT drivers and Utilities"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AUTOEXEC.BAT      Content of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$p$g                      LINK DRIVER NET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                               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ODI                             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700                            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5 /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ame type must same between Server and Work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.  Re-boot your system using the above diskette to log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correctly. If it doesn't work, please review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s again (hardware and software part) to make 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hing was missed nor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.  Once you were able to login to the server successful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GEN                           ---  Will create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ET$DOS.SYS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SYS:\LOG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PLFIX NET$DOS.SYS               ---  Solve "Image f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atible if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5.0/6.0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AUTOEXEC.BAT \LOGIN       ---  Auto Execution b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for remot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 NET$DOS.SYS SRO             ---  Flag the imag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reable,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  If you do not have the RPLFIX.COM file,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ovel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.  You may now logout and re-boot your system. Onc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oot from Network (Y or N)?" appears, press "Y" to rem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DOS from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