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DDITIO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diskette is the RIX 8514/A Emulat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and documentation are in the RIXAI directory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is contained in the RIXAI directory,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