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eng ET4000 - Windows 3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eng ET4000 Windows 3.0 drivers you need to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6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4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7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MONO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COLR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DTLI4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Windows 3.0, you can copy the abo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 After you copy th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figuration from within Windows itself to on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some of the Windows Installation diskettes. The driv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3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 are generic and should work with most ET4000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 xml:space="preserve">Mode </w:t>
        <w:tab/>
        <w:t>Minimum display   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</w:t>
        <w:tab/>
        <w:t>11h          256kb</w:t>
        <w:tab/>
        <w:t xml:space="preserve">    VGAMONO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</w:t>
        <w:tab/>
        <w:t>12h          256kb          VGA.DRV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</w:t>
        <w:tab/>
        <w:t>37h</w:t>
        <w:tab/>
        <w:t xml:space="preserve">     512kb          VGA4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</w:t>
        <w:tab/>
        <w:t>2Eh</w:t>
        <w:tab/>
        <w:t xml:space="preserve">     512kb          VGA44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4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</w:t>
        <w:tab/>
        <w:t>38h</w:t>
        <w:tab/>
        <w:t xml:space="preserve">     1 meg          VGA478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rivers be installed properly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(GR2 extension) and Virtual-Display-Device handler (386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perly support the extended feature set of the ET4000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