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adme file contains Flash ROM installation procedur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eed to update the BIOS. You should be able to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diskette from your dealer or retail store where you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586-ICA/P54C-IP motherboard when you file a defective BIOS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                  WARNING!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Flash EPROM provides better upgradeability and a convenient wa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to update sytem BIOS. Please follow the next procedures "How to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update the BIOS" to do the correct setp. If your installation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procedures is not completed or encounter unexpected error(s).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The system will not boot anymore.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R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sure item when you purchased a G586-ICA/P54C-IP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retail store or dealer(s). The purpose to have a flas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in the G586-ICA motherboard is to allow user upda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ive BIOS without using an EPROM Programmer (writer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date the BI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eck if you can update the BIOS - turn on your comput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the following messag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ward Modular BIOS V4.50G, An Energy Star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4-94, 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5/20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the date shown in the above message with the dat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file xx-xx-xx.BIN in the diskette. The new BIO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the same diskette as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IOS file( xx-xx-xx.BIN ) date is newer than the dat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, you can continue the updating procedure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your BIOS with any other files or you may encounter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(s) i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urn off your computer to adjust jumper set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JP6 jumpers - refer to Figure 1-1 (G586-ICA/P54C-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ection 2-2 "Connectors and Jumpers" in your G586-ICA/P54C-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manual. Change the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2 : close for SST FLASH EPROM (+5V) ,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3 : close for INTEL FLASH EPROM (+12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urn on your computer and enter the DOS prompt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t use any protect mode application or driv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386, QEMM386) when updating BIOS. Comment out thos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EXEC.BAT or CONFIG.SYS file and reboot your syst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eing MS-DOS 6.0 or later, you can do this by press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while the "Staring MS-DOS..." line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-DOS will prompt you to confirm each line of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UTOEXEC.BAT files. The AWDFLASH.EXE file can 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sert xx-xx-xx.BIN diskette into drive A or B and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\AWDFLASH               or    B:\AWD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\AWDFLASH xx-xx-xx.bin  or    B:\AWDFLASH xx-xx-xx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sh Memory Write Utility will ask for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IOS. Enter "xx-xx-xx.BIN" and press [Enter] key.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save the ROM BIOS code as "BIOS.OL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when the utility give a message "Do You Want To Sav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/N)" and press [Y]. The "BIOS.OLD" file is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BIOS from the motherboard. The next message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e you sure to program(Y/N)". If you press the [Y] key.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ad the new code into Falsh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                   NOTE :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DO NOT power off computer when updating flash ROM. This step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may takes about 10 seconds to complete. Repeat step 4 if an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abnormal symptom is observed.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When completed loading the new BIOS, you must power off or reb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and enter the CMOS Setup Utility before g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by pressing [DEL] key. In the Setup Utility, choose "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DEFAULTS" option and respond "Y(es)" to load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for proper initialization. If you have not LOA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. The mothboard's CMOS value was still the old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all your dealer if you have any problem wh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      END OF README.DOC       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