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me file contains Flash ROM installation proced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eed to update the BIOS. You should be able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diskette from your dealer or retail store where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54C-IP motherboard when you file a defective BIOS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WARNING!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Flash EPROM provides better upgradeability and a convenient w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o update sytem BIOS. Please follow the next procedures "How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 the BIOS" to do the correct setp. If your installatio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procedures is not completed or encounter unexpected error(s)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system will not boot anymore.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ure item when you purchased a P54C-IP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retail store or dealer(s). The purpose to have a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the P54C-IP motherboard is to allow user upd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BIOS without useing EPROM WRI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the 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eck if you can update the BIOS - turn on your compu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following messag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d Modular BIOS V4.50G, An Energy Star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4-94, 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/20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date shown in the above message with the da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ile xx-xx-xx.BIN in the diskette. The new BIO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ame diskette as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IOS file( xx-xx-xx.BIN ) date is newer than the dat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you can continue the updating procedur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BIOS with any other files or you may encounte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(s) i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urn off your computer to adjust jumper set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JP6 jumpers - refer to Figure 1-1(P54C-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tion 2-2 "Connectors and Jumpers" in your P54C-I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Chanage the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2 : close for SST FLASH EPROM (+5V) ,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3 : close for INTEL FLASH EPROM (+12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urn on your computer and enter the DOS promp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any protect mode application or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QEMM386) when updating BIOS. Comment out tho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EXEC.BAT or CONFIG.SYS file and reboot your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ing MS-DOS 6.0 or later, you can do this by press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while the "Staring MS-DOS..." lin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will prompt you to confirm each line of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EXEC.BAT files. The AWDFLASH.EXE file can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ert xx-xx-xx.BIN diskette into drive A or B an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AWDFLASH               or    B:\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AWDFLASH xx-xx-xx.bin  or    B:\AWDFLASH xx-xx-xx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sh Memory Write Utility will ask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IOS. Enter "xx-xx-xx.BIN" and press [Enter] key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ave the ROM BIOS code as "BIOS.OL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hen the utility give a message "Do You Want To Sav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/N)" and press [Y]. The "BIOS.OLD" file is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IOS from the motherboard. The next messag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 you sure to program(Y/N)". If you press the [Y] key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the new code into Falsh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NOTE :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DO NOT power off computer when updating flash ROM. This ste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may takes about 10 seconds to complete. Repeat step 4 if an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abnormal symptom is observed.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When completed loading the new BIOS, you must power off or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nd enter the CMOS Setup Utility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by pressing [DEL] key. In the Setup Utility, choos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" option and respond "Y(es)" to loa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for proper initialization. If you have not LO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The mothboard's CMOS value was still the ol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all your dealer if you have any problem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      END OF README.DOC       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