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Set the PCI-0646 for ATA PIO w/Flow Control Tim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mall Form Factor Committee's proposals and ATA-2 (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994), the minimum times in ns for PIO w/flow control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1      t2      t2i     t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    active  recover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  pulse   pulse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in)   (min)   (min)   (m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0  70      165     * 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1  50      125     *       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2  30      100     *      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3  30      80      70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4  25      70      25     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addres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|_______            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W-/DIOR-     |       \___________/          \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--t1--&gt; &lt;---t2----&gt; &lt;---t2i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&lt;----------t0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0 = t2 + t2i; however, the minimum values for t2 and t2i su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 than t0.  Therefore, t2 and/or t2i must be extended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eet the minimum t0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PCI-0646 register settings needed to achieve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 w/flow control modes at various local bus clock frequencie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yed it conservatively where the timings did not fit nice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multiples of the clock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Mhz Local Bus -&gt; 50 ns/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REGISTER   | t1      t2      t2i     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TTIM  DWRTIM| ns(clks)ns(clks)ns(clks)ns(cl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0| 40h     47h   |100(2)   200(4)  400(8)  600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1| 40h     34h   |100(2)   150(3)  250(5)  400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2| 40h     22h   |100(2)   100(2)  150(3)  250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3| 40h     21h   |100(2)   100(2)  100(2)  200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4| 40h     2fh   |100(2)   100(2)   50(1)  150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  | 40h     1fh   |100(2)    50(1)  1 5(1)  100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Mhz Local Bus -&gt; 40 ns/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REGISTER   | t1      t2      t2i     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TTIM  DWRTIM| ns(clks)ns(clks)ns(clks)ns(cl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0| 40h     59h   | 80(2)   200(5)  400(10) 600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1| 40h     45h   | 80(2)   160(4)  240(6)  400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2| 40h     32h   | 80(2)   120(3)  120(3)  240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3| 40h     22h   | 80(2)    80(2)  120(3)  200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4| 40h     2fh   | 80(2)    80(2)   40(1)  120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  | 40h     1fh   | 80(2)    40(1)   40(1)   80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Mhz Local Bus -&gt; 30 ns/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REGISTER   | t1      t2      t2i     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TTIM  DWRTIM| ns(clks)ns(clks)ns(clks)ns(cl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0| 80h     6dh   | 90(3)   180(6)  420(14) 600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1| 40h     57h   | 60(2)   150(5)  240(8)  390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2| 40h     43h   | 60(2)   120(4)  120(4)  240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3| 40h     32h   | 60(2)    90(3)   90(3)  180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4| 40h     3fh   | 60(2)    90(3)   30(1)  120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  | 40h     1fh   | 60(2)    30(1)   30(1)   60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Mhz Local Bus -&gt; 25 ns/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REGISTER   | t1      t2      t2i     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TTIM  DWRTIM| ns(clks)ns(clks)ns(clks)ns(cl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0| 80h     70h   | 75(3)   175(7)  425(17) 600(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1| 40h     5ah   | 50(2)   125(5)  275(11) 400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2| 40h     45h   | 50(2)   100(4)  150(6)  250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3| 40h     43h   | 50(2)   100(4)  100(4)  200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4| 40h     31h   | 50(2)    75(3)   50(2)  125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  | 40h     1fh   | 50(2)    25(1)   25(1)   50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Mhz Local Bus -&gt; 20 ns/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REGISTER   | t1      t2      t2i     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TTIM  DWRTIM| ns(clks)ns(clks)ns(clks)ns(cl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0| 00h     d0h   | 80(4)   260(13) 340(17) 600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1| 80h     7ch   | 60(3)   140(7)  260(13) 400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2| 40h     56h   | 40(2)   100(5)  140(7)  240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3| 40h     44h   | 40(2)    80(4)  100(5)  180(9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4| 40h     41h   | 40(2)    80(4)   40(2)  140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  | 40h     1fh   | 40(2)    20(1)   20(1)   40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To set Mode 3 on the master drive on the primary IDE 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33MHz local b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i64x r 51 23  &lt;- optional - specifies fastest host-sid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i64x r 52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i64x r 53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i64x r 54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sim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i64x t 0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i64x r 51 23  &lt;- optional - specifies fastest host-side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set your drive for Mode 3 operation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i64x d 0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the PCI-0646 for ATA Single Word DMA Tim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mall Form Factor Committee's proposals and ATA-2 (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994), the minimum times in ns for Single Word DMA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2      t2i     t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e  recover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lse   pulse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in)   (min)   (m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0  480     *       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1  240     *      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2  120     *       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PCI-0646 register settings needed to achieve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Word DMA modes at various local bus clock frequencie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yed it conservatively where the timings did not fit nice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multiples of the clock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Mhz Local Bus -&gt; 50 ns/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REGISTER| t2       t2i      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WRTIM  | ns(clks) ns(clks) ns(cl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0| a9h     | 500(10)  500(10)  1000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1| 54h     | 250(5)   250(5)    500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2| 31h     | 150(3)   100(2)    250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  | 1fh     |  50(1)    50(1)    100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Mhz Local Bus -&gt; 40 ns/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REGISTER| t2       t2i      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WRTIM  | ns(clks) ns(clks) ns(cl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0| cbh     | 480(12)  480(12)   960(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1| 65h     | 240(6)   240(6)    480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2| 32h     | 120(3)   120(3)    240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  | 1fh     |  40(1)    40(1)     80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Mhz Local Bus -&gt; 30 ns/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REGISTER| t2       t2i      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WRTIM  | ns(clks) ns(clks) ns(cl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0| 00h     | 480(16)  480(16)   960(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1| 87h     | 240(8)   240(8)    480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2| 43h     | 120(4)   120(4)    240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  | 1fh     |  30(1)    30(1)     60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Mhz Local Bus -&gt; 25 ns/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REGISTER| t2       t2i      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WRTIM  | ns(clks) ns(clks) ns(cl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0|         |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1| a9h     | 250(10)  250(10)   500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2| 54h     | 125(5)   125(5)    250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  | 1fh     |  25(1)    25(1)     50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Mhz Local Bus -&gt; 20 ns/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REGISTER| t2       t2i      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WRTIM  | ns(clks) ns(clks) ns(cl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0|         |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1| cbh     | 240(12)  240(12)   480(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2| 65h     | 120(6)   120(6)    240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  | 1fh     |  20(1)    20(1)     40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the PCI-0646 for ATA Multiword DMA Tim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mall Form Factor Committee's proposals and ATA-2 (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994), the minimum times in ns for Multiword DMA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2      t2i     t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e  recover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lse   pulse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in)   (min)   (m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0  215     *      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1   80     *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2   70     *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PCI-0646 register settings needed to achieve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word DMA modes at various local bus clock frequencie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yed it conservatively where the timings did not fit nice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multiples of the clock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Mhz Local Bus -&gt; 50 ns/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REGISTER| t2       t2i      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WRTIM  | ns(clks) ns(clks) ns(cl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0| 54h     | 250(5)   250(5)    500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1| 2fh     | 100(2)    50(1)    150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2| 2fh     | 100(2)    50(1)    150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  | 1fh     |  50(1)    50(1)    100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Mhz Local Bus -&gt; 40 ns/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REGISTER| t2       t2i      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WRTIM  | ns(clks) ns(clks) ns(cl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0| 65h     | 240(6)   240(6)    480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1| 21h     |  80(2)    80(2)    160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2| 2fh     |  80(2)    40(1)    120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  | 1fh     |  40(1)    40(1)     80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Mhz Local Bus -&gt; 30 ns/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REGISTER| t2       t2i      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WRTIM  | ns(clks) ns(clks) ns(cl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0| 87h     | 240(8)   240(8)    480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1| 31h     |  90(3)    60(2)    150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2| 3fh     |  90(3)    30(1)    120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  | 1fh     |  30(1)    30(1)     60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Mhz Local Bus -&gt; 25 ns/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REGISTER| t2       t2i      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WRTIM  | ns(clks) ns(clks) ns(cl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0| 9ah     | 225(9)   275(11)   500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1| 41h     | 100(4)    50(2)    150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2| 31h     |  75(3)    50(2)    125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  | 1fh     |  25(1)    25(1)     50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Mhz Local Bus -&gt; 20 ns/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REGISTER| t2       t2i      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WRTIM  | ns(clks) ns(clks) ns(cl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0| bch     | 220(11)  260(13)   480(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1| 43h     |  80(4)    80(4)    160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2| 41h     |  80(4)    40(2)    120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  | 1fh     |  20(1)    20(1)     40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