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ineer:  Raymond L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-3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: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SA64xx.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e: 1-29-96 6: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 Str #: A16, A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physical break, enable 32-bit DMA addressing, other p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WD timing (str 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Maxtor AT drive protection error problem (str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