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1D6-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         28  04-29-94  9:27a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RV         &lt;DIR&gt;        11-10-94 10:27a DOS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RV          &lt;DIR&gt;        11-10-94 10:27a N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RV         &lt;DIR&gt;        11-10-94 10:27a OS2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RV         &lt;DIR&gt;        11-10-94 10:27a WI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31X   &lt;DIR&gt;        11-10-94 10:27a NETWARE.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40X   &lt;DIR&gt;        11-10-94 10:28a NETWARE.40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APPS        &lt;DIR&gt;        11-10-94 10:28a CD_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DOC         4,258  11-10-94  3:13p 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        &lt;DIR&gt;        09-29-95  5:40p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 17,141  10-02-95  8:26a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le(s)         21,4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ir(s)         310,7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F60-11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DOS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LOG         2,256 08-26-94  11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    EXE        13,330 09-05-94  11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  38,397 09-13-94   6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53,98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6,08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F60-11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N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UISTF DLL        50,688 04-21-94   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TSTF DLL        29,696 07-24-93   5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NSSTF DLL        59,392 07-24-93   5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HLSTF DLL        28,672 07-24-93   5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ILSTF DLL        15,360 07-24-93   5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   33,792 07-05-94  10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 EXE        31,744 07-05-94  10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INF           388 08-19-94   6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MSTF DLL        88,064 07-24-93   5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K   SYS        44,032 08-30-94   9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(s)        381,8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5,0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F60-11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OS2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OS2 ADD        29,027 10-17-94  1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OS2 EXE         9,063 06-15-94   8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OS2 DDP           612 06-15-94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38,70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4,54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F60-11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WIN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  15,744 07-14-94  1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INT13 386         5,371 06-01-94  10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    386        14,932 08-15-94   9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36,0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4,54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F60-11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NETWARE.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10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DE31X DSK        11,509 08-26-94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ile(s)         11,5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4,03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F60-11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NETWARE.4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0-94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10-94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DE40X DSK        11,647 08-26-94   8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DE40X DDI         2,004 03-24-94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   13,6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3,5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3F60-11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CD_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1-10-94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1-10-94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  33,120 09-01-94   9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CD            647 09-09-94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INF         1,746 08-31-94   9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   DLL         9,232 03-15-93   2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PAND DLX         9,936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PH EX_        37,004 09-01-94   9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LIB   DL_        48,778 04-20-93   9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JT  EX_       100,066 09-01-94   9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XBMP  DL_         2,304 05-16-94   9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XEPS  DL_         6,092 05-16-94   9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XEXP  DL_         4,654 05-16-94   9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XPCX  DL_         3,070 05-16-94   9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XRIF  DL_         2,836 05-16-94   9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XTIF  DL_         5,161 05-16-94   9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JT  HL_       171,161 08-11-94   9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PH HL_        90,552 08-06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file(s)        526,3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2,4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1D6-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B:\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&lt;DIR&gt;        09-29-95  5:40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&lt;DIR&gt;        09-29-95  5:40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87410  INF         2,296  09-19-95 11:16a NS87410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87410  PDR        25,391  08-30-95  6:36p NS87410.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     REG           187  09-20-95  5:09p PCI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  19,968  09-27-95  1:52p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  1,097  10-02-95  8:18a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file(s)         48,9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ir(s)         310,784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