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160"/>
        <w:rPr/>
      </w:pPr>
      <w:r>
        <w:rPr/>
        <w:t>Appendix 1: Quick Jumper Setting Referenc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JP1A: Audio enable/disable jumper</w:t>
      </w:r>
    </w:p>
    <w:p>
      <w:pPr>
        <w:pStyle w:val="Normal"/>
        <w:rPr/>
      </w:pPr>
      <w:r>
        <w:rPr/>
        <w:t>Use this jumper to enable or disable the audio system integrated on the mainboard.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6590</wp:posOffset>
                      </wp:positionH>
                      <wp:positionV relativeFrom="paragraph">
                        <wp:posOffset>19685</wp:posOffset>
                      </wp:positionV>
                      <wp:extent cx="279400" cy="287655"/>
                      <wp:effectExtent l="508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287640"/>
                                <a:chOff x="0" y="0"/>
                                <a:chExt cx="27936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120" cy="260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32120" cy="26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20" y="156960"/>
                                    <a:ext cx="6300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2844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20" y="16812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3168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480" y="21600"/>
                                  <a:ext cx="13788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7pt;margin-top:1.55pt;width:22pt;height:22.65pt" coordorigin="5034,31" coordsize="440,453">
                      <v:group id="shape_0" style="position:absolute;left:5034;top:31;width:208;height:410">
                        <v:rect id="shape_0" fillcolor="white" stroked="t" o:allowincell="f" style="position:absolute;left:5034;top:31;width:207;height:409;flip:y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086;top:278;width:98;height:97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085;top:76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086;top:296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086;top:81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257;top:65;width:216;height:4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Enable aud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6350</wp:posOffset>
                      </wp:positionV>
                      <wp:extent cx="367665" cy="1746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JP1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3.75pt;mso-wrap-distance-left:9.05pt;mso-wrap-distance-right:9.05pt;mso-wrap-distance-top:0pt;mso-wrap-distance-bottom:0pt;margin-top:0.5pt;mso-position-vertical-relative:text;margin-left:20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JP1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able au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JP1B: Modem enable/disable jumper</w:t>
      </w:r>
    </w:p>
    <w:p>
      <w:pPr>
        <w:pStyle w:val="Normal"/>
        <w:rPr/>
      </w:pPr>
      <w:r>
        <w:rPr/>
        <w:t>Use this jumper to enable or disable the modem integrated on the mainboard.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125095</wp:posOffset>
                      </wp:positionV>
                      <wp:extent cx="279400" cy="287655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287640"/>
                                <a:chOff x="0" y="0"/>
                                <a:chExt cx="27936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2120" cy="260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32120" cy="26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20" y="156960"/>
                                    <a:ext cx="6300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2844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20" y="16812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3168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480" y="21600"/>
                                  <a:ext cx="13788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95pt;margin-top:9.85pt;width:22pt;height:22.65pt" coordorigin="4899,197" coordsize="440,453">
                      <v:group id="shape_0" style="position:absolute;left:4899;top:197;width:208;height:410">
                        <v:rect id="shape_0" fillcolor="white" stroked="t" o:allowincell="f" style="position:absolute;left:4899;top:197;width:207;height:409;flip:y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4951;top:444;width:98;height:97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50;top:242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51;top:461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52;top:247;width:98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5122;top:231;width:216;height:4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Fu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able mod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6350</wp:posOffset>
                      </wp:positionV>
                      <wp:extent cx="367665" cy="1746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JP1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3.75pt;mso-wrap-distance-left:9.05pt;mso-wrap-distance-right:9.05pt;mso-wrap-distance-top:0pt;mso-wrap-distance-bottom:0pt;margin-top:0.5pt;mso-position-vertical-relative:text;margin-left:20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JP1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able mod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</w:rPr>
        <w:t>Note:</w:t>
      </w:r>
      <w:r>
        <w:rPr/>
        <w:t xml:space="preserve"> If you use jumper JP1A to disable the audio system, the modem is automatically disabled as well, even if JP1B is set to enabled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JP2: Keyboard power on jumper</w:t>
      </w:r>
    </w:p>
    <w:p>
      <w:pPr>
        <w:pStyle w:val="Normal"/>
        <w:rPr/>
      </w:pPr>
      <w:r>
        <w:rPr/>
        <w:t>Use this 3-pin jumper to enable keyboard power on with hot keys or password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2640</wp:posOffset>
                </wp:positionH>
                <wp:positionV relativeFrom="paragraph">
                  <wp:posOffset>137795</wp:posOffset>
                </wp:positionV>
                <wp:extent cx="132080" cy="412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12920"/>
                          <a:chOff x="0" y="0"/>
                          <a:chExt cx="132120" cy="4129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3140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140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7028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672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131400" cy="273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168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68120"/>
                            <a:ext cx="622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pt;margin-top:10.85pt;width:10.4pt;height:32.5pt" coordorigin="5264,217" coordsize="208,650">
                <v:group id="shape_0" style="position:absolute;left:5265;top:217;width:207;height:650">
                  <v:rect id="shape_0" fillcolor="white" stroked="t" o:allowincell="f" style="position:absolute;left:5265;top:217;width:206;height:6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319;top:282;width:9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18;top:485;width:9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19;top:700;width:9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gray" stroked="t" o:allowincell="f" style="position:absolute;left:5264;top:218;width:206;height:43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black" stroked="t" o:allowincell="f" style="position:absolute;left:5318;top:267;width:97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19;top:482;width:97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1710</wp:posOffset>
                </wp:positionH>
                <wp:positionV relativeFrom="paragraph">
                  <wp:posOffset>148590</wp:posOffset>
                </wp:positionV>
                <wp:extent cx="137160" cy="379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ero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  <w:br/>
                              <w:t>2</w:t>
                              <w:b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29.9pt;mso-wrap-distance-left:9.05pt;mso-wrap-distance-right:9.05pt;mso-wrap-distance-top:0pt;mso-wrap-distance-bottom:0pt;margin-top:11.7pt;mso-position-vertical-relative:text;margin-left:2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ero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  <w:br/>
                        <w:t>2</w:t>
                        <w:b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55290</wp:posOffset>
                      </wp:positionH>
                      <wp:positionV relativeFrom="paragraph">
                        <wp:posOffset>123190</wp:posOffset>
                      </wp:positionV>
                      <wp:extent cx="320040" cy="1574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JP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2.4pt;mso-wrap-distance-left:9.05pt;mso-wrap-distance-right:9.05pt;mso-wrap-distance-top:0pt;mso-wrap-distance-bottom:0pt;margin-top:9.7pt;mso-position-vertical-relative:text;margin-left:23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JP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able keyboard power 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able keyboard power 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2-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rPr/>
      </w:pPr>
      <w:r>
        <w:rPr/>
        <w:t>JP4: Select Slot1 or Socket-370 jumper</w:t>
      </w:r>
    </w:p>
    <w:p>
      <w:pPr>
        <w:pStyle w:val="Normal"/>
        <w:rPr/>
      </w:pPr>
      <w:r>
        <w:rPr/>
        <w:t>Use this jumper to select if you are installing a processor into the Slot1 or a processor into the socket-370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45740</wp:posOffset>
                      </wp:positionH>
                      <wp:positionV relativeFrom="paragraph">
                        <wp:posOffset>65405</wp:posOffset>
                      </wp:positionV>
                      <wp:extent cx="821690" cy="288290"/>
                      <wp:effectExtent l="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520" cy="288360"/>
                                <a:chOff x="0" y="0"/>
                                <a:chExt cx="821520" cy="28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4840" y="155520"/>
                                  <a:ext cx="415440" cy="13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412920" cy="13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140400" y="-140400"/>
                                      <a:ext cx="13212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41040" y="34560"/>
                                      <a:ext cx="6300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169920" y="34560"/>
                                      <a:ext cx="6300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306360" y="34560"/>
                                      <a:ext cx="6300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5400000">
                                    <a:off x="70560" y="-69840"/>
                                    <a:ext cx="13212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0960" y="3564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67760" y="36360"/>
                                    <a:ext cx="630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2480" y="0"/>
                                  <a:ext cx="4190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1   2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840"/>
                                  <a:ext cx="28188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b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JP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2pt;margin-top:5.15pt;width:64.7pt;height:33.65pt" coordorigin="4324,103" coordsize="1294,673">
                      <v:group id="shape_0" style="position:absolute;left:4979;top:126;width:537;height:650">
                        <v:group id="shape_0" style="position:absolute;left:4999;top:126;width:517;height:650">
                          <v:rect id="shape_0" fillcolor="white" stroked="t" o:allowincell="f" style="position:absolute;left:5155;top:127;width:207;height:649;flip:y;mso-wrap-style:none;v-text-anchor:middle;rotation:270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4999;top:402;width:98;height:97;flip:y;mso-wrap-style:none;v-text-anchor:middle;rotation:270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202;top:402;width:98;height:97;flip:y;mso-wrap-style:none;v-text-anchor:middle;rotation:270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417;top:402;width:98;height:97;flip:y;mso-wrap-style:none;v-text-anchor:middle;rotation:270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gray" stroked="t" o:allowincell="f" style="position:absolute;left:5041;top:238;width:207;height:430;flip:y;mso-wrap-style:none;v-text-anchor:middle;rotation:270;mso-position-horizontal-relative:margin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4979;top:404;width:98;height:98;flip:y;mso-wrap-style:none;v-text-anchor:middle;rotation:270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4;top:405;width:98;height:98;flip:y;mso-wrap-style:none;v-text-anchor:middle;rotation:270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fillcolor="white" stroked="f" o:allowincell="f" style="position:absolute;left:4958;top:103;width:659;height:2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   2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24;top:227;width:443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JP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Fu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 Slo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 socket-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2-3</w:t>
            </w:r>
          </w:p>
        </w:tc>
      </w:tr>
    </w:tbl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/>
        <w:t>JP5: Clear CMOS memory jumper</w:t>
      </w:r>
    </w:p>
    <w:p>
      <w:pPr>
        <w:pStyle w:val="Normal"/>
        <w:rPr/>
      </w:pPr>
      <w:r>
        <w:rPr/>
        <w:t>Use this 3-pin jumper to clear all the current data stored in the CMOS memory.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18790</wp:posOffset>
                      </wp:positionH>
                      <wp:positionV relativeFrom="paragraph">
                        <wp:posOffset>33655</wp:posOffset>
                      </wp:positionV>
                      <wp:extent cx="132080" cy="4127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412920"/>
                                <a:chOff x="0" y="0"/>
                                <a:chExt cx="132120" cy="41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31400" cy="41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400" cy="41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400"/>
                                    <a:ext cx="6228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170280"/>
                                    <a:ext cx="6228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06720"/>
                                    <a:ext cx="6228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131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1680"/>
                                  <a:ext cx="622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68120"/>
                                  <a:ext cx="622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7pt;margin-top:2.65pt;width:10.4pt;height:32.5pt" coordorigin="4754,53" coordsize="208,650">
                      <v:group id="shape_0" style="position:absolute;left:4755;top:53;width:207;height:650">
                        <v:rect id="shape_0" fillcolor="white" stroked="t" o:allowincell="f" style="position:absolute;left:4755;top:53;width:206;height:64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4809;top:118;width:97;height:9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08;top:321;width:97;height:9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09;top:536;width:97;height:9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rect id="shape_0" fillcolor="gray" stroked="t" o:allowincell="f" style="position:absolute;left:4754;top:54;width:206;height:430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4808;top:103;width:97;height:9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809;top:317;width:97;height:9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Fu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97860</wp:posOffset>
                      </wp:positionH>
                      <wp:positionV relativeFrom="paragraph">
                        <wp:posOffset>44450</wp:posOffset>
                      </wp:positionV>
                      <wp:extent cx="137160" cy="37973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spacing w:before="0" w:after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  <w:br/>
                                    <w:t>2</w:t>
                                    <w:b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8pt;height:29.9pt;mso-wrap-distance-left:9.05pt;mso-wrap-distance-right:9.05pt;mso-wrap-distance-top:0pt;mso-wrap-distance-bottom:0pt;margin-top:3.5pt;mso-position-vertical-relative:text;margin-left:251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  <w:br/>
                              <w:t>2</w:t>
                              <w:b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mal ope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31440</wp:posOffset>
                      </wp:positionH>
                      <wp:positionV relativeFrom="paragraph">
                        <wp:posOffset>27305</wp:posOffset>
                      </wp:positionV>
                      <wp:extent cx="320040" cy="1574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JP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2.4pt;mso-wrap-distance-left:9.05pt;mso-wrap-distance-right:9.05pt;mso-wrap-distance-top:0pt;mso-wrap-distance-bottom:0pt;margin-top:2.15pt;mso-position-vertical-relative:text;margin-left:207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JP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 C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2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JP6: Select system bus frequency jumper</w:t>
      </w:r>
    </w:p>
    <w:p>
      <w:pPr>
        <w:pStyle w:val="Normal"/>
        <w:rPr/>
      </w:pPr>
      <w:r>
        <w:rPr/>
        <w:t xml:space="preserve">When this jumper is open, it forces the mainboard to use a 133 MHz system bus, even if the processor requires a 66/100 MHz bus. 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02870</wp:posOffset>
                      </wp:positionV>
                      <wp:extent cx="140970" cy="2762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276120"/>
                                <a:chOff x="0" y="0"/>
                                <a:chExt cx="141120" cy="27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1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12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7360"/>
                                    <a:ext cx="6660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13760"/>
                                    <a:ext cx="6660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205920"/>
                                    <a:ext cx="6660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720"/>
                                  <a:ext cx="1314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31680"/>
                                  <a:ext cx="622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68120"/>
                                  <a:ext cx="6228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pt;margin-top:8.1pt;width:11.1pt;height:21.75pt" coordorigin="4830,162" coordsize="222,435">
                      <v:group id="shape_0" style="position:absolute;left:4830;top:162;width:222;height:435">
                        <v:rect id="shape_0" fillcolor="white" stroked="t" o:allowincell="f" style="position:absolute;left:4830;top:162;width:221;height:43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4888;top:205;width:104;height:65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87;top:341;width:104;height:65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88;top:486;width:104;height:65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rect id="shape_0" fillcolor="gray" stroked="t" o:allowincell="f" style="position:absolute;left:4844;top:163;width:206;height:430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4883;top:212;width:97;height:9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884;top:427;width:97;height:98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Fu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39135</wp:posOffset>
                      </wp:positionH>
                      <wp:positionV relativeFrom="paragraph">
                        <wp:posOffset>120015</wp:posOffset>
                      </wp:positionV>
                      <wp:extent cx="137795" cy="26606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85pt;height:20.95pt;mso-wrap-distance-left:9.05pt;mso-wrap-distance-right:9.05pt;mso-wrap-distance-top:0pt;mso-wrap-distance-bottom:0pt;margin-top:9.45pt;mso-position-vertical-relative:text;margin-left:255.0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03195</wp:posOffset>
                      </wp:positionH>
                      <wp:positionV relativeFrom="paragraph">
                        <wp:posOffset>93980</wp:posOffset>
                      </wp:positionV>
                      <wp:extent cx="291465" cy="1555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umero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JP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2.25pt;mso-wrap-distance-left:9.05pt;mso-wrap-distance-right:9.05pt;mso-wrap-distance-top:0pt;mso-wrap-distance-bottom:0pt;margin-top:7.4pt;mso-position-vertical-relative:text;margin-left:212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umero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JP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mal operation (66/100 MH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ce 133 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 pins 1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</w:rPr>
        <w:t>Note:</w:t>
      </w:r>
      <w:r>
        <w:rPr/>
        <w:t>.If the chipset is 82C693A, the board supports up 133 MHz FSB. If the chipset is 82C693, it supports only 66/1000 MHz FSB, and the pins of JP6 should be shorted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JP7: Select FC-PGA Coppermine jumper</w:t>
      </w:r>
    </w:p>
    <w:p>
      <w:pPr>
        <w:pStyle w:val="Normal"/>
        <w:rPr/>
      </w:pPr>
      <w:r>
        <w:rPr/>
        <w:t>Use these 3-pin jumper sets to set the socket-370 on the board for use with a FC-PGA Coppermine processor.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29210</wp:posOffset>
                      </wp:positionV>
                      <wp:extent cx="814705" cy="412750"/>
                      <wp:effectExtent l="0" t="5080" r="4445" b="127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4680" cy="412920"/>
                                <a:chOff x="0" y="0"/>
                                <a:chExt cx="814680" cy="41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0560" y="0"/>
                                  <a:ext cx="132120" cy="41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131400" cy="412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140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30924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840" y="18036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4392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138600"/>
                                    <a:ext cx="13140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60" y="318240"/>
                                    <a:ext cx="6228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181440"/>
                                    <a:ext cx="6228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6760" y="16560"/>
                                  <a:ext cx="13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0480"/>
                                  <a:ext cx="32004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b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JP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82560" y="0"/>
                                  <a:ext cx="132120" cy="41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131400" cy="412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140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30924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480" y="18036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43920"/>
                                      <a:ext cx="62280" cy="6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138600"/>
                                    <a:ext cx="13140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318240"/>
                                    <a:ext cx="6228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181440"/>
                                    <a:ext cx="6228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9pt;margin-top:2.3pt;width:64.15pt;height:32.5pt" coordorigin="4278,46" coordsize="1283,650">
                      <v:group id="shape_0" style="position:absolute;left:5098;top:46;width:208;height:650">
                        <v:group id="shape_0" style="position:absolute;left:5099;top:46;width:207;height:650">
                          <v:rect id="shape_0" fillcolor="white" stroked="t" o:allowincell="f" style="position:absolute;left:5099;top:46;width:206;height:649;flip:y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5153;top:533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152;top:330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153;top:115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gray" stroked="t" o:allowincell="f" style="position:absolute;left:5098;top:264;width:206;height:430;flip:y;mso-wrap-style:none;v-text-anchor:middle;mso-position-horizontal-relative:margin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152;top:547;width:97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53;top:332;width:97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840;top:72;width:215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78;top:283;width:503;height:2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JP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353;top:46;width:209;height:650">
                        <v:group id="shape_0" style="position:absolute;left:5354;top:46;width:207;height:650">
                          <v:rect id="shape_0" fillcolor="white" stroked="t" o:allowincell="f" style="position:absolute;left:5354;top:46;width:206;height:649;flip:y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5408;top:533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407;top:330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408;top:115;width:97;height:97;flip:y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gray" stroked="t" o:allowincell="f" style="position:absolute;left:5353;top:264;width:206;height:430;flip:y;mso-wrap-style:none;v-text-anchor:middle;mso-position-horizontal-relative:margin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407;top:547;width:97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408;top:332;width:97;height:98;flip:y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Fu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mper 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C-PGA Copperm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1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mal operation (other processo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pins 2-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J10: Panel Connector</w:t>
      </w:r>
    </w:p>
    <w:p>
      <w:pPr>
        <w:pStyle w:val="Normal"/>
        <w:rPr/>
      </w:pPr>
      <w:r>
        <w:rPr/>
        <w:t>The mainboard J10 panel connector has a standard set of switch and indicator connectors that are commonly found on ATX/AT system cases. Use the illustration below to make the correct connections to the case switches and indicators.</w:t>
      </w:r>
    </w:p>
    <w:p>
      <w:pPr>
        <w:pStyle w:val="Normal"/>
        <w:rPr/>
      </w:pPr>
      <w:r>
        <w:rPr/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n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a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  3,  5, +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52500</wp:posOffset>
                      </wp:positionH>
                      <wp:positionV relativeFrom="paragraph">
                        <wp:posOffset>131445</wp:posOffset>
                      </wp:positionV>
                      <wp:extent cx="3074670" cy="19735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4760" cy="1973520"/>
                                <a:chOff x="0" y="0"/>
                                <a:chExt cx="3074760" cy="19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0080" y="18360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8360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79640"/>
                                  <a:ext cx="1720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8144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230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230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3276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3276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324360"/>
                                  <a:ext cx="1720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59"/>
                                      </a:lnTo>
                                      <a:lnTo>
                                        <a:pt x="37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32580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1">
                                      <a:moveTo>
                                        <a:pt x="457" y="266"/>
                                      </a:moveTo>
                                      <a:lnTo>
                                        <a:pt x="95" y="266"/>
                                      </a:lnTo>
                                      <a:lnTo>
                                        <a:pt x="8" y="221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1"/>
                                      </a:lnTo>
                                      <a:lnTo>
                                        <a:pt x="450" y="277"/>
                                      </a:lnTo>
                                      <a:lnTo>
                                        <a:pt x="45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375120"/>
                                  <a:ext cx="324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375120"/>
                                  <a:ext cx="3240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4723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4723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46872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1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2"/>
                                      </a:lnTo>
                                      <a:lnTo>
                                        <a:pt x="453" y="68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1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470520"/>
                                  <a:ext cx="1702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1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7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5176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5176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61740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61740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61272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615240"/>
                                  <a:ext cx="1702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6634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6634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761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70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70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761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70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70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75744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75960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8082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8082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905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905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902160"/>
                                  <a:ext cx="1720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90360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1">
                                      <a:moveTo>
                                        <a:pt x="457" y="266"/>
                                      </a:moveTo>
                                      <a:lnTo>
                                        <a:pt x="95" y="266"/>
                                      </a:lnTo>
                                      <a:lnTo>
                                        <a:pt x="8" y="221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1"/>
                                      </a:lnTo>
                                      <a:lnTo>
                                        <a:pt x="450" y="277"/>
                                      </a:lnTo>
                                      <a:lnTo>
                                        <a:pt x="45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9532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9532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0465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70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7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70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0465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70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7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70"/>
                                      </a:lnTo>
                                      <a:lnTo>
                                        <a:pt x="95" y="270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04256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04472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109332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09332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19304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19304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1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18944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59"/>
                                      </a:lnTo>
                                      <a:lnTo>
                                        <a:pt x="37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19124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1">
                                      <a:moveTo>
                                        <a:pt x="457" y="266"/>
                                      </a:moveTo>
                                      <a:lnTo>
                                        <a:pt x="95" y="266"/>
                                      </a:lnTo>
                                      <a:lnTo>
                                        <a:pt x="8" y="221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1"/>
                                      </a:lnTo>
                                      <a:lnTo>
                                        <a:pt x="450" y="277"/>
                                      </a:lnTo>
                                      <a:lnTo>
                                        <a:pt x="457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1238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238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337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33740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33344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1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2"/>
                                      </a:lnTo>
                                      <a:lnTo>
                                        <a:pt x="453" y="68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1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335240"/>
                                  <a:ext cx="1702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1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7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1382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3">
                                      <a:moveTo>
                                        <a:pt x="0" y="0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87" y="83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38240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3">
                                      <a:moveTo>
                                        <a:pt x="0" y="0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87" y="83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4821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482120"/>
                                  <a:ext cx="20304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478160"/>
                                  <a:ext cx="1720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480320"/>
                                  <a:ext cx="1702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152892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52892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62504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080" y="1625040"/>
                                  <a:ext cx="2030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269">
                                      <a:moveTo>
                                        <a:pt x="87" y="0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44" y="220"/>
                                      </a:lnTo>
                                      <a:lnTo>
                                        <a:pt x="449" y="269"/>
                                      </a:lnTo>
                                      <a:lnTo>
                                        <a:pt x="95" y="269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620360"/>
                                  <a:ext cx="1720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1" h="28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370" y="11"/>
                                      </a:lnTo>
                                      <a:lnTo>
                                        <a:pt x="453" y="67"/>
                                      </a:lnTo>
                                      <a:lnTo>
                                        <a:pt x="453" y="228"/>
                                      </a:lnTo>
                                      <a:lnTo>
                                        <a:pt x="366" y="269"/>
                                      </a:lnTo>
                                      <a:lnTo>
                                        <a:pt x="359" y="280"/>
                                      </a:lnTo>
                                      <a:lnTo>
                                        <a:pt x="461" y="228"/>
                                      </a:lnTo>
                                      <a:lnTo>
                                        <a:pt x="461" y="60"/>
                                      </a:lnTo>
                                      <a:lnTo>
                                        <a:pt x="374" y="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623240"/>
                                  <a:ext cx="17028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280">
                                      <a:moveTo>
                                        <a:pt x="457" y="265"/>
                                      </a:moveTo>
                                      <a:lnTo>
                                        <a:pt x="95" y="265"/>
                                      </a:lnTo>
                                      <a:lnTo>
                                        <a:pt x="8" y="220"/>
                                      </a:lnTo>
                                      <a:lnTo>
                                        <a:pt x="8" y="63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102" y="280"/>
                                      </a:lnTo>
                                      <a:lnTo>
                                        <a:pt x="450" y="276"/>
                                      </a:lnTo>
                                      <a:lnTo>
                                        <a:pt x="457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1040" y="16714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1671480"/>
                                  <a:ext cx="3240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87" y="82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798200"/>
                                  <a:ext cx="380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21 22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25164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Power L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Pins 2-4-6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600" y="281880"/>
                                  <a:ext cx="60948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Speak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Pins 1-3-5-7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5160" y="1173600"/>
                                  <a:ext cx="1036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HDD LED Pins 15-16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6560" y="0"/>
                                  <a:ext cx="3351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1  2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1325880"/>
                                  <a:ext cx="115056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Reset Switch Pins 17-18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4960"/>
                                  <a:ext cx="158868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Power/Suspend Switch Pins 21-22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8360" y="187920"/>
                                  <a:ext cx="7632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9800" y="187920"/>
                                  <a:ext cx="914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216800"/>
                                  <a:ext cx="18288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361520"/>
                                  <a:ext cx="18288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650960"/>
                                  <a:ext cx="18288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72400"/>
                                  <a:ext cx="118872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Suspend LED Pins 19-20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42680" y="1513800"/>
                                  <a:ext cx="18288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1040040"/>
                                  <a:ext cx="13698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Turbo LED Pins 13-14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8360" y="1073880"/>
                                  <a:ext cx="182880" cy="7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4200" y="5943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Keylo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新細明體" w:cs="Arial"/>
                                        <w:color w:val="auto"/>
                                        <w:lang w:val="en-US"/>
                                      </w:rPr>
                                      <w:t>Pins 8-10</w:t>
                                    </w:r>
                                  </w:p>
                                </w:txbxContent>
                              </wps:txbx>
                              <wps:bodyPr wrap="square" lIns="10800" rIns="108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0" y="634320"/>
                                  <a:ext cx="896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pt;margin-top:10.35pt;width:242.1pt;height:155.4pt" coordorigin="1500,207" coordsize="4842,3108">
                      <v:shape id="shape_0" coordsize="544,269" path="m87,0l461,0l544,56l544,221l449,269l95,269l0,221l0,56l87,0l87,0xe" fillcolor="black" stroked="f" o:allowincell="f" style="position:absolute;left:4067;top:496;width:319;height:2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e" stroked="t" o:allowincell="f" style="position:absolute;left:4067;top:496;width:319;height:2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490;width:270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59l4,228l102,280l450,276l457,265xe" fillcolor="black" stroked="f" o:allowincell="f" style="position:absolute;left:4065;top:493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570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570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xe" fillcolor="black" stroked="f" o:allowincell="f" style="position:absolute;left:4067;top:723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e" stroked="t" o:allowincell="f" style="position:absolute;left:4067;top:723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59l374,3l0,0xe" fillcolor="black" stroked="f" o:allowincell="f" style="position:absolute;left:4118;top:718;width:270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1" path="m457,266l95,266l8,221l8,64l95,8l91,0l87,0l0,60l4,228l102,281l450,277l457,266xe" fillcolor="black" stroked="f" o:allowincell="f" style="position:absolute;left:4065;top:720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798;width:50;height:6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798;width:50;height:6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xe" fillcolor="black" stroked="f" o:allowincell="f" style="position:absolute;left:4067;top:951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e" stroked="t" o:allowincell="f" style="position:absolute;left:4067;top:951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1" path="m0,0l0,15l370,12l453,68l453,228l366,269l359,281l461,228l461,60l374,4l0,0xe" fillcolor="black" stroked="f" o:allowincell="f" style="position:absolute;left:4118;top:945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1l8,64l95,8l91,0l87,0l0,60l4,228l102,280l450,277l457,265xe" fillcolor="black" stroked="f" o:allowincell="f" style="position:absolute;left:4065;top:948;width:267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1022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1022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xe" fillcolor="black" stroked="f" o:allowincell="f" style="position:absolute;left:4067;top:1179;width:319;height:2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e" stroked="t" o:allowincell="f" style="position:absolute;left:4067;top:1179;width:319;height:2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1172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60l4,228l102,280l450,276l457,265xe" fillcolor="black" stroked="f" o:allowincell="f" style="position:absolute;left:4065;top:1176;width:267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1252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1252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70" path="m87,0l461,0l544,56l544,221l449,270l95,270l0,221l0,56l87,0l87,0xe" fillcolor="black" stroked="f" o:allowincell="f" style="position:absolute;left:4067;top:1406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70" path="m87,0l461,0l544,56l544,221l449,270l95,270l0,221l0,56l87,0l87,0e" stroked="t" o:allowincell="f" style="position:absolute;left:4067;top:1406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1400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59l4,228l102,280l450,276l457,265xe" fillcolor="black" stroked="f" o:allowincell="f" style="position:absolute;left:4065;top:1403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black" stroked="f" o:allowincell="f" style="position:absolute;left:4116;top:1480;width:50;height:6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1480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xe" fillcolor="black" stroked="f" o:allowincell="f" style="position:absolute;left:4067;top:1633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e" stroked="t" o:allowincell="f" style="position:absolute;left:4067;top:1633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3l0,0xe" fillcolor="black" stroked="f" o:allowincell="f" style="position:absolute;left:4118;top:1628;width:270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1" path="m457,266l95,266l8,221l8,64l95,8l91,0l87,0l0,60l4,228l102,281l450,277l457,266xe" fillcolor="black" stroked="f" o:allowincell="f" style="position:absolute;left:4065;top:1630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1708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1708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70" path="m87,0l461,0l544,57l544,221l449,270l95,270l0,221l0,57l87,0l87,0xe" fillcolor="black" stroked="f" o:allowincell="f" style="position:absolute;left:4067;top:1855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70" path="m87,0l461,0l544,57l544,221l449,270l95,270l0,221l0,57l87,0l87,0e" stroked="t" o:allowincell="f" style="position:absolute;left:4067;top:1855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1849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60l4,228l102,280l450,276l457,265xe" fillcolor="black" stroked="f" o:allowincell="f" style="position:absolute;left:4065;top:1852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1929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1929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xe" fillcolor="black" stroked="f" o:allowincell="f" style="position:absolute;left:4067;top:2086;width:319;height:2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1l449,269l95,269l0,221l0,56l87,0l87,0e" stroked="t" o:allowincell="f" style="position:absolute;left:4067;top:2086;width:319;height:2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4l370,11l453,67l453,228l366,269l359,280l461,228l461,59l374,3l0,0xe" fillcolor="black" stroked="f" o:allowincell="f" style="position:absolute;left:4118;top:2080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1" path="m457,266l95,266l8,221l8,64l95,8l91,0l87,0l0,60l4,228l102,281l450,277l457,266xe" fillcolor="black" stroked="f" o:allowincell="f" style="position:absolute;left:4065;top:2083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2157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2157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xe" fillcolor="black" stroked="f" o:allowincell="f" style="position:absolute;left:4067;top:2313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e" stroked="t" o:allowincell="f" style="position:absolute;left:4067;top:2313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1" path="m0,0l0,15l370,12l453,68l453,228l366,269l359,281l461,228l461,60l374,4l0,0xe" fillcolor="black" stroked="f" o:allowincell="f" style="position:absolute;left:4118;top:2307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1l8,64l95,8l91,0l87,0l0,60l4,228l102,280l450,277l457,265xe" fillcolor="black" stroked="f" o:allowincell="f" style="position:absolute;left:4065;top:2310;width:267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3" path="m0,0l0,83l87,83l87,0l0,0l0,0xe" fillcolor="white" stroked="f" o:allowincell="f" style="position:absolute;left:4116;top:2384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3" path="m0,0l0,83l87,83l87,0l0,0l0,0xe" fillcolor="white" stroked="f" o:allowincell="f" style="position:absolute;left:4276;top:2384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xe" fillcolor="black" stroked="f" o:allowincell="f" style="position:absolute;left:4067;top:2541;width:319;height:21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e" stroked="t" o:allowincell="f" style="position:absolute;left:4067;top:2541;width:319;height:2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2535;width:270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60l4,228l102,280l450,276l457,265xe" fillcolor="black" stroked="f" o:allowincell="f" style="position:absolute;left:4065;top:2538;width:267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2615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2615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xe" fillcolor="black" stroked="f" o:allowincell="f" style="position:absolute;left:4067;top:2766;width:319;height:2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4,269" path="m87,0l461,0l544,56l544,220l449,269l95,269l0,220l0,56l87,0l87,0e" stroked="t" o:allowincell="f" style="position:absolute;left:4067;top:2766;width:319;height:2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461,280" path="m0,0l0,15l370,11l453,67l453,228l366,269l359,280l461,228l461,60l374,4l0,0xe" fillcolor="black" stroked="f" o:allowincell="f" style="position:absolute;left:4118;top:2759;width:270;height:2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7,280" path="m457,265l95,265l8,220l8,63l95,7l91,0l87,0l0,60l4,228l102,280l450,276l457,265xe" fillcolor="black" stroked="f" o:allowincell="f" style="position:absolute;left:4065;top:2763;width:267;height:22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116;top:2839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82" path="m0,0l0,82l87,82l87,0l0,0l0,0xe" fillcolor="white" stroked="f" o:allowincell="f" style="position:absolute;left:4276;top:2839;width:50;height: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041;top:3039;width:599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21 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5;top:603;width:1079;height:4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Power 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Pins 2-4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7;top:651;width:959;height:4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Spea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Pins 1-3-5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7;top:2055;width:1631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HDD LED Pins 15-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77;top:207;width:527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1 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5;top:2295;width:181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Reset Switch Pins 17-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00;top:2750;width:2501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Power/Suspend Switch Pins 21-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080;top:503;width:119;height:851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rect id="shape_0" stroked="t" o:allowincell="f" style="position:absolute;left:4224;top:503;width:143;height:623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rect id="shape_0" stroked="t" o:allowincell="f" style="position:absolute;left:4080;top:2123;width:287;height:119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rect id="shape_0" stroked="t" o:allowincell="f" style="position:absolute;left:4080;top:2351;width:287;height:119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rect id="shape_0" stroked="t" o:allowincell="f" style="position:absolute;left:4080;top:2807;width:287;height:119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shape id="shape_0" stroked="f" o:allowincell="f" style="position:absolute;left:4470;top:2526;width:18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Suspend LED Pins 19-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087;top:2591;width:287;height:119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shape id="shape_0" stroked="f" o:allowincell="f" style="position:absolute;left:1829;top:1845;width:2156;height:2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Turbo LED Pins 13-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080;top:1898;width:287;height:119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  <v:shape id="shape_0" stroked="f" o:allowincell="f" style="position:absolute;left:4530;top:1143;width:1079;height:4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Key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新細明體" w:cs="Arial"/>
                                  <w:color w:val="auto"/>
                                  <w:lang w:val="en-US"/>
                                </w:rPr>
                                <w:t>Pins 8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221;top:1206;width:140;height:374;mso-wrap-style:none;v-text-anchor:middle;mso-position-horizontal-relative:margin">
                        <v:fill o:detectmouseclick="t" on="false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</w:rPr>
              <w:t>Power Indic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2, +4, 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l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8, 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bo Indic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3, 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Indic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5, 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 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, 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spend 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, 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,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948" w:right="2835" w:gutter="0" w:header="2269" w:top="3005" w:footer="2291" w:bottom="2722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1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45pt" coordorigin="1077,916" coordsize="10072,13969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00" w:after="160"/>
      <w:outlineLvl w:val="0"/>
    </w:pPr>
    <w:rPr>
      <w:rFonts w:ascii="Arial Narrow" w:hAnsi="Arial Narrow" w:cs="Arial Narro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284" w:hanging="0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">
    <w:name w:val="heading 4"/>
    <w:basedOn w:val="Heading3"/>
    <w:qFormat/>
    <w:pPr>
      <w:numPr>
        <w:ilvl w:val="0"/>
        <w:numId w:val="0"/>
      </w:numPr>
      <w:ind w:left="284" w:hanging="0"/>
      <w:outlineLvl w:val="9"/>
    </w:pPr>
    <w:rPr>
      <w:b w:val="false"/>
      <w:sz w:val="20"/>
    </w:rPr>
  </w:style>
  <w:style w:type="paragraph" w:styleId="Table1">
    <w:name w:val="table1"/>
    <w:basedOn w:val="Normal"/>
    <w:qFormat/>
    <w:pPr/>
    <w:rPr>
      <w:sz w:val="18"/>
    </w:rPr>
  </w:style>
  <w:style w:type="paragraph" w:styleId="Tabletop1">
    <w:name w:val="tabletop1"/>
    <w:basedOn w:val="Table1"/>
    <w:qFormat/>
    <w:pPr/>
    <w:rPr>
      <w:b/>
    </w:rPr>
  </w:style>
  <w:style w:type="paragraph" w:styleId="Piclabel">
    <w:name w:val="piclabel"/>
    <w:basedOn w:val="Normal"/>
    <w:qFormat/>
    <w:pPr/>
    <w:rPr>
      <w:rFonts w:ascii="Arial Narrow" w:hAnsi="Arial Narrow" w:cs="Arial Narrow"/>
      <w:i/>
      <w:sz w:val="18"/>
    </w:rPr>
  </w:style>
  <w:style w:type="paragraph" w:styleId="Picname">
    <w:name w:val="picname"/>
    <w:basedOn w:val="Piclabel"/>
    <w:qFormat/>
    <w:pPr/>
    <w:rPr>
      <w:b/>
      <w:i w:val="false"/>
    </w:rPr>
  </w:style>
  <w:style w:type="paragraph" w:styleId="Setupitem">
    <w:name w:val="setupitem"/>
    <w:basedOn w:val="Header"/>
    <w:qFormat/>
    <w:pPr>
      <w:keepNext w:val="true"/>
      <w:pBdr>
        <w:top w:val="single" w:sz="4" w:space="1" w:color="000000"/>
      </w:pBdr>
      <w:tabs>
        <w:tab w:val="left" w:pos="3402" w:leader="none"/>
        <w:tab w:val="left" w:pos="4320" w:leader="none"/>
        <w:tab w:val="right" w:pos="8640" w:leader="none"/>
      </w:tabs>
    </w:pPr>
    <w:rPr>
      <w:sz w:val="19"/>
    </w:rPr>
  </w:style>
  <w:style w:type="paragraph" w:styleId="Setuptext">
    <w:name w:val="setuptext"/>
    <w:basedOn w:val="Normal"/>
    <w:qFormat/>
    <w:pPr>
      <w:spacing w:before="0" w:after="100"/>
    </w:pPr>
    <w:rPr>
      <w:sz w:val="18"/>
    </w:rPr>
  </w:style>
  <w:style w:type="paragraph" w:styleId="Numero">
    <w:name w:val="numero"/>
    <w:basedOn w:val="TextBody"/>
    <w:qFormat/>
    <w:pPr>
      <w:jc w:val="both"/>
    </w:pPr>
    <w:rPr>
      <w:rFonts w:eastAsia="新細明體"/>
      <w:sz w:val="16"/>
    </w:rPr>
  </w:style>
  <w:style w:type="paragraph" w:styleId="Label1">
    <w:name w:val="label1"/>
    <w:basedOn w:val="Normal"/>
    <w:qFormat/>
    <w:pPr>
      <w:spacing w:before="0" w:after="120"/>
      <w:jc w:val="both"/>
    </w:pPr>
    <w:rPr>
      <w:rFonts w:eastAsia="新細明體"/>
      <w:sz w:val="18"/>
      <w:lang w:val="en-US"/>
    </w:rPr>
  </w:style>
  <w:style w:type="paragraph" w:styleId="Label">
    <w:name w:val="label"/>
    <w:basedOn w:val="Normal"/>
    <w:qFormat/>
    <w:pPr/>
    <w:rPr>
      <w:rFonts w:eastAsia="新細明體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ITENEW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18:00Z</dcterms:created>
  <dc:creator>derek</dc:creator>
  <dc:description/>
  <dc:language>en-US</dc:language>
  <cp:lastModifiedBy>Ralph Moreau</cp:lastModifiedBy>
  <cp:lastPrinted>2000-02-07T20:05:00Z</cp:lastPrinted>
  <dcterms:modified xsi:type="dcterms:W3CDTF">2000-02-07T12:20:00Z</dcterms:modified>
  <cp:revision>22</cp:revision>
  <dc:subject/>
  <dc:title>Appendix 1: Quick Jumper Setting Reference</dc:title>
</cp:coreProperties>
</file>