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lang w:val="de-DE"/>
                              </w:rPr>
                              <w:t xml:space="preserve">Anhang C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  <w:lang w:val="de-DE"/>
                        </w:rPr>
                      </w:pPr>
                      <w:r>
                        <w:rPr>
                          <w:color w:val="FFFFFF"/>
                          <w:lang w:val="de-DE"/>
                        </w:rPr>
                        <w:t xml:space="preserve">Anhang 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lang w:val="de-DE"/>
        </w:rPr>
      </w:pPr>
      <w:r>
        <w:rPr>
          <w:lang w:val="de-DE"/>
        </w:rPr>
        <w:t xml:space="preserve">Hinweise zur Anwendung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ierunter finden sie einige Empfehlungen zur Konfiguration der Platine für bestimmte Geräte und in bestimmten Betriebsumgebungen.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 xml:space="preserve">1). Installation von Zusatzkarten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41115</wp:posOffset>
                </wp:positionH>
                <wp:positionV relativeFrom="paragraph">
                  <wp:posOffset>100330</wp:posOffset>
                </wp:positionV>
                <wp:extent cx="1317625" cy="1529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17625" cy="15297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762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20.45pt;mso-wrap-distance-left:9pt;mso-wrap-distance-right:9pt;mso-wrap-distance-top:0pt;mso-wrap-distance-bottom:0pt;margin-top:7.9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17625" cy="15297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762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de-DE"/>
        </w:rPr>
        <w:t xml:space="preserve">Bei Steckplatz 1 und 2 bestehen Beschränkungen in der Kartenlänge, wie aus der Figur rechts zu sehen. Achten Sie beim Kauf der Karten darauf.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/>
      </w:pPr>
      <w:r>
        <w:rPr>
          <w:b/>
          <w:bCs/>
          <w:i/>
          <w:iCs/>
          <w:lang w:val="de-DE"/>
        </w:rPr>
        <w:t>2).</w:t>
      </w:r>
      <w:r>
        <w:rPr>
          <w:i/>
          <w:iCs/>
          <w:lang w:val="de-DE"/>
        </w:rPr>
        <w:t xml:space="preserve"> Bei bestimmten Betriebssystemen (z.B. Windows NT 4.0 Build 1381), beeinflußt die automatische Erkennung einer eingelegten CD die Energiesparfunktionen. In diesem Fall sollten Sie das CD-Laufwerk als »Secondary« setzen und die folgenden Leistungsmerkmale unter »Power Management« aktivieren: - HDD &amp; FDD : Off  ; IRQ15 (Reserved) : Secondary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2880" w:right="2880" w:gutter="0" w:header="720" w:top="3312" w:footer="2160" w:bottom="2592"/>
      <w:pgNumType w:start="6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jc w:val="left"/>
      <w:rPr/>
    </w:pPr>
    <w:r>
      <w:rPr/>
      <w:t xml:space="preserve">6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Platine PA-2010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Award BIOS Setup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Heading8"/>
    <w:qFormat/>
    <w:pPr>
      <w:numPr>
        <w:ilvl w:val="0"/>
        <w:numId w:val="0"/>
      </w:numPr>
      <w:spacing w:before="0" w:after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5:34:00Z</dcterms:created>
  <dc:creator>xx</dc:creator>
  <dc:description/>
  <dc:language>en-US</dc:language>
  <cp:lastModifiedBy>Unknown</cp:lastModifiedBy>
  <cp:lastPrinted>1997-08-04T10:19:00Z</cp:lastPrinted>
  <dcterms:modified xsi:type="dcterms:W3CDTF">1997-11-28T16:45:00Z</dcterms:modified>
  <cp:revision>3</cp:revision>
  <dc:subject/>
  <dc:title>Chapter 3</dc:title>
</cp:coreProperties>
</file>