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H12-1112-K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BIOS �� ���</w:t>
      </w:r>
      <w:r>
        <w:rPr/>
        <w:t>饭 � ��</w:t>
      </w:r>
      <w:r>
        <w:rPr/>
        <w:t>ࠡ��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MHz, ������ </w:t>
      </w:r>
      <w:r>
        <w:rPr/>
        <w:t xml:space="preserve">稯 </w:t>
      </w:r>
      <w:r>
        <w:rPr/>
        <w:t>- Headland  HT12/A3A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1-0090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SR9105_SN05134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</w:t>
      </w:r>
      <w:r>
        <w:rPr/>
        <w:t>, CMOS-�⤥�</w:t>
      </w:r>
      <w:r>
        <w:rPr/>
        <w:t>쭮</w:t>
      </w:r>
      <w:r>
        <w:rPr/>
        <w:t>, ��</w:t>
      </w:r>
      <w:r>
        <w:rPr/>
        <w:t>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樫���� �� </w:t>
      </w:r>
      <w:r>
        <w:rPr/>
        <w:t>32 � 14 MH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