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/>
          <w:bottom w:val="single" w:sz="12" w:space="1" w:color="000000"/>
        </w:pBdr>
        <w:spacing w:before="180" w:after="12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4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Chapter 1 Introduction</w:t>
            <w:tab/>
            <w:t>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Key Feature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lot-1 Processor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cket-370 Processor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emory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DE channel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Supply and Power Managemen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ilt-in Graphics System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System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/O Ports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Hardware Monitoring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ilt-in LAN Adapter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AA Modul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Flash ROM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ndled Softwar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imensions</w:t>
            <w:tab/>
            <w:t>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ackage Contents</w:t>
            <w:tab/>
            <w:t>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Accessories</w:t>
            <w:tab/>
            <w:t>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tic Electricity Precautions</w:t>
            <w:tab/>
            <w:t>6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2 Mainboard Installation</w:t>
            <w:tab/>
            <w:t>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ainboard Components</w:t>
            <w:tab/>
            <w:t>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Processor</w:t>
            <w:tab/>
            <w:t>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a Slot-1 Processor Cartridge</w:t>
            <w:tab/>
            <w:t>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a Socket-370 Processor</w:t>
            <w:tab/>
            <w:t>1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Memory</w:t>
            <w:tab/>
            <w:t>1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et the Jumpers</w:t>
            <w:tab/>
            <w:t>1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1: Keyboard Power On Selector</w:t>
            <w:tab/>
            <w:t>1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9: Clear CMOS Memory</w:t>
            <w:tab/>
            <w:t>1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3(A, B): Onboard Fax/Modem &amp; Audio  Enable/Disable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13: Enable/Disable Onboard LAN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15: Select FCPGA Pentium III Processor</w:t>
            <w:tab/>
            <w:t>1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Mainboard</w:t>
            <w:tab/>
            <w:t>1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Extension Brackets</w:t>
            <w:tab/>
            <w:t>17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udio Ports and Game/MIDI Port Extension Bracket</w:t>
            <w:tab/>
            <w:t>17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erial/Parallel Ports Extension Bracket</w:t>
            <w:tab/>
            <w:t>1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AN Adapter Extension Bracket</w:t>
            <w:tab/>
            <w:t>1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AA Module</w:t>
            <w:tab/>
            <w:t>1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VGA Extension Bracket</w:t>
            <w:tab/>
            <w:t>2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Extension Brackets</w:t>
            <w:tab/>
            <w:t>2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TX Form Card</w:t>
            <w:tab/>
            <w:t>2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V/S-Video Output Extension Bracket</w:t>
            <w:tab/>
            <w:t>2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Other Devices</w:t>
            <w:tab/>
            <w:t>2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loppy Disk Drive</w:t>
            <w:tab/>
            <w:t>2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DE Devices</w:t>
            <w:tab/>
            <w:t>2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ernal Sound Connections</w:t>
            <w:tab/>
            <w:t>2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AN Wake Up</w:t>
            <w:tab/>
            <w:t>2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B-Link</w:t>
            <w:tab/>
            <w:t>25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3 BIOS Setup</w:t>
            <w:tab/>
            <w:t>2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2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Running the Setup Utility</w:t>
            <w:tab/>
            <w:t>2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ndard CMOS Setup Page</w:t>
            <w:tab/>
            <w:t>2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vanced Setup Page</w:t>
            <w:tab/>
            <w:t>3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Management Setup Page</w:t>
            <w:tab/>
            <w:t>3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I / Plug and Play Setup Page</w:t>
            <w:tab/>
            <w:t>3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Optimal Settings</w:t>
            <w:tab/>
            <w:t>3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Best Performance Settings</w:t>
            <w:tab/>
            <w:t>3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eatures Setup Page</w:t>
            <w:tab/>
            <w:t>3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PU PnP Setup Page</w:t>
            <w:tab/>
            <w:t>36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Hardware Monitor Page</w:t>
            <w:tab/>
            <w:t>3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Password</w:t>
            <w:tab/>
            <w:t>37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or Remove the Password</w:t>
            <w:tab/>
            <w:t>3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it</w:t>
            <w:tab/>
            <w:t>38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4 Software &amp; Applications</w:t>
            <w:tab/>
            <w:t>3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3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the Drivers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Under Windows 95/NT/2000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s Master IDE Driver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B Driver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Driver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Graphics Drivers and Software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odem Drivers and Applications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Network Adapter Driver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IOS Update Utility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-Cillin Software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CM Software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uto-Installing Under Windows 98</w:t>
            <w:tab/>
            <w:t>4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ing the PCI Sound Pro Application</w:t>
            <w:tab/>
            <w:t>4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The Four Speakers System</w:t>
            <w:tab/>
            <w:t>4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ppendix A: Corel WordPerfect Suite 8 </w:t>
        <w:tab/>
        <w:t>A1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Welcome to Corel WordPerfect Suite 8 </w:t>
        <w:tab/>
        <w:t>A2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Installing Corel WordPerfect Suite 8 </w:t>
        <w:tab/>
        <w:t>A6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Learning how to use Corel WordPerfect Suite 8 </w:t>
        <w:tab/>
        <w:t>A9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Support and Services </w:t>
        <w:tab/>
        <w:t>A13</w:t>
      </w:r>
    </w:p>
    <w:p>
      <w:pPr>
        <w:pStyle w:val="Contents1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Appendix B: Gamut2000 </w:t>
        <w:tab/>
        <w:t>B1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1. GAMUT2000 Family </w:t>
        <w:tab/>
        <w:t>B2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1.1 LifeAmp - Versatile Audio Playback System </w:t>
        <w:tab/>
        <w:t>B2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1.2 AudioPort - Audio Transportation System </w:t>
        <w:tab/>
        <w:t>B4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2. Installation </w:t>
        <w:tab/>
        <w:t>B5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2.1 Before Beginning: System Requirements </w:t>
        <w:tab/>
        <w:t>B5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.2 Uninstalling the Previous of GAMUT2000</w:t>
        <w:tab/>
        <w:t>B5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3. Main Console </w:t>
        <w:tab/>
        <w:t>B7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3.1 Introduction </w:t>
        <w:tab/>
        <w:t>B7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3.2 Function and Operation </w:t>
        <w:tab/>
        <w:t>B7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3.3 Main Menu </w:t>
        <w:tab/>
        <w:t>B9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Table of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515</wp:posOffset>
              </wp:positionH>
              <wp:positionV relativeFrom="page">
                <wp:posOffset>582930</wp:posOffset>
              </wp:positionV>
              <wp:extent cx="6396355" cy="8871585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45pt;margin-top:45.9pt;width:503.6pt;height:698.5pt" coordorigin="1089,918" coordsize="10072,13970">
              <v:line id="shape_0" from="1967,962" to="1967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,1953" to="1851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3,918" to="10293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88,1955" to="11129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9,13888" to="1830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20,13888" to="11161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67,14034" to="1967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2,14034" to="10292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Table of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5pt" coordorigin="1077,916" coordsize="10072,13970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3895</wp:posOffset>
              </wp:positionH>
              <wp:positionV relativeFrom="page">
                <wp:posOffset>582930</wp:posOffset>
              </wp:positionV>
              <wp:extent cx="6396355" cy="8871585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9pt;width:503.6pt;height:698.5pt" coordorigin="1077,918" coordsize="10072,13970">
              <v:line id="shape_0" from="1955,962" to="1955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3" to="1839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8" to="10281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5" to="11117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8" to="1818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8" to="11149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4" to="1955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4" to="10280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</w:rPr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TOC1">
    <w:name w:val="TOC1"/>
    <w:basedOn w:val="Contents1"/>
    <w:qFormat/>
    <w:pPr/>
    <w:rPr>
      <w:rFonts w:ascii="Arial" w:hAnsi="Arial" w:cs="Arial"/>
      <w:b w:val="false"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Label">
    <w:name w:val="label"/>
    <w:basedOn w:val="Note"/>
    <w:qFormat/>
    <w:pPr/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chi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07:27:00Z</dcterms:created>
  <dc:creator>Geor</dc:creator>
  <dc:description/>
  <dc:language>en-US</dc:language>
  <cp:lastModifiedBy>Geor</cp:lastModifiedBy>
  <cp:lastPrinted>1999-06-28T21:47:00Z</cp:lastPrinted>
  <dcterms:modified xsi:type="dcterms:W3CDTF">2000-08-09T07:27:00Z</dcterms:modified>
  <cp:revision>2</cp:revision>
  <dc:subject/>
  <dc:title> </dc:title>
</cp:coreProperties>
</file>