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>WINDOWS NT4.0 Fast Ethernet LAN Driver Installation</w:t>
      </w:r>
    </w:p>
    <w:p>
      <w:pPr>
        <w:pStyle w:val="Normal"/>
        <w:spacing w:lineRule="auto" w:line="240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1.</w:t>
        <w:tab/>
        <w:t>Boot form Windows NT4.0, Double-click "My computer" icon, "Control panel" icon, "Network" icon.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2.</w:t>
        <w:tab/>
        <w:t xml:space="preserve">When the "Network Setup Wizard" Window Appear, Choose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"Wired to the Network" tab, Select "Next" ,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Select "Select From List".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3. </w:t>
        <w:tab/>
        <w:t xml:space="preserve">When the "Select Network Adapter" Window Appear,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>Select "Have Disk" , When the "Insert Disk" Window Appear,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>Change the directory path from "A:\" to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" X:\SiS630\LANDRV\NT40\" , select "OK". 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>(if your CD-ROM is X driver)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p 4.</w:t>
        <w:tab/>
        <w:t>Windows NT4.0 Will Auto detect "SIS 900 PCI Fast Ethernet Adapter",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Select "Next", Choose You Need Networking Protocol , Select "Next".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5. </w:t>
        <w:tab/>
        <w:t>When the "</w:t>
        <w:tab/>
        <w:t>Windows NT Setup" Window Appear , Push Windows NT4.0 Source CD And Change the directory to Windows NT4.0 Source CD (Example X:\i386).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6.  </w:t>
        <w:tab/>
        <w:t xml:space="preserve">When the "SIS 900 PCI Fast Etherner Adapter Setup" Window Appear, Setup Your Transfer Rate (Suggest Select Aoto-Detect) ,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Select "Continue".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ep 7.  </w:t>
        <w:tab/>
        <w:t xml:space="preserve">When the "TCP/IP Setup" Ask "Do You Wish to Use DHCP ?" ,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Make Choose What you Need and Select "Next",  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>When the "Make This Computer Member of" , Import Your "Workgroup"</w:t>
      </w:r>
    </w:p>
    <w:p>
      <w:pPr>
        <w:pStyle w:val="Normal"/>
        <w:spacing w:lineRule="auto" w:line="240"/>
        <w:ind w:left="1021" w:hanging="10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Name or "Domain" Name and Select "Next",  Select "Finish". </w:t>
      </w:r>
    </w:p>
    <w:p>
      <w:pPr>
        <w:pStyle w:val="Normal"/>
        <w:spacing w:lineRule="auto" w:line="240"/>
        <w:ind w:left="1021" w:hanging="1021"/>
        <w:rPr>
          <w:rFonts w:ascii="新細明體" w:hAnsi="新細明體" w:eastAsia="新細明體" w:cs="新細明體"/>
          <w:sz w:val="24"/>
          <w:szCs w:val="24"/>
          <w:lang w:val="zh-TW"/>
        </w:rPr>
      </w:pPr>
      <w:r>
        <w:rPr>
          <w:rFonts w:eastAsia="新細明體" w:cs="新細明體" w:ascii="新細明體" w:hAnsi="新細明體"/>
          <w:sz w:val="24"/>
          <w:szCs w:val="24"/>
          <w:lang w:val="zh-TW"/>
        </w:rPr>
      </w:r>
    </w:p>
    <w:p>
      <w:pPr>
        <w:pStyle w:val="Normal"/>
        <w:spacing w:lineRule="auto" w:line="240"/>
        <w:ind w:left="1021" w:hanging="1021"/>
        <w:rPr/>
      </w:pPr>
      <w:r>
        <w:rPr>
          <w:rFonts w:eastAsia="Arial" w:cs="Arial" w:ascii="Arial" w:hAnsi="Arial"/>
          <w:sz w:val="24"/>
          <w:szCs w:val="24"/>
        </w:rPr>
        <w:t xml:space="preserve">Step 8.  </w:t>
        <w:tab/>
        <w:t xml:space="preserve">Restart Computer , You will be finished your install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