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>WINDOWS NT4.0 Display Driver Quick Installation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fore Install NT4.0 Display Driver , Need Windows NT4.0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ervice Pack </w:t>
      </w:r>
      <w:r>
        <w:rPr>
          <w:rFonts w:eastAsia="Arial" w:cs="Arial" w:ascii="Arial" w:hAnsi="Arial"/>
          <w:sz w:val="24"/>
          <w:szCs w:val="24"/>
        </w:rPr>
        <w:t xml:space="preserve">Support  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1.</w:t>
        <w:tab/>
        <w:t xml:space="preserve">Boot form Windows NT4.0, Double-click "My computer" icon, "Control panel" icon, "Display" icon 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2.</w:t>
        <w:tab/>
        <w:t xml:space="preserve">When the "Display properties" window appear, choose "setting" tab, select "Display type"            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3. </w:t>
        <w:tab/>
        <w:t>When the "Display type" window appear, Select "Change"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4.</w:t>
        <w:tab/>
        <w:t>When the "Change Display" window appear, select "Have Disk", Change the directory path from "A:\" to " X:\SiS315\Winnt40 ", select "OK".  (if your CD-ROM is X driver)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5.</w:t>
        <w:tab/>
        <w:t xml:space="preserve">When the "Display type" window appear again, select "CLOSE". 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6. </w:t>
        <w:tab/>
        <w:t>When the "Display properties" window appear again, select "CLOSE"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7.  </w:t>
        <w:tab/>
        <w:t>Restart Windows NT40</w:t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8.  </w:t>
        <w:tab/>
        <w:t>When the "Display properties" window appear, setup your resolution, select "test", select "OK", you will be finished your installation</w:t>
      </w:r>
    </w:p>
    <w:p>
      <w:pPr>
        <w:pStyle w:val="Normal"/>
        <w:rPr>
          <w:rFonts w:ascii="新細明體" w:hAnsi="新細明體" w:eastAsia="新細明體" w:cs="新細明體"/>
          <w:sz w:val="24"/>
          <w:szCs w:val="24"/>
          <w:lang w:val="zh-TW"/>
        </w:rPr>
      </w:pPr>
      <w:r>
        <w:rPr>
          <w:rFonts w:eastAsia="新細明體" w:cs="新細明體" w:ascii="新細明體" w:hAnsi="新細明體"/>
          <w:sz w:val="24"/>
          <w:szCs w:val="24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