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lash utility usag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P /N=OEM_Name[,HotlineNo]  BIOSFile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maximum length of OEM_Name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OEM_Name is case-sensitiv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system manufacturer name read from DMI BIOS interface is OEM_Name padded with blanks (ASCII 20h) and the length of OEM_Name+blanks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If you need space character for OEM_Name and HotlineNo,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Replace it with a special character “^”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fter flash the BIOS, turn power off and turn it on, then you can see the OEM_Name by using the DEBUG command as following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DEBUG</w:t>
      </w:r>
    </w:p>
    <w:p>
      <w:pPr>
        <w:pStyle w:val="Normal"/>
        <w:ind w:left="630"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-D F000:1C0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ome valid examples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 xml:space="preserve">a. The hotline number for “Test Computer” company is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 4567 890. Then the usage for FP is as following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Test^Computer,123^4567^890 BIOS.BIN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b. The hotline number for “MyComputer” company is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-4567-890. Then the usage for FP is as following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MyComputer,123-4567-890 BIOS.BIN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13:00Z</dcterms:created>
  <dc:creator>P.J.LIN</dc:creator>
  <dc:description/>
  <dc:language>en-US</dc:language>
  <cp:lastModifiedBy>martin</cp:lastModifiedBy>
  <dcterms:modified xsi:type="dcterms:W3CDTF">2000-10-04T03:51:00Z</dcterms:modified>
  <cp:revision>14</cp:revision>
  <dc:subject/>
  <dc:title>Flash utility usage :</dc:title>
</cp:coreProperties>
</file>