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Flash utility usage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P /N=OEMName[,HotlineNo]  BIOSFileNa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 :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he maxium length of OEMName is 16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he OEMName is casesensitive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he system manufacturer name read from DMI BIOS interface is OEMName padded with blanks(ASCII 20h) and the length of OEMName+blanks is 16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If you need space character for OEMName and HotlineNo, 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Replace it with a special character “^”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After flash the BIOS, turn power off and turn it on, then you can see the OEMName by using the DEBUG command as following :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DEBUG</w:t>
      </w:r>
    </w:p>
    <w:p>
      <w:pPr>
        <w:pStyle w:val="Normal"/>
        <w:ind w:left="630" w:hanging="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-D F000:1C00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ome valid examples: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 xml:space="preserve">a.The hotline number for “Test Computer” company is 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123 4567 890. Then the usage for FP is as following :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FP /N=Test^Computer,123^4567^890 BIOS.BIN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b.The hotline number for “MyComputer” company is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123-4567-890. Then the usage for FP is as following :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FP /N=MyComputer,123-4567-890 BIOS.BIN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c.To disable OEMName and HotlineNo : (FP v1.41 or later)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FP /N=KAPOK,KAPOK  BIOS.BIN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3:13:00Z</dcterms:created>
  <dc:creator>P.J.LIN</dc:creator>
  <dc:description/>
  <dc:language>en-US</dc:language>
  <cp:lastModifiedBy>P.J.LIN</cp:lastModifiedBy>
  <dcterms:modified xsi:type="dcterms:W3CDTF">2001-03-26T09:16:00Z</dcterms:modified>
  <cp:revision>14</cp:revision>
  <dc:subject/>
  <dc:title>Flash utility usage :</dc:title>
</cp:coreProperties>
</file>