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66"/>
        <w:gridCol w:w="3376"/>
        <w:gridCol w:w="1"/>
        <w:gridCol w:w="3541"/>
        <w:gridCol w:w="372"/>
        <w:gridCol w:w="3170"/>
        <w:gridCol w:w="2"/>
      </w:tblGrid>
      <w:tr>
        <w:trPr/>
        <w:tc>
          <w:tcPr>
            <w:tcW w:w="14170" w:type="dxa"/>
            <w:gridSpan w:val="7"/>
            <w:tcBorders>
              <w:top w:val="single" w:sz="18" w:space="0" w:color="0000FF"/>
              <w:left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KAPOK </w:t>
            </w:r>
            <w:r>
              <w:rPr>
                <w:sz w:val="32"/>
                <w:szCs w:val="32"/>
              </w:rPr>
              <w:t>Manufacturing Change/Update Notice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CN # PE-85256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Subject : Release BIOS Version 06-1 for System 5xxx </w:t>
            </w:r>
          </w:p>
        </w:tc>
        <w:tc>
          <w:tcPr>
            <w:tcW w:w="708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ective Date : Nov. 02, 1996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ease kindly be informed that BIOS Version 06-1 for system 5xxx is released to fix the following problem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 During system burn-in test, when system performing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software reset test, system halted in POST, and when any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key is struck, the following message is shown on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displa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“</w:t>
            </w:r>
            <w:r>
              <w:rPr>
                <w:rFonts w:eastAsia="Arial" w:cs="Arial" w:ascii="Arial" w:hAnsi="Arial"/>
                <w:b/>
                <w:bCs/>
              </w:rPr>
              <w:t>External PS/2 Mouse detected”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2. PS/2 mouse sometimes can not be detected by the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system.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. FDD can not be found when 64-MB DRAM is installed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4. System clock will automatically roll over the new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millennium (Year 2000)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5. When playing back hardware MPEG under Win 95, certai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remains are left on the display when the display is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switched between Windows 95 and DOS full scree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mode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6. System can not detected the DRAM memory size whe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different memory sizes of DIMM modules are fitted on the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syste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. 2 pages of test report are attached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708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:</w:t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295" w:hanging="295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The following remark is the conclusion of the attached </w:t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st report:</w:t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When playing back hardware MPEG Win 3.1X, certai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ins are left on the display when the display is switched between Windows 3.1x and DOS full screen mode.</w:t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s Number</w:t>
            </w:r>
          </w:p>
        </w:tc>
        <w:tc>
          <w:tcPr>
            <w:tcW w:w="7290" w:type="dxa"/>
            <w:gridSpan w:val="4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</w:t>
            </w:r>
          </w:p>
        </w:tc>
        <w:tc>
          <w:tcPr>
            <w:tcW w:w="317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ark</w:t>
            </w:r>
          </w:p>
        </w:tc>
      </w:tr>
      <w:tr>
        <w:trPr/>
        <w:tc>
          <w:tcPr>
            <w:tcW w:w="354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D</w:t>
            </w:r>
          </w:p>
        </w:tc>
        <w:tc>
          <w:tcPr>
            <w:tcW w:w="3542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C</w:t>
            </w:r>
          </w:p>
        </w:tc>
        <w:tc>
          <w:tcPr>
            <w:tcW w:w="3542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C</w:t>
            </w:r>
          </w:p>
        </w:tc>
        <w:tc>
          <w:tcPr>
            <w:tcW w:w="3542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ical Sup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9:07:00Z</dcterms:created>
  <dc:creator>Samantha</dc:creator>
  <dc:description/>
  <dc:language>en-US</dc:language>
  <cp:lastModifiedBy>Samantha</cp:lastModifiedBy>
  <cp:lastPrinted>1996-11-11T08:49:00Z</cp:lastPrinted>
  <dcterms:modified xsi:type="dcterms:W3CDTF">1996-11-11T08:50:00Z</dcterms:modified>
  <cp:revision>13</cp:revision>
  <dc:subject/>
  <dc:title>52 bios v5-04</dc:title>
</cp:coreProperties>
</file>