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01T3 version of 8200 BIOS, it is a "FIX" for Win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After update the BIOS, you need to follow TB 9021's procedure to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