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ing changes/updates were made to the BIOS (9.0/9.0P/9.0Q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POST, system failed to detect FDD.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der PCtool's Fastcopy utility, floppy seeks error.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nder Chinese subsystem "ET", cursor disappears under Text edito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witching video mode to CRT under Norton utility will distort display.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arallel port mode option was added to CMOS menu under "BIOS features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For M/B version 6 and older, parallel port mode allows user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P mode or Bi-directional mode(PS/2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or M/B version 7 and newer, parallel port mode has 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S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SPP + EPP (V.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ECP +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SPP + EPP (V.1.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