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CRONICS COMPUTERS, INC.</w:t>
            </w:r>
          </w:p>
        </w:tc>
      </w:tr>
      <w:tr>
        <w:trPr/>
        <w:tc>
          <w:tcPr>
            <w:tcW w:w="1018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TIBILITY TEST CENTER</w:t>
            </w:r>
          </w:p>
        </w:tc>
      </w:tr>
      <w:tr>
        <w:trPr/>
        <w:tc>
          <w:tcPr>
            <w:tcW w:w="10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OS TRACKING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0"/>
        <w:gridCol w:w="1825"/>
        <w:gridCol w:w="2008"/>
        <w:gridCol w:w="1234"/>
        <w:gridCol w:w="1322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 Release Dat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January 9, 1998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 Versi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 File Nam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TWX-V04.BIN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 Checksum:</w:t>
            </w:r>
          </w:p>
        </w:tc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/>
              <w:t>012CE01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Date: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/>
              <w:t>12/26/97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Size:</w:t>
            </w:r>
          </w:p>
        </w:tc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/>
              <w:t>131,07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Time: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/>
              <w:t>9:22AM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ash Utility Ver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AWDFLASH.EXE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/>
              <w:t>v.5.3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Date: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/>
              <w:t>11/25/97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Size:</w:t>
            </w:r>
          </w:p>
        </w:tc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/>
              <w:t>16,56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Time:</w:t>
            </w:r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r>
              <w:rPr/>
              <w:t>7:31 PM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Boar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TWISTER ATX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</w:t>
            </w:r>
          </w:p>
        </w:tc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/>
              <w:t>1B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Board P/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08-00309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pset Ver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Intel 430TX,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>Intel PIIX 4,</w:t>
            </w:r>
          </w:p>
        </w:tc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/>
              <w:t>SMC FDC37C665IR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pset Version P/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-On Messag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Twister-04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010"/>
      </w:tblGrid>
      <w:tr>
        <w:trPr/>
        <w:tc>
          <w:tcPr>
            <w:tcW w:w="21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ation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/>
              <w:t>1) Do not support Samsung 128MB SDRAM w/SPD, Fujitsu 32 MB SDRAM w/SPD, Hyundai 32 MB SDRAM w/SPD.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/>
              <w:t>2) Support NEC 64 MB SDRAM w/SPD, Toshiba 32, 16 MB SDRAM w/SPD and 64, 128 MB EDO DRAM, Hyundai 16, 32 MB SDRAM w/SPD, Micron 16MB SDRAM w/SPD, Toshiba 16MB SDRAM w/o SPD.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010"/>
      </w:tblGrid>
      <w:tr>
        <w:trPr/>
        <w:tc>
          <w:tcPr>
            <w:tcW w:w="21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S Feature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/>
              <w:t>1) Add support to more memory type.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/>
              <w:t>2) Fix compatibility issue with AHA2940 SCSI controller and SRAM memory.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w</w:t>
      <w:tab/>
      <w:t>Confidential</w:t>
      <w:tab/>
      <w:t xml:space="preserve">                                                                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6:17:00Z</dcterms:created>
  <dc:creator>Eric Shek</dc:creator>
  <dc:description/>
  <dc:language>en-US</dc:language>
  <cp:lastModifiedBy>Eric Shek</cp:lastModifiedBy>
  <cp:lastPrinted>1998-01-06T15:42:00Z</cp:lastPrinted>
  <dcterms:modified xsi:type="dcterms:W3CDTF">1998-01-10T06:17:00Z</dcterms:modified>
  <cp:revision>2</cp:revision>
  <dc:subject/>
  <dc:title>MICRONICS COMPUTERS, INC</dc:title>
</cp:coreProperties>
</file>