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!!!! IMPORTANT NOTES BEFORE PROGRAMMING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 This BIOS is a Plug 'n Play BIOS, and has to be used with SST or Win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 Memory.  If this BIOS is programmed in EPROM or other b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 Memory (not SST nor Winbond), there will be a problem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 RESTA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If your on-board BIOS is AMI BIOS and you want to program the Awar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to the on-board BIOS, you must use the "AMI" flas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: AMIFL530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3: If your on-board BIOS is Award BIOS and you want to program the AM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to the on-board BIOS, you must use the "AWARD" flas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: AWDFL52B.EX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use the AMI FLAS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used to program a new BIOS into a Flash memory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first that the BIOS installed in your mainboard is Flas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urn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oot up clean, bypassing your 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n, run the AMI FLASH UTILI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:\&gt;AMI_FLASH UTILITY_FILE BIO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: C:\&gt;AMIFL530 A37A.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ming screen will be shown.  At the bottom of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essag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"Y" to Continue, "N"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N" if you do not want to continue programming the new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Y" if you want to continue programming the new BIOS.  The new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be programmed.  When it has finished programming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sh EPROM Program Successful.  Press Any Key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uccessfully programmed the new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use the AWARD FLAS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used to program a new BIOS into a Flash memory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first that the BIOS installed in your mainboard is Flas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urn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oot up clean, bypassing your 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n, run the AWDFLASH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          C:\&gt;AWDFL5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ming screen will be shown.  You will prompt to en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 t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          WF73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 of the screen, the following messag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you want to save BIOS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N" if you do not want to save the old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Y" if you want to save the old BIOS.  Enter file name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 to sav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aving the old BIOS, the following message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you sure to program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N" if you do not want to program the new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Y" if you want to continue programming the new BIOS.  The new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be programmed.  When it has finished programming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sh EPROM Program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uccessfully programmed the new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