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F O X - I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2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equipment generates and uses radio frequency energy and if not installed and used properly, that is, in strict accordance with the manufacturer's instructions, may cause interference with radio and television reception.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b/>
        <w:t>To achieve optimum performance, enable '0 Wait State option' and 'Main BIOS shadow' in the CMOS Setu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b/>
        <w:t>For 1MB memory configuration, enable the 'Memory relocation' option in the CMOS Setup; this will allow the 384KB to be used as extended memo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b/>
        <w:t>Do not try to enable 'Fast I/O BUS speed' in the CMOS Setup unless you are sure that the peripherals are capable of operating at high spe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b/>
        <w:t xml:space="preserve">Electronic components are sensitive to dust and dirt.  Do inspect and clean the computer system regularly.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b/>
        <w:t>Turn off the power whenever you install or remove any connector, memory module and add-on card.  Before turning on the power, make sure that all the connectors, memory modules and add-on cards are well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b/>
        <w:t>After power is on, please wait for a minute.  The system BIOS are going through a self-test during this period and nothing is shown on the screen.  After the self-test, the system BIOS will initialize the display adaptor and messages will be show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ab/>
        <w:t>The SIMM sockets are fragile device.  Do not force the SIMM modules into the sockets.  It may break the locking latch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covers the necessary information to operate the FOX-II system board.  In-depth explanations of the functions of the motherboard are provided.  The table of contents gives detailed information about the arrangement of this manual.  The system BIOS setup is further discussed in the appendi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technical information provided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compose of 4 chapters,  chapter 1 contains a brief introduction of FOX-II motherboard.  In the chapter 2, specifications and functions of FOX-II are discussed.  It also outlines many advanced features of the CPU and the system architecture.  Chapter 3 deals with the installation of coprocessor, DRAM modules, jumpers and the memory configurations.  Technical information is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further described in the appendix A.  All setup procedures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FOX-II is available in two versions, 12MHz and 16MHz; which are further classified into 2 categories - with or without memory modules.  Features and functions described in the manual is identical for each version except for their operating frequencies and memory configuration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1</w:t>
        <w:tab/>
        <w:tab/>
        <w:t>INTRODUCTION</w:t>
        <w:tab/>
        <w:tab/>
        <w:tab/>
        <w:t>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2</w:t>
        <w:tab/>
        <w:tab/>
        <w:t>GENERAL FEATURES</w:t>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ab/>
        <w:t>2-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ab/>
        <w:t>2-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ab/>
        <w:t>2-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Subsystem </w:t>
        <w:tab/>
        <w:tab/>
        <w:tab/>
        <w:tab/>
        <w:tab/>
        <w:t>2-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ab/>
        <w:t>2-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3</w:t>
        <w:tab/>
        <w:tab/>
        <w:t>INSTALLING COMPONENTS</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80287 Math Coprocessor</w:t>
        <w:tab/>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 Configuration</w:t>
        <w:tab/>
        <w:tab/>
        <w:t>3-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ab/>
        <w:t>3-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4</w:t>
        <w:tab/>
        <w:tab/>
        <w:t>TECHNICAL INFORMATION</w:t>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ab/>
        <w:t>4-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ab/>
        <w:t>4-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ab/>
        <w:t>4-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ab/>
        <w:t>4-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ab/>
        <w:t>4-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ab/>
        <w:t>4-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A</w:t>
        <w:tab/>
        <w:tab/>
        <w:t>SYSTEM BIOS</w:t>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Test Bypass</w:t>
        <w:tab/>
        <w:tab/>
        <w:tab/>
        <w:tab/>
        <w:t>A-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b/>
        <w:t>A-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 Options</w:t>
        <w:tab/>
        <w:tab/>
        <w:tab/>
        <w:tab/>
        <w:t>A-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iting CMOS Setup</w:t>
        <w:tab/>
        <w:tab/>
        <w:tab/>
        <w:tab/>
        <w:t>A-1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unning AMI BIOS Diagnostic</w:t>
        <w:tab/>
        <w:tab/>
        <w:t>A-1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B</w:t>
        <w:tab/>
        <w:t>OPERATION &amp; MAINTENANCE</w:t>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C</w:t>
        <w:tab/>
        <w:t>SYSTEM BOARD LAYOUT</w:t>
        <w:tab/>
        <w:tab/>
        <w:t>C-1</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RODU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FOX-II system board is a cost-effective, mid-range performance system board that is designed for PC/AT compatible application.  It offers an increased power and flexibility architecture by supporting 80286 processor speeds up to 16 MHz. </w:t>
      </w:r>
      <w:r>
        <w:rPr>
          <w:rFonts w:eastAsia="TmsRmn 10pt (B)" w:cs="TmsRmn 10pt (B)" w:ascii="TmsRmn 10pt (B)" w:hAnsi="TmsRmn 10pt (B)"/>
          <w:i/>
          <w:iCs/>
          <w:color w:val="000000"/>
          <w:sz w:val="20"/>
          <w:szCs w:val="20"/>
        </w:rPr>
        <w:t>(See NOTE on PREFA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For the memory system, it is configurable from 256K to 4</w:t>
      </w:r>
      <w:r>
        <w:rPr>
          <w:rFonts w:eastAsia="TmsRmn 10pt (B)" w:cs="TmsRmn 10pt (B)" w:ascii="TmsRmn 10pt (B)" w:hAnsi="TmsRmn 10pt (B)"/>
          <w:color w:val="000000"/>
          <w:sz w:val="20"/>
          <w:szCs w:val="20"/>
        </w:rPr>
        <w:t xml:space="preserve"> MByte of DRAMs on the system board with true "0" wait state DRAM accesses.  Hardware EMS is implemented with 4 registers.  In addition to it, System and Video shadowing features are also supported in 16K blocks.  It is also optimized to allow mixing of DRAM types to give end user the maximum flexibility in choosing the correct DRAM capacity for their applications.  This flexibility in configuration allows you to select an ideal cost/performance combin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 is a fully PC/AT compatible system board implemented with a highly integrated chip sets to provide high performance, reliability and compatibility.    This means that virtually all the hardware and software that is available for the PC/AT can also be run on a system you build around the FOX-II system.  It supports MS-DOS, Xenix, Unix and all PC/AT application programs.  Users can run applications designed for the PC/AT on FOX-II without any modification.  Multi-tasking and multi-user capabilities are fully functional on this system board.</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switching of CPU between protected and real mode, a special feature known as 'OS/2 Optimization' is also incorporated.  Otherwise known as 'Hot Reset and Fast A20 Gate', this feature provides an unique method to handle the mode switching which will improve the performance for advanced operating system and expanded memory manager appl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he FOX-II provides standard ISA expansion bus connectors so that add-on cards developed for the PC/AT will be fully functional.  On-board power good generator is also implemented to ensure the reliability of the system and is capable of working with any power suppli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 system is the perfect choice for general business applications involving spreadsheet, word processing, database, presentation graphics, telecommunications and network workstation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Subsystem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6 CPU</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al 80287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ubsystem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B using 1M SIMMs</w:t>
      </w:r>
    </w:p>
    <w:p>
      <w:pPr>
        <w:pStyle w:val="Normal"/>
        <w:tabs>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B using 256Kbx4 DRAM chips or 256K SIM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upport memory mixing of 256K and 1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shad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Video BIOS shadow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EMS implement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28K or 256K Eprom BIOS space </w:t>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or 1 wait state selectable</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16-bit expansion slo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expansion slo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S/2 Optimization (Fast A20 gate and fast rese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test circui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The 80286 is an advanced, high-performance microprocessor with specially optimized capabilities for multiple user and multi-tasking systems.  The 80286 has built-in memory protection that supports operating system and task isolation as well as program and data privacy within tasks.  The 80286 includes memory management capabilities that map 2</w:t>
      </w:r>
      <w:r>
        <w:rPr>
          <w:rFonts w:eastAsia="TmsRmn 10pt (B)" w:cs="TmsRmn 10pt (B)" w:ascii="TmsRmn 10pt (B)" w:hAnsi="TmsRmn 10pt (B)"/>
          <w:color w:val="000000"/>
          <w:sz w:val="20"/>
          <w:szCs w:val="20"/>
          <w:vertAlign w:val="superscript"/>
        </w:rPr>
        <w:t>30</w:t>
      </w:r>
      <w:r>
        <w:rPr>
          <w:rFonts w:eastAsia="TmsRmn 10pt (B)" w:cs="TmsRmn 10pt (B)" w:ascii="TmsRmn 10pt (B)" w:hAnsi="TmsRmn 10pt (B)"/>
          <w:color w:val="000000"/>
          <w:sz w:val="20"/>
          <w:szCs w:val="20"/>
        </w:rPr>
        <w:t xml:space="preserve"> (one gigabyte) of virtual address space per task into 2</w:t>
      </w:r>
      <w:r>
        <w:rPr>
          <w:rFonts w:eastAsia="TmsRmn 10pt (B)" w:cs="TmsRmn 10pt (B)" w:ascii="TmsRmn 10pt (B)" w:hAnsi="TmsRmn 10pt (B)"/>
          <w:color w:val="000000"/>
          <w:sz w:val="20"/>
          <w:szCs w:val="20"/>
          <w:vertAlign w:val="superscript"/>
        </w:rPr>
        <w:t>24</w:t>
      </w:r>
      <w:r>
        <w:rPr>
          <w:rFonts w:eastAsia="TmsRmn 10pt (B)" w:cs="TmsRmn 10pt (B)" w:ascii="TmsRmn 10pt (B)" w:hAnsi="TmsRmn 10pt (B)"/>
          <w:color w:val="000000"/>
          <w:sz w:val="20"/>
          <w:szCs w:val="20"/>
        </w:rPr>
        <w:t xml:space="preserve"> bytes (16 megabytes) of physical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is upward compatible with 8086 and 8088 software.  Using 8086 real address mode, the 80286 is object code compatible with existing 8086,88 software.  In protected virtual address mode, the 80286 is source code compatible with 8086, 88 software and may require upgrading to use virtual addresses supported by the 80286's integrated memory management and protection mechanism.  Both modes operate at full 80286 performance and execute a superset of the 8086 and 88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provides special operations to support the efficient implementation and execution of operating systems.  For example, one instruction can end execution of one task, save its state, switch to a new task, load segment-not-present exception and restartable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6 operates in two modes: protected virtual address and real addres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rtual Address Mod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rtual address mode provides a 1-gigabyte virtual address space mapped onto a 16 megabyte physical address space.  Virtual address space is larger than physical address space, and the use of a virtual address that does not map to a physical address location will cause a restartable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ode uses 32-bit pointers that consist of a 16-bit selector and offset components.  The selector specifies an index into a memory-resident table, and the 24 bit base address of the desired segment is obtained from the memory table.  A 16-bit offset is added to the segment base address to form the physical address.  The microprocessor automatically references the tables whenever a segment register is loaded with a selector.  Instructions that load a segment register will refer to the memory-based tables without additional program support.  The memory-based tables contain 8-byte values called descriptor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Address Mod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ode, physical memory is a contiguous array of up to 1 megabyte.  The selector portion of the pointer is interpreted as the upper 16 bits of a 20-bit address, and the remaining 4 bits are set to zero.  This mode of operation is compatible with the 8088 and 8086.</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gments in this mode are 64KB in size and may be read, written or executed.  An interrupt may occur if data operands or instructions attempt to wrap around the end of a segment.  In this mode, the information contained in the segment does not use the full 64KB, and the unused end of the segment may be overlay by another segment to reduce physical memory requirement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7 Math Coprocessor enables the FOX-II system to perform high-speed arithmetic, logarithmic functions, and trigonometric operations with extreme accurac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processor works in parallel with the microprocessor.  The parallel operation decrease operating time by allowing the coprocessor to do mathematical calculations while the microprocessor continues to do other fun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287 Math Coprocessor is an extension to the 80286 microprocessor architecture.  When combined with the 80286 microprocessor the 80287 dramatically increases the processing speed of computer application software which utilize mathematical operations.  This makes an ideal computer workstation platform for applications such as financial modelling and spreadsheet, CAD/CAM, or graphic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adds over seventy mnemonics to the 80286 microprocessor instruction set.  Specific 80287 math operations include logarithmic arithmetic, exponential, and trigonometric functions.  The 80287 supports integer, extended integer, floating point and BCD data formats, and fully conforms to the ANSI/IEEE floating point standar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ematics Coprocessor, 80287 is treated as an I/O device through I/O port address hex 0F8, 0FA and 0FC.  The microprocessor sends OP codes and operands through these I/O ports.  The microprocessor also receives and stores results through the same I/O ports.  The "BUSY" signal generated by the coprocessor signi</w:t>
        <w:softHyphen/>
        <w:t>fies to the microprocessor to wait until the coprocessor has finished execut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describe the mathematics coprocessor control por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i/>
          <w:iCs/>
          <w:color w:val="000000"/>
          <w:sz w:val="20"/>
          <w:szCs w:val="20"/>
        </w:rPr>
        <w:t>0F0</w:t>
      </w:r>
      <w:r>
        <w:rPr>
          <w:rFonts w:eastAsia="TmsRmn 10pt (B)" w:cs="TmsRmn 10pt (B)" w:ascii="TmsRmn 10pt (B)" w:hAnsi="TmsRmn 10pt (B)"/>
          <w:color w:val="000000"/>
          <w:sz w:val="20"/>
          <w:szCs w:val="20"/>
        </w:rPr>
        <w:tab/>
        <w:t>The latched Mathematics Coprocessor busy signal can be cleared with an 8- bit, Out command, to port F0.  The coprocessor will latch "BUSY", if it asserts its error signal.  Data output should be zero.</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i/>
          <w:iCs/>
          <w:color w:val="000000"/>
          <w:sz w:val="20"/>
          <w:szCs w:val="20"/>
        </w:rPr>
        <w:t>0F1</w:t>
      </w:r>
      <w:r>
        <w:rPr>
          <w:rFonts w:eastAsia="TmsRmn 10pt (B)" w:cs="TmsRmn 10pt (B)" w:ascii="TmsRmn 10pt (B)" w:hAnsi="TmsRmn 10pt (B)"/>
          <w:color w:val="000000"/>
          <w:sz w:val="20"/>
          <w:szCs w:val="20"/>
        </w:rPr>
        <w:tab/>
        <w:t>The Mathematics Coprocessor will reset to real address mode which is in the 8087 compatible if an 8- bit Out command is sent to port F1. Again, the data output should be zero.</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 features zero wait-state DRAM accesses in a design which supports up to 4 MByte of DRAM on the system board.  This feature improve performance significantly relative to the conventional PC/AT design.  User can configure the DRAM for the one-wait/zero-wait option.  This flexibility in configuration allows you to select an ideal cost/performance combin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LIM EMS is supported using 4 register sets for software applications which require expansion memory.  Hardware EMS can also be disabled allowing the use of software "Limulators" for maximum flexibility.  Expanded memory provides usable memory beyond DOS's 640K limit.  DOS application programs that conform to the EMS (such as the latest versions of 1-2-3, Symphony, Framework II, SuperCalc3) can use expanded memory.  If you use DOS application programs, it would be most desirable to use E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ology that loads system BIOS and/or video BIOS from the low speed EPROM/ROM directly into fast DRAM during boot-up of the comput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ecution of the BIOS then will have significant improvement because access to DRAM is much faster than RO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OS is shadowed in 16K blocks in the range of C0000 to FFFFF.  In the case that 1M of memory is installed, it also support relocation of memory from address A0000 to address FFFFF that are not used in shadowing to above 1M.  The following table shows the various shadowing and relocation combina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326"/>
        <w:gridCol w:w="2061"/>
        <w:gridCol w:w="1399"/>
      </w:tblGrid>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nge Relocated</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location Range</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shadowing</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0000-FFFFF</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4K</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0000-</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0000-BFFFF</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0000-</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0000-CFFFF</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K</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0000-</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0000-DFFFF</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0000-</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0000-EFFFF</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K</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0000-CFFF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0000-FFFFF</w:t>
            </w:r>
          </w:p>
        </w:tc>
        <w:tc>
          <w:tcPr>
            <w:tcW w:w="2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0000-EFFF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0000-EFFFF</w:t>
            </w:r>
          </w:p>
        </w:tc>
        <w:tc>
          <w:tcPr>
            <w:tcW w:w="13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FOX-II system is exactly designed with this capability in mind.  It has the capability of communicating with I/O peripherals at 8MHz or slower while maintaining high speed for system op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SYSTEM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FOX-II is designed to be compatible with standard AT bus.  All the expansion cards conformed to the standard AT bus can be used in FOX-II without problem.</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COMPONEN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287.  If you make a mistake, you could damage the 80287 or your comput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287 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287 Math coprocessor should match that of the system speed for a optimum and reliable operation.  Refer to the table below to determine the correct speed rating of the 80287.</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08" w:type="dxa"/>
        <w:jc w:val="left"/>
        <w:tblInd w:w="720" w:type="dxa"/>
        <w:tblLayout w:type="fixed"/>
        <w:tblCellMar>
          <w:top w:w="55" w:type="dxa"/>
          <w:left w:w="55" w:type="dxa"/>
          <w:bottom w:w="55" w:type="dxa"/>
          <w:right w:w="55" w:type="dxa"/>
        </w:tblCellMar>
      </w:tblPr>
      <w:tblGrid>
        <w:gridCol w:w="1952"/>
        <w:gridCol w:w="235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7-10</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Hz System</w:t>
            </w:r>
          </w:p>
        </w:tc>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287-8</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computer can be damaged by static discharge.  You're less likely to discharge static electricity if you ground yourself by touching the metal on your computer before you begin install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d the 80287 socket on your computer's system board.  The socket has 20 holes on each side, and is located at 'U16' beside the 80286 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ign the 80287 so that its notch matches up with the notch on the socket.  Before you install the 80287, verify that its pins match up with the holes in the socket.  If they don't, align the pins by laying the 80287 on its side on a table and gently pressing its top edge (not the pins).  Repeat for the other row of pi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are sure the pins are aligned correctly, press firmly and evenly on the 80287 to "seat" the pins in the socket.  Carefully examine the 80287's pins.  Look for any pins that are bent under or out.  If you find bent pins, remove the 80287, gently straighten them, and insert the chip agai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llustration are given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detect the coprocessor upon power up.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FOX-II offers a flexible memory configuration.  There are 2 memory banks available, these  memory banks are referenced as BANK 0 and BANK 1 in the motherboard.  </w:t>
      </w:r>
      <w:r>
        <w:rPr>
          <w:rFonts w:eastAsia="TmsRmn 10pt (B)" w:cs="TmsRmn 10pt (B)" w:ascii="TmsRmn 10pt (B)" w:hAnsi="TmsRmn 10pt (B)"/>
          <w:i/>
          <w:iCs/>
          <w:color w:val="000000"/>
          <w:sz w:val="20"/>
          <w:szCs w:val="20"/>
        </w:rPr>
        <w:t>(See Appendix C for the motherboard layout)</w:t>
      </w:r>
      <w:r>
        <w:rPr>
          <w:rFonts w:eastAsia="TmsRmn 10pt (B)" w:cs="TmsRmn 10pt (B)" w:ascii="TmsRmn 10pt (B)" w:hAnsi="TmsRmn 10pt (B)"/>
          <w:color w:val="000000"/>
          <w:sz w:val="20"/>
          <w:szCs w:val="20"/>
        </w:rPr>
        <w:t xml:space="preserve">  User has the option of either using DIP type DRAM or SIMM type memory modules.  Still if the user prefers, he could use both types together.  That means you could use DIP and SIMM type memory at the same time.  Please note that however, you cannot install both memory types marked with the same bank reference.  For example if you had already installed DIP memory into 'BANK 0', you can no longer install SIMM into the SIMM socket referenced as 'BANK 0'.</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as 2 SIMMs modules or 6 DIP memory chips (4x44256 + 2x41256).  For the SIMM memory, user can install 256K and/or 1M SIMM; therefore it has a maximum memory capacity of 4 Megabytes.  On the other hand; if purely DIP DRAM are used, it will allow up to 1 Megabytes of memory.  The DIP DRAM are organized in 2 banks as shown below:</w:t>
      </w:r>
      <w:r>
        <w:br w:type="page"/>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p Memory Configuration</w:t>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69"/>
        <w:gridCol w:w="2736"/>
        <w:gridCol w:w="1381"/>
      </w:tblGrid>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Bank</w:t>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Location</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ize</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5, U6, U9, U10</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 U2 (parity)</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7, U8, U11, U12</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4464*</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7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3, U4 (parity)</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4164*</w:t>
            </w:r>
          </w:p>
        </w:tc>
      </w:tr>
    </w:tbl>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For the special case of 640K memory configuration, use the combination of 4464/4164 DRAM size in 'BANK 1' for a more cost/effective solu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1,U2 &amp; U3,U4 are the parity bits for BANK 0 and BANK 1 respectively.  These sockets can be left blank if parity checking logic is not desirable.</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combinations of DRAM types you may consider.  So, a basic system can be equipped with fewer memory and later more memory can be installed when upgrading the system.   As a typical case, a basic system can be equipped with 512 Kbyte memory using 256K DIP DRAM and then memory size is later increased to 2.5 Megabytes by putting another 2 banks of 1M SIMM.  The memory size is detected automatically by system BIOS and indicated during memory test after power up.  No switches or jumpers are required to be set for the memory size and DRAM type.</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on next table.  The table shows the memory configuration available for each possible memory map.</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94"/>
        <w:gridCol w:w="1794"/>
        <w:gridCol w:w="2198"/>
      </w:tblGrid>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 Memory</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 *</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M</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21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This is a special case where memory relocation is available, the 384K of memory between 640K and 1M can be remapped between 1M and 1.384M as extended memory or can be used for EMS and Shadow RAM.</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chips on the modules should be facing the sockets of the DIP memory.  See the following page for the correct orientation of the memory module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P4 is connected to the turbo switch of the case panel.  This controls the operation mode between turbo and normal mode,  it will toggle between the 2 modes when pressed.</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jumpers in the motherboard that allow the user to select the desired system configuration.  The following tables show the function and default settings of these jumper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OM Size</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174" w:type="dxa"/>
        <w:jc w:val="left"/>
        <w:tblInd w:w="0" w:type="dxa"/>
        <w:tblLayout w:type="fixed"/>
        <w:tblCellMar>
          <w:top w:w="55" w:type="dxa"/>
          <w:left w:w="55" w:type="dxa"/>
          <w:bottom w:w="55" w:type="dxa"/>
          <w:right w:w="55" w:type="dxa"/>
        </w:tblCellMar>
      </w:tblPr>
      <w:tblGrid>
        <w:gridCol w:w="1280"/>
        <w:gridCol w:w="2894"/>
      </w:tblGrid>
      <w:tr>
        <w:trPr/>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2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 Size</w:t>
            </w:r>
          </w:p>
        </w:tc>
      </w:tr>
      <w:tr>
        <w:trPr/>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256 *</w:t>
            </w:r>
          </w:p>
        </w:tc>
      </w:tr>
      <w:tr>
        <w:trPr/>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8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128</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226" w:type="dxa"/>
        <w:jc w:val="left"/>
        <w:tblInd w:w="0" w:type="dxa"/>
        <w:tblLayout w:type="fixed"/>
        <w:tblCellMar>
          <w:top w:w="55" w:type="dxa"/>
          <w:left w:w="55" w:type="dxa"/>
          <w:bottom w:w="55" w:type="dxa"/>
          <w:right w:w="55" w:type="dxa"/>
        </w:tblCellMar>
      </w:tblPr>
      <w:tblGrid>
        <w:gridCol w:w="1213"/>
        <w:gridCol w:w="301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rt</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GA, EGA or VGA </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Note :  * factory setting</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Power LED &amp; Ext-Lock connector </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Power LED &amp; Ext-Lock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LED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Switch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Speaker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 8 - External Battery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ECHNICAL INFORMATION</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FOX-II and is intended for advanced users interested in the basic design and operation of FOX-II.</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3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40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96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Memory</w:t>
            </w:r>
          </w:p>
        </w:tc>
      </w:tr>
    </w:tbl>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address hex 000 to 0FF are reserved for the system board I/O. </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 has three programmable timer/counters which are build-in in the chipset and they are defined as channels 0 through 2:</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Note :</w:t>
        <w:tab/>
        <w:t>Channel 1 is programmed to generate a 15-micro-second period signal.</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FOX-II. The following shows the interrupt-level assignments in decreasing priority.</w:t>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872" w:leader="none"/>
          <w:tab w:val="left" w:pos="208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73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73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73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736"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MOS RAM Chip (146818) contains the real-time clock and 64 bytes of CMOS RAM, it keeps configuration information when power is off.  Upon you turn the system power on, CMOS will load the recorded configuration into the system so that the system can function in the right track with the equipped devices.  However, if you haven't configured the CMOS, or the battery which supports the power to the CMOS is weaken, you need to redefine the necessary parameters whenever the system is boot up.  The following page shows the CMOS RAM addresse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These bytes are not included in the checksum calculation and are not part of the configuration recor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03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05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08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09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X-II provides six expansion slots, four of which are 16-bit and two are 8-bit expansion sl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JA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85" w:type="dxa"/>
        <w:jc w:val="left"/>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5" w:type="dxa"/>
        <w:jc w:val="left"/>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1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2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4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6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7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ND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80286 microprocessor.  Each BIOS entry point is available through its own interru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 turn on the power of your FOX-II system, the system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it is the first time that the computer is started up, you will need to configure the system by telling the SETUP program what hardware configuration your system contai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is a program that resides in the BIOS and is called up everytime the system boots up.  It lets you specify your system's configuration of diskette drives, hard disk drives, video display, memory, date and time.  The AMI BIOS SETUP provides a one-screen interactive equipment and machine  configuration setup.  It can be run after the system has been turned on and the memory test is finished or has been escaped.  The SETUP program is built-in, you do not need a diskette to use 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FOX-II is already installed in a working system, you will not need to use the SETUP program  unless the configuration already recorded in the on-board CMOS RAM is lost or a change is made in your system hardware configuration.  If the information is lost due to loss of battery power, you will need to reenter the configuration.</w:t>
      </w:r>
      <w:r>
        <w:br w:type="page"/>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TEST BYPASS</w:t>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system is powered on or after a reset, the BIOS performs diagnostics of the system and displays the size of the memory being tested.</w:t>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you can bypass the memory test by pressing the &lt;ESC&gt; key.  This option would be useful when the memory on the system is quite large.  You may hit the &lt;ESC&gt; key when the message following message appears on the screen:</w:t>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ESC&gt; Key to bypass MEMORY test</w:t>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recommended to complete the memory test.  The total memory size is displayed after the memory test.</w:t>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types of errors reported by beep sounds.  One is conveyed as one long beep followed by a number of short beeps.  The meanings of the errors are as below :-</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490"/>
        <w:gridCol w:w="3296"/>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rt Beep Count</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aning</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Failure</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Adapter Failure</w:t>
            </w:r>
          </w:p>
        </w:tc>
      </w:tr>
    </w:tbl>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ther type of errors are serious failure and are conveyed as a number of beep and repeated infinitely.</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93"/>
        <w:gridCol w:w="409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ep Count</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aning</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Refresh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se 64K Byte Memory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 - Gate A20</w:t>
            </w:r>
          </w:p>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Mode Exception Err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BIOS Checksum Failure</w:t>
            </w:r>
          </w:p>
        </w:tc>
      </w:tr>
    </w:tbl>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imilar to below.</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  </w:t>
      </w:r>
      <w:r>
        <w:rPr>
          <w:rFonts w:eastAsia="TmsRmn 10pt (B)" w:cs="TmsRmn 10pt (B)" w:ascii="TmsRmn 10pt (B)" w:hAnsi="TmsRmn 10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Main Processor</w:t>
        <w:tab/>
        <w:t>:</w:t>
        <w:tab/>
        <w:t>802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Numeric Processor</w:t>
        <w:tab/>
        <w:t>:</w:t>
        <w:tab/>
        <w:t>None</w:t>
        <w:tab/>
        <w:tab/>
        <w:t>Ext. Memory Size</w:t>
        <w:tab/>
        <w:t>:</w:t>
        <w:tab/>
        <w:t>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ROM-BIOS Date</w:t>
        <w:tab/>
        <w:t>:</w:t>
        <w:tab/>
        <w:t>6/13/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sectPr>
          <w:headerReference w:type="even" r:id="rId31"/>
          <w:headerReference w:type="default" r:id="rId32"/>
          <w:footerReference w:type="even" r:id="rId33"/>
          <w:footerReference w:type="default" r:id="rId34"/>
          <w:type w:val="nextPage"/>
          <w:pgSz w:w="11906" w:h="16838"/>
          <w:pgMar w:left="1152"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gure out the cause of the problem at the early stage.</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The BIOS may be updated from time to time, the one you got may not be exactly as discussed; this section will also be updated as necessary.</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 instructions as they come up on the screen to complete the initial procedure.  The initial prompt on the screen tells you to press  the &lt;DEL&gt; key if you want to use the setup program.  It is displayed briefly just after the RAM test is run when you first turn on the system.  If it disappears before you have a chance to respond turn the system off and on again or reset the system and the message will reappear.  The initial screen prompt will be similar to:</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key if you want to run SETUP or DIAG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t &lt;DEL&gt; key to get into the Setup Mode.  (Note that &lt;DEL&gt; key will get you into the setup mode, only when the above message is displayed on the screen.)</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r pressing of the &lt;DEL&gt; key, the following message will appear on the screen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DIAGNOSTICS</w:t>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lt;Up&gt; and &lt;Down&gt; keys to highlight the selected item.  Highlight RUN CMOS SETUP for the SETUP program and press the &lt;Return&gt; key to enter this option.</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the BIOS version, a SETUP menu similar to below will appear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       </w:t>
      </w:r>
      <w:r>
        <w:rPr>
          <w:rFonts w:eastAsia="TmsRmn 10pt (B)" w:cs="TmsRmn 10pt (B)" w:ascii="TmsRmn 10pt (B)" w:hAnsi="TmsRmn 10pt (B)"/>
          <w:color w:val="000000"/>
          <w:sz w:val="16"/>
          <w:szCs w:val="16"/>
        </w:rPr>
        <w:t>CMOS SETUP (C) Copyright 1985-1990, American Megatrends Inc.,</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Date (mn/date/year)</w:t>
        <w:tab/>
        <w:t>:</w:t>
        <w:tab/>
        <w:t>Sun, Jul 1, 1990</w:t>
        <w:tab/>
        <w:tab/>
        <w:t>Base memory size</w:t>
        <w:tab/>
        <w:t>:</w:t>
        <w:tab/>
        <w:t>640 KB</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Time (hour/min/sec)</w:t>
        <w:tab/>
        <w:t>:</w:t>
        <w:tab/>
        <w:t>12  :  05  :  30</w:t>
        <w:tab/>
        <w:tab/>
        <w:tab/>
        <w:t>Ext. memory size</w:t>
        <w:tab/>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t>
        <w:tab/>
        <w:t>0 KB</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loppy Drive A:</w:t>
        <w:tab/>
        <w:t>:</w:t>
        <w:tab/>
        <w:t>1.2 MB, 5¼"</w:t>
        <w:tab/>
        <w:tab/>
        <w:tab/>
        <w:t>Numeric Processor</w:t>
        <w:tab/>
        <w:t>:</w:t>
        <w:tab/>
        <w:t>None</w:t>
      </w:r>
    </w:p>
    <w:p>
      <w:pPr>
        <w:pStyle w:val="Normal"/>
        <w:tabs>
          <w:tab w:val="clear" w:pos="720"/>
          <w:tab w:val="left" w:pos="216" w:leader="none"/>
          <w:tab w:val="left" w:pos="1872" w:leader="none"/>
          <w:tab w:val="left" w:pos="2088"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loppy Drive B:</w:t>
        <w:tab/>
        <w:t>:</w:t>
        <w:tab/>
        <w:t>1.44 MB, 3½"</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3845"/>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Cyln</w:t>
        <w:tab/>
        <w:t>Head</w:t>
        <w:tab/>
        <w:t>WPcom</w:t>
        <w:tab/>
        <w:t>LZone</w:t>
        <w:tab/>
        <w:t>Sect</w:t>
        <w:tab/>
        <w:t>Size</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ard Disk C: type</w:t>
        <w:tab/>
        <w:t>:</w:t>
        <w:tab/>
        <w:t>Not Installed</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ard Disk D: type</w:t>
        <w:tab/>
        <w:t>:</w:t>
        <w:tab/>
        <w:t>Not Installed</w:t>
      </w:r>
    </w:p>
    <w:p>
      <w:pPr>
        <w:pStyle w:val="Normal"/>
        <w:tabs>
          <w:tab w:val="clear" w:pos="720"/>
          <w:tab w:val="left" w:pos="216" w:leader="none"/>
          <w:tab w:val="left" w:pos="1872" w:leader="none"/>
          <w:tab w:val="left" w:pos="2088"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rimary Display</w:t>
        <w:tab/>
        <w:t>:</w:t>
        <w:tab/>
        <w:t>VGA or EGA</w:t>
      </w:r>
    </w:p>
    <w:p>
      <w:pPr>
        <w:pStyle w:val="Normal"/>
        <w:tabs>
          <w:tab w:val="clear" w:pos="720"/>
          <w:tab w:val="left" w:pos="216" w:leader="none"/>
          <w:tab w:val="left" w:pos="1872" w:leader="none"/>
          <w:tab w:val="left" w:pos="2088"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Keyboard</w:t>
        <w:tab/>
        <w:t>:</w:t>
        <w:tab/>
        <w:t>Installed</w:t>
        <w:tab/>
        <w:tab/>
        <w:t>Sun</w:t>
        <w:tab/>
        <w:t>Mon</w:t>
        <w:tab/>
        <w:t>Tue</w:t>
        <w:tab/>
        <w:t>Wed</w:t>
        <w:tab/>
        <w:t>Thu</w:t>
        <w:tab/>
        <w:t>Fri</w:t>
        <w:tab/>
        <w:t>Sat</w:t>
      </w:r>
    </w:p>
    <w:p>
      <w:pPr>
        <w:pStyle w:val="Normal"/>
        <w:tabs>
          <w:tab w:val="clear" w:pos="720"/>
          <w:tab w:val="left" w:pos="216" w:leader="none"/>
          <w:tab w:val="left" w:pos="1872" w:leader="none"/>
          <w:tab w:val="left" w:pos="2088"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ideo BIOS shadow</w:t>
        <w:tab/>
        <w:t>:</w:t>
        <w:tab/>
        <w:t>Enabled</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Scratch RAM option</w:t>
        <w:tab/>
        <w:t>:</w:t>
        <w:tab/>
        <w:t>1</w:t>
        <w:tab/>
        <w:t xml:space="preserve"> 1</w:t>
        <w:tab/>
        <w:t xml:space="preserve"> 2</w:t>
        <w:tab/>
        <w:t xml:space="preserve"> 3</w:t>
        <w:tab/>
        <w:t xml:space="preserve"> 4</w:t>
        <w:tab/>
        <w:t xml:space="preserve"> 5</w:t>
        <w:tab/>
        <w:t xml:space="preserve"> 6</w:t>
        <w:tab/>
        <w:t xml:space="preserve"> 7</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Main BIOS shadow</w:t>
        <w:tab/>
        <w:t>:</w:t>
        <w:tab/>
        <w:t>Enabled</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Fast I/O BUS Speed</w:t>
        <w:tab/>
        <w:t>:</w:t>
        <w:tab/>
        <w:t>Disabled</w:t>
        <w:tab/>
        <w:t xml:space="preserve"> 8</w:t>
        <w:tab/>
        <w:t xml:space="preserve"> 9</w:t>
        <w:tab/>
        <w:t>10</w:t>
        <w:tab/>
        <w:t>11</w:t>
        <w:tab/>
        <w:t>12</w:t>
        <w:tab/>
        <w:t>13</w:t>
        <w:tab/>
        <w:t>14</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O Wait State Option:</w:t>
        <w:tab/>
        <w:t>Enabled</w:t>
      </w:r>
    </w:p>
    <w:p>
      <w:pPr>
        <w:pStyle w:val="Normal"/>
        <w:tabs>
          <w:tab w:val="clear" w:pos="720"/>
          <w:tab w:val="left" w:pos="216" w:leader="none"/>
          <w:tab w:val="left" w:pos="1872" w:leader="none"/>
          <w:tab w:val="left" w:pos="2088"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Memory Relocation</w:t>
        <w:tab/>
        <w:t>:</w:t>
        <w:tab/>
        <w:t>Enabled</w:t>
        <w:tab/>
        <w:t>15</w:t>
        <w:tab/>
        <w:t>16</w:t>
        <w:tab/>
        <w:t>17</w:t>
        <w:tab/>
        <w:t>18</w:t>
        <w:tab/>
        <w:t>19</w:t>
        <w:tab/>
        <w:t>20</w:t>
        <w:tab/>
        <w:t>21</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Month</w:t>
        <w:tab/>
        <w:t>:</w:t>
        <w:tab/>
        <w:t>Jan, Feb, ..........</w:t>
        <w:tab/>
        <w:t>Dec</w:t>
        <w:tab/>
        <w:t>22</w:t>
        <w:tab/>
        <w:t>23</w:t>
        <w:tab/>
        <w:t>24</w:t>
        <w:tab/>
        <w:t>25</w:t>
        <w:tab/>
        <w:t>26</w:t>
        <w:tab/>
        <w:t>27</w:t>
        <w:tab/>
        <w:t>28</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Date</w:t>
        <w:tab/>
        <w:t>:</w:t>
        <w:tab/>
        <w:t>01, 02, 03, ........</w:t>
        <w:tab/>
        <w:t>31</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16"/>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  </w:t>
      </w:r>
      <w:r>
        <w:rPr>
          <w:rFonts w:eastAsia="TmsRmn 10pt (B)" w:cs="TmsRmn 10pt (B)" w:ascii="TmsRmn 10pt (B)" w:hAnsi="TmsRmn 10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10pt (B)" w:hAnsi="TmsRmn 10pt (B)" w:eastAsia="TmsRmn 10pt (B)" w:cs="TmsRmn 10pt (B)"/>
          <w:color w:val="000000"/>
          <w:sz w:val="16"/>
          <w:szCs w:val="16"/>
        </w:rPr>
      </w:pPr>
      <w:r>
        <w:rPr/>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xml:space="preserve">╔═════════════════════════════════════════════╗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xml:space="preserve">║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p>
    <w:p>
      <w:p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                        │  │  │  │  │  │  │  ║</w:t>
      </w:r>
    </w:p>
    <w:p>
      <w:pPr>
        <w:sectPr>
          <w:headerReference w:type="even" r:id="rId39"/>
          <w:headerReference w:type="default" r:id="rId40"/>
          <w:footerReference w:type="even" r:id="rId41"/>
          <w:footerReference w:type="default" r:id="rId42"/>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16" w:leader="none"/>
          <w:tab w:val="left" w:pos="864" w:leader="none"/>
          <w:tab w:val="left" w:pos="1080" w:leader="none"/>
          <w:tab w:val="left" w:pos="2376"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24"/>
          <w:szCs w:val="24"/>
        </w:rPr>
      </w:pPr>
      <w:r>
        <w:rPr>
          <w:rFonts w:eastAsia="TmsRmn  8pt (B)" w:cs="TmsRmn  8pt (B)" w:ascii="TmsRmn  8pt (B)" w:hAnsi="TmsRmn  8pt (B)"/>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you have entered the SETUP menu, enter the date, time,  the primary display type, the floppy drive installed and the hard disk drive type (if installed).  The SETUP program will automatically determines your computer's memory configuration and displays it on the SETUP menu.</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 Convention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ield shown in reverse video is the current field, which is the one the user may changes.</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arrow keys to move the options.</w:t>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PgUp&gt; or &lt;PgDn&gt; to move bar inside settings menu.</w:t>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ENTER&gt; to select the options.</w:t>
      </w:r>
    </w:p>
    <w:p>
      <w:pPr>
        <w:pStyle w:val="Normal"/>
        <w:tabs>
          <w:tab w:val="clear" w:pos="720"/>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432" w:right="432"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lt;ESC&gt; key to abort and return to previous menu.</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if user settings do not allow system to startup, which happens if incorrect settings were made; the following steps should be taken:</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Turn off the computer.</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Hold &lt;INS&gt; key down.</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Turn on the computer.</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   When memory test begins, release &lt;INS&gt; key.</w:t>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bove procedure will clear the CMOS register hence allowing the BIOS to bring up the system with BIOS default values.</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OPTION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is a detail explanation of each CMOS Setup option.</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floppy disk drives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3-½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4 must be set according to this setting.  Otherwise, the BIOS will report error after self-tes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VIDEO BIOS SHADOW</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Shadow can be enabled /disabled in this particular option.  If the display card has no video ROM (as in the case of monochrome display card), there is no need to shadow the Video BIOS.  However, if you are using VGA or EGA card where there's video ROM, video accesses will be improved if video BIOS shadow is enabled.  You will not be able to enable this option if you have less than 1MB of system memor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is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En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7</w:t>
        <w:tab/>
        <w:t>SCRATCH 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ay require memory storage for certain functions and the storage can be allocated in two ways.  One way is to use the BIOS stack and another is to allocate a 1K bytes memory in the base memory.  Generally, the former option is appropriate.  If the hard disk type 47 is defined or if you run program like OS/2, select the option 2.</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8</w:t>
        <w:tab/>
        <w:t>MAIN BIOS SHADOW</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BIOS Shadow can be selected in this menu.  If you have system memory of 1MB or more, enable Main BIOS shadow for a more efficient system.  The Main BIOS will be shadow at F0000h.  You cannot enable this option if your system memory is less than 1MB.</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is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b)  En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9</w:t>
        <w:tab/>
        <w:t>Fast I/O BUS spe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provides a way to speed up the I/O operation, however care should be exercised in setting this option.  Make sure that the peripheral cards are capable of operating at high speed before making changes, otherwise problems could arise.  It is therefore strongly recommended that this option be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is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Enabled</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0</w:t>
        <w:tab/>
        <w:t>0 WAIT STATE OP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this feature, user can use a wide range of DRAM speed available.  If the user is using slow DRAM, disable this option; this will provide better timing margins for the DRAM.  If however high speed DRAM is available to the user, do enable this option; this will allow zero wait state memory access and improve the system performance significantly.  In that way, it is up to the user to determine the desired cost/performance effective syste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En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1</w:t>
        <w:tab/>
        <w:t>MEMORY RELOCA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system memory is 1 MByte, enable this feature.  In that case you can remap the 384KB memory so that the memory which is neither used as EMS nor shadow RAM can be used as extended memory.  Note that this option is applicable only for the 1 MByte memory configura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Enabl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BIOS Defaul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ING CMOS SETU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correct values to all of the SETUP options, you may now exit the SETUP program.  To do so, press &lt;ESC&gt; key to exit.  The following message will then appear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rite data into CMOS and exit (Y/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Y to update the data and exit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now performs a cold boot (equivalent to turning the power off and back on again), performs the memory test, and then tries to boot from the disk drive.  If your hard disk has not yet been initialized, be sure that you have a bootable DOS diskette in the A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AMI BIOS DIAGNOSTIC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initial procedures in the CMOS Setup until the following display is shown on the scree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DIAGNOSTICS</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lt;Up&gt; &amp; &lt;Down&gt; to move the highlight bar to select "RUN DIAGNOSTICS" and then press &lt;Enter&gt;.  A diagnostic menu will soon appear on the scree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Diagnostics provides an easy to operate screen-menu allowing inexperienced users to operate the program. Simply press &lt;Left&gt; or &lt;Right&gt; and &lt;Up&gt; or &lt;Down&gt; keys to move the highlight bar the option desir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agnostics program performs specialized tests on each of the following when instruc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 disk drive(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loppy disk drive(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Video adapter board and monito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rinter and Communication ports</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agnostics Option Menu</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note the following in the Diagnostics main menu:</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top line with title of the program, copyright message and the date and time in military format.</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OMDIAG Options Line with the devices/ adapters supported by the program.  They are: Hard Disk, Floppy disk, Keyboard, Video and Misc.  Each device option in the diagnostics option line has its own test option window which is displayed when the particular device is highligh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agnostics Option Window.  Below the diagnostics option line, the diagnostics option menu for that option is display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Help Window in Reverse Video specifying usage of keys.</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bottom line with a short Message describing the test under the Block Cursor.</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ERATION AND MAINTENANC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components of the FOX-II or computer components are static-sensitive devices and can be damaged by static discharges.  To prevent such damage,  the device may be wrapped in a conductive, anti-static bag; certain precautions should be taken before removing the device from its bags.   When installing or removing any add-on card, DRAM module or coprocessor, care should be taken when handling these devices.  Touch an unpaint metal part of your system unit (for example, the screws on the rear of the system unit) with one hand, then hold the component you are installing on the other hand.  This will place your body, the component, and the system unit at the same ground potential, preventing an accidental static discharge.  Be sure to handle circuit boards by the edges only and do not touch the component pins or solder joints.  Grasp diskette drives or fixed disk drives by their frames to avoid touching the circuit board.  Memory chips or co-processor should be held by their bodies only, not by their pins.</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7"/>
          <w:headerReference w:type="default" r:id="rId48"/>
          <w:footerReference w:type="even" r:id="rId49"/>
          <w:footerReference w:type="default" r:id="rId5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venting a problem is better than having to fix it after it has happened.  This is where cleanliness and proper operating procedures come into play.</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rflow is critical for proper operation.  The motherboard contains many high-speed components and they will generate heat during operation.  Other add-on cards and hard disk drive can also produce a lot of heat.  As a result, the temperature inside the computer system may be very high.  These boards require cool air to prevent a deadly heat build-up.  Be sure that all cooling vents in the front or sides of the computer are open and that air circulation is good.  Check the clearance at the back of the computer; the power supply contains a fan to blow air out of the case, make sure the fan is not blocked by cables or papers.  Don't push your computer flush against the wall; leave it some breathing space.  Heat can destroy computer chips.</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causing the add-on cards to work improperly.  Use a pencil eraser to clean the "golden finger" if dirt is found.</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system is air-cooled, dust can enter your system through the ventilation slots.  At least once a year, take the cover off your computer and vacuum the interior to remove accumulated dust.  Use a brush attachment on the vacuum and carefully go over all exposed parts.  To prevent dust from accumulating on the mother-board, installing all mounting plates on the rear of the case.  Regularly examine your system, and if necessary, vacuum the interior of the system with a miniature vacuum.</w:t>
      </w:r>
      <w:r>
        <w:br w:type="page"/>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LAYOUT</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55"/>
      <w:headerReference w:type="default" r:id="rId56"/>
      <w:footerReference w:type="even" r:id="rId57"/>
      <w:footerReference w:type="default" r:id="rId58"/>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