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 A N T H E R - I I</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 S X</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UNIX, XENIX, MR BIOS, AMI BIOS, INTEL, 386SX, 386 and 286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 :</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Be certain that the BIOS Setup is properly initialized before actual operation, otherwise performance degrade and/or reliability problem may resul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w:t>
        <w:tab/>
        <w:t>For optimum performance,  select "0 W/S" for DRAM Read &amp; Write Wait State under the "Advanced Chipset Setup" of the BIOS Setup Utilit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w:t>
        <w:tab/>
        <w:t>Never allow the "I/O-Bus Speed" to exceed 8.33MHz in the "Advanced Chipset Setup" unless you are so sure that the I/O cards installed are capable of running at such high speed.  (Refer to A-16 for detail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Turn off the power whenever you install or remove any connector, memory module and add-on card.  Before turning on the power, make sure that all the connectors, memory modules and add-on cards are well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covers the necessary information to operate the Panther-II system board.  In-depth explanations of the functions of the motherboard are provided.  The table of contents gives detailed information about the arrangement of this manual.  The system BIOS setup is further discussed in the appendix.</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Basic technical informations however, are also provided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compose of 4 chapters,  Chapter 1 contains a brief introduction of Panther-II motherboard.  In Chapter 2, specifications and functions of Panther-II are discussed.  It also outlines many advanced features of the CPU and the system architecture.  Chapter 3 deals with the installation of coprocessor, DRAM modules, jumpers and the memory configurations.  Technical information is provided in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further discussed in the appendix A.  Detailed setup procedures are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r>
    </w:p>
    <w:p>
      <w:pPr>
        <w:pStyle w:val="Normal"/>
        <w:tabs>
          <w:tab w:val="clear" w:pos="72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432"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nther-II is available in three operating speeds, 16Mhz, 20Mhz and 25Mhz.  Features and functions described in the manual is identical for both versions except for their operating frequenc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Subsystem</w:t>
        <w:tab/>
        <w:tab/>
        <w:tab/>
        <w:tab/>
        <w:tab/>
        <w:t>2-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80387SX Math Coprocessor</w:t>
        <w:tab/>
        <w:t>3-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 Configuration</w:t>
        <w:tab/>
        <w:tab/>
        <w:t>3-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8</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0</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9</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ab/>
        <w:t>SYSTEM BIOS</w:t>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b/>
        <w:t>A-4</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OPERATION &amp; MAINTENANCE</w:t>
        <w:tab/>
        <w:t>B-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B-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B-3</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SYSTEM BOARD LAYOUT</w:t>
        <w:tab/>
        <w:tab/>
        <w:t>C-1</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Panther-II system board is a high performance system board that represents a significant technological advance over the conventional 386SX designs.  It offers an increased power and flexibility architecture by supporting 80386SX processor speeds up to 25 Mhz </w:t>
      </w:r>
      <w:r>
        <w:rPr>
          <w:rFonts w:eastAsia="TmsRmn 10pt (B)" w:cs="TmsRmn 10pt (B)" w:ascii="TmsRmn 10pt (B)" w:hAnsi="TmsRmn 10pt (B)"/>
          <w:i/>
          <w:iCs/>
          <w:color w:val="000000"/>
          <w:sz w:val="20"/>
          <w:szCs w:val="20"/>
        </w:rPr>
        <w:t>(See NOTE on  preface)</w:t>
      </w:r>
      <w:r>
        <w:rPr>
          <w:rFonts w:eastAsia="TmsRmn 10pt (B)" w:cs="TmsRmn 10pt (B)" w:ascii="TmsRmn 10pt (B)" w:hAnsi="TmsRmn 10pt (B)"/>
          <w:color w:val="000000"/>
          <w:sz w:val="20"/>
          <w:szCs w:val="20"/>
        </w:rPr>
        <w:t>.  The design utilizes advanced main frame techniques such as two or four way interleaving along with high speed page mode capabilit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 offers an inexpensive entrance to 386-specific applications.  It combines the abilities of the 80386 and the 80286 machines.  Like an 80386 machine, it processes instructions internally in 32-bit chunks.  Like an 80286 machine, it operates with a 16-bit data bus and a 24-bit address bus.  This constructions allows the Panther-II system to run 386 software in essentially a 286 hardware environment.</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memory system, It supports up to 16 MByte of DRAMs on the system board.  System and Video shadowing features are supported on all 16K boundaries between 640K and 1M.  It is also optimized to allow mixing of DRAM types to give end user the maximum flexibility in choosing the correct memory capacity for their applications.  This flexibility in configuration allows you to select an ideal cost/performance combination.</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nther-II is a fully PC/AT compatible system board implemented with a highly integrated chip sets to provide high performance, reliability and compatibility.  It is based on the 386SX CPU which can access the world's largest existing microcomputer software base, including the growing 32-bit soft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switching of CPU between protected and real mode, a special feature known as 'OS/2 Optimization' is also incorporated.  This provides an unique method to handle the mode switching which will improve the performance for advanced operating system and expanded memory manager applic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garding to the issue of compatibility, Panther-II system is fully hardware and software compatible with associated PC-AT products.  This means that virtually all the hardware and software that is available for the PC/AT can also be run on a system you build around the Panther-II system.  It supports MS-DOS, Xenix, Unix and all PC/AT application programs.  Users can run applications designed for the PC/AT on Panther-II without any modification.  Multi-tasking and multi-user capabilities are fully functional on this system boar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he Panther-II provides standard ISA expansion bus connectors so that add-on cards developed for the PC/AT will be fully functional.  On-board power good generator is also implemented to ensure the reliability of the system and is capable of working with any power suppli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is a perfect choice for CAD/CAM workstation, file server and end user applications.  It is designed for the most advanced computer-based applications for today and in the future.</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386SX CPU</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al 80387SX Co-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B maximum using 4M SIMMs</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B using 256Kbx4 DRAM chip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Interleav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memory</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way and 4-way interleave mode</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eo BIOS shadow</w:t>
      </w:r>
    </w:p>
    <w:p>
      <w:p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 option</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clear" w:pos="720"/>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 Eprom BIOS</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16-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expansion slot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S/2 Optimization (Fast A20 gate and fast rese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test circuit</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0386SX Microprocessor is a 32-bit CPU with a 16-bit external data bus and a 24-bit external address bus.  The 386SX CPU brings the high-performance software of the Intel386 Architecture to mid-range systems.  It provides the performance benefits of a 32-bit programming architecture with the cost saving associated with 16-bit hardwar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is 100% object code compatible with the 386DX, 286 and 8086 microprocessors.  It provide 386DX based systems optimized for performance and 386SX CPU based systems optimized for cost, both sharing the same operating systems and application software.  Unlike the 286-based systems against which it competes, the 386SX inherits the 386's protected and virtual 8086 modes and internal 32-bit processing.</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ruction pipeling, high bus bandwidth, and a very high performance ALU ensure short average instruction execution times and high system throughput.  The 386SX CPU is capable of execution at sustained rates of 2.5-3.0 million instructions per secon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grated memory management unit (MMU) includes an address translation cache, advanced multi-tasking hardware, and a four-level hardware-enforced protection mechanism to support operating systems.  The virtual machine capability of the 386SX CPU allows simultaneous execution of applications from multiple operating systems such as MS-DOS and UNIX.</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SX is not only an enhanced version of 80286, but designed to overcome the deficiencies of 80286.  It allows you to make use of application software that a 286 just can't handle.  For example, a very important attribute of any multi-tasking/multi-user operating system is its ability to rapidly switch between tasks or processes.  The 386SX Microprocessor directly supports this operation by providing a task switch instruction in hardwar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has two modes of operation: Real Address Mode (Real Mode), and Protected Virtual Address Mode (Protected Mode).  Real Mode has the same base architecture as the 8086, but allows access to the 32-bit register set of the 386SX Micr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lete capabilities of the 386SX Microprocessor are unlocked when the processor operates in Protected Virtual Address Mode.  Protected Mode vastly increases the linear address space to four gigabytes and allows the running of virtual memory programs of almost unlimited size.  In addition, Protected Mode allows the 386SX Microprocessor to run all of the existing 386DX CPU, 80286 and 8086 CPU's software, while providing a sophisticated memory management and a hardware-assisted protection mechanism.  Protected Mode allows the use of additional instructions specially optimized for supporting multitasking operating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6SX Microprocessor also offers four levels of protection which are optimized to support a multi-tasking operating system and to isolate and protect user programs from each other and the operating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S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is an extension to the Intel 386 microprocessor architecture.  The combination of the 387SX with the 386SX Microprocessor dramatically increases the processing speed of computer application software which utilizes mathematical operations.  This makes an ideal computer workstation platform for applications such as financial modelling and spreadsheet, CAD/CAM, or graphic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Math CoProcessor adds over seventy mnemonics to the 386SX Microprocessor instruction set.  Specific 387SX math operations include logarithmic, arithmetic, exponentional, and trigonometric functions.  The 387SX supports integer, extended integer, floating point and BCD data formats, and fully conforms to the ANSI/IEEE floating point standard.  The math coprocessor offloads the complicated math functions from the CPU.  Therefore, it handles in one instruction what would have required many steps with the CPU.  So you can save time on your favourite spreadsheet, database, engineering, scientific and graphics package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387SX CoProcessor is object code compatible with  the 387DX and upward object code compatible from the 80287 and 8087 Math Co-processor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real-address mode and virtual-8086 mode, the 386SX Microprocessor and 387SX Math Coprocessor is completely upward compatible with software for the 8086/8087 and 80286/80287 real-address mode system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protected mode, the 386SX Microprocessor and 387SX Math Coprocessor is completely upward compatible with software for the 80286/80287 protected mode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ll modes, the 386SX Microprocessor and 387SX Math Coprocessor is completely compatible with software for the 386 Microprocessor/387 Math Coprocessor system.</w:t>
      </w:r>
      <w:r>
        <w:br w:type="page"/>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supports the use of 256K, 1M and 4M DRAMs device configurations for up to 16MB of on-board system memory.</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or 4 pieces of DIP DRAM.  Detailed operation of each is given in the following sections.</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  If all four banks are populated with same DRAMs, four-way interleaving automatically occurs.  If the four memory banks are not populated with same DRAMs, two-way interleaving occurs on pairs that are of the same type.</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ystem with three banks populated, the first two banks perform two-way interleave if they are of the same DRAM type.  Next table shows the automatic interleaving options that occur versus the number of populated banks.  In the table, Bank 0,1,2 and 3 are the designations for each of the four DRAM banks.  In the columns below these designators,  "Yes" or "No", indicate whether the bank is populated.</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322"/>
        <w:gridCol w:w="416"/>
        <w:gridCol w:w="2064"/>
        <w:gridCol w:w="471"/>
        <w:gridCol w:w="378"/>
        <w:gridCol w:w="2135"/>
      </w:tblGrid>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k</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Bank Address Mod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 Bank Address Mode</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3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0 and 1*</w:t>
            </w:r>
          </w:p>
        </w:tc>
        <w:tc>
          <w:tcPr>
            <w:tcW w:w="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 2 and 3*</w:t>
            </w:r>
          </w:p>
        </w:tc>
      </w:tr>
    </w:tbl>
    <w:p>
      <w:pPr>
        <w:pStyle w:val="Normal"/>
        <w:tabs>
          <w:tab w:val="left" w:pos="0"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is is for the case where Banks A and B contain different types of DRAMS.  If all four banks contain the same DRAM type then four-way interleaving is automatically activated.</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08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is not used at memory area 0D0000H:0EFFFFH, remapping is possible.  Then, local memory areas 0A0000H:0BFFFFH and 0D0000H:0EFFFFH (each 128K bytes) are mapped to the top of total memory for it to be used as extended memory.  Memory areas 0F0000H-0FFFFFH (system BIOS) and 0C0000H-0CFFFFH (video BIOS) are reserved for shadow RA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Panther-II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Clock and ready generation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Panther-II is designed to be compatible with standard AT bus.  All the expansion cards conformed to the standard AT bus can be used in Panther-II without problem.</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16 at the corner of the mother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left"/>
        <w:tblInd w:w="432"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5</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1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b/>
          <w:bCs/>
          <w:color w:val="000000"/>
          <w:sz w:val="20"/>
          <w:szCs w:val="20"/>
        </w:rPr>
        <w:t>SYSTEM MEMORY CONFIGURATION</w:t>
      </w: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DIP memory banks and two SIMM memory banks are available on Panther-II, these  memory banks are designated as BANK 0 to BANK 3 in the motherboard.  User has the option of either using DIP type DRAM or SIMM type memory modules.  Still if the user prefers, he could use both types together.  That means you could make use of DIP and SIMM type memory simultaneously.  Please note that however, you cannot install both memory types marked with the same bank reference.  For example if you had already installed DIP memory into 'BANK 0', you can no longer install SIMM into the memory modules referenced as 'BANK 0'.</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or 6 DIP memory chips (4x44256 + 2x41256).  For the SIMM memory, user can install 256K, 1M or 4M SIMM; therefore it has a maximum memory capacity of 16 Megabytes.  On the other hand; if purely DIP DRAM are used, it will allow up to 2 Megabytes of memory.  The DIP DRAM are organized in 4 banks as shown in next page :</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P DRAM Memory Organiz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69"/>
        <w:gridCol w:w="2611"/>
        <w:gridCol w:w="1506"/>
      </w:tblGrid>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Bank</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P Memory Location</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ize</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9, U40, U41, U42</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8, U37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3, U34, U35, U36</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2, U30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6, U27, U28, U29</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31, U24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w:t>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0, U21, U22, U23</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4256</w:t>
            </w:r>
          </w:p>
        </w:tc>
      </w:tr>
      <w:tr>
        <w:trPr/>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6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25, U19 (parity)</w:t>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256</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38,U37, U32,U30, U31,U24 &amp; U25,U19 are the parity bits for BANK 0 to BANK 3 respectively.  In normal situation, those bits are not needed and the parity checking logic can be disabled.  Hence, the user can left those sockets unpopulated and thus allowing you to minimize the system cos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combinations of DRAM types you may consider.  So, a basic system can be equipped with fewer memory and later more memory can be added when upgrading the system.  As a typical case, a basic system can be equipped with 2 Megabyte memory using 1MB SIMM and then memory size is later expanded to 10 Megabytes by putting another banks of 4M SIMM.  The memory size is detected automatically by system BIOS and indicated after power up.  No switches or jumpers are required to be set for the memory size and DRAM typ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Bank A is used when describing something that affects memory banks 0 and 1 as a set.  Similarly, Bank B is used to describe memory banks 2 and 3 as a se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450" w:type="dxa"/>
        <w:jc w:val="left"/>
        <w:tblInd w:w="0" w:type="dxa"/>
        <w:tblLayout w:type="fixed"/>
        <w:tblCellMar>
          <w:top w:w="55" w:type="dxa"/>
          <w:left w:w="55" w:type="dxa"/>
          <w:bottom w:w="55" w:type="dxa"/>
          <w:right w:w="55" w:type="dxa"/>
        </w:tblCellMar>
      </w:tblPr>
      <w:tblGrid>
        <w:gridCol w:w="725"/>
        <w:gridCol w:w="725"/>
        <w:gridCol w:w="725"/>
        <w:gridCol w:w="725"/>
        <w:gridCol w:w="818"/>
        <w:gridCol w:w="725"/>
        <w:gridCol w:w="1007"/>
      </w:tblGrid>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A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s</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rleave</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2</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3</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P</w:t>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r>
        <w:trPr/>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7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c>
          <w:tcPr>
            <w:tcW w:w="100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P3 should be connected to the turbo switch of the case panel, this toggles the operation mode between turbo and normal mode when press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a few jumpers in the motherboard that allow the user to select the desired system configuration.  The following tables show the function and default settings of these jumpe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Type</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 PGA</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ight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92" w:type="dxa"/>
        <w:jc w:val="left"/>
        <w:tblInd w:w="720" w:type="dxa"/>
        <w:tblLayout w:type="fixed"/>
        <w:tblCellMar>
          <w:top w:w="55" w:type="dxa"/>
          <w:left w:w="55" w:type="dxa"/>
          <w:bottom w:w="55" w:type="dxa"/>
          <w:right w:w="55" w:type="dxa"/>
        </w:tblCellMar>
      </w:tblPr>
      <w:tblGrid>
        <w:gridCol w:w="810"/>
        <w:gridCol w:w="3282"/>
      </w:tblGrid>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unct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taion *</w:t>
            </w:r>
          </w:p>
        </w:tc>
      </w:tr>
      <w:tr>
        <w:trPr/>
        <w:tc>
          <w:tcPr>
            <w:tcW w:w="8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P7 - Power Suppl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Panther-II and is intended for advanced users interested in the basic design and operation of Panther-II.</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has three build-in programmable timer/counters defined as channels 0 through 2 :</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Panther-II. The following shows the interrupt-level assignments in decreasing priority.</w:t>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656" w:leader="none"/>
          <w:tab w:val="left" w:pos="1872" w:leader="none"/>
          <w:tab w:val="left" w:pos="2160" w:leader="none"/>
          <w:tab w:val="left" w:pos="2880" w:leader="none"/>
          <w:tab w:val="left" w:pos="3600" w:leader="none"/>
          <w:tab w:val="left" w:pos="4104"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216"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s build-in for maintaining the time and date.  This subsystem also contains 114 bytes of RAM in addition to the Clock/Calender.   The Clock/Calendar information and RAM are kept active by connecting the device to an external battery when system power is turned off.  Upon  you turn the system power on, CMOS will load the recorded configuration into the system so that the system can function in the right track with the equipped devices.  However, if you have not configured the CMOS, or the battery which supports the power to the CMOS is weaken, you need to redefine the necessary parameters whenever the system is boot up.  The following page shows the CMOS RAM addresses.</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7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r RAM (Standby)</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These bytes are not included in the checksum calculation and are not part of the configuration record.</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nther-II provides six expansion slots, four of which are 16-bit and two are 8-bit expansion slo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563"/>
        <w:gridCol w:w="1518"/>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1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2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14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0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ACK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5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6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DRQ7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GND   </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MI 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of Panther-II  provides an interface for operating systems and applications to access the hardware.  It is fully compatible with standard AT BIOS and works flawlessly in the network system.  It also performs self-test after reset and includes a setup program to configure the syste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at the computer hardware is functional, the system BIOS will carry out a self-test upon reset.  The test is very intensive and covers all parts of hardware.  It takes a while befor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249" w:type="dxa"/>
        <w:jc w:val="center"/>
        <w:tblInd w:w="0" w:type="dxa"/>
        <w:tblLayout w:type="fixed"/>
        <w:tblCellMar>
          <w:top w:w="55" w:type="dxa"/>
          <w:left w:w="55" w:type="dxa"/>
          <w:bottom w:w="55" w:type="dxa"/>
          <w:right w:w="55" w:type="dxa"/>
        </w:tblCellMar>
      </w:tblPr>
      <w:tblGrid>
        <w:gridCol w:w="1684"/>
        <w:gridCol w:w="3565"/>
      </w:tblGrid>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of Beeps</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 Messag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RAM Refresh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Parity</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Base 64KB Memory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troller Ga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20 Failure</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rocessor Exception</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errupt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isplay Memory Read /</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Write Error (Video</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dapte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OM Checksum Error</w:t>
            </w:r>
          </w:p>
        </w:tc>
      </w:tr>
      <w:tr>
        <w:trPr/>
        <w:tc>
          <w:tcPr>
            <w:tcW w:w="16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5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MOS Shutdown Register</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ad/Write Erro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5"/>
          <w:headerReference w:type="default" r:id="rId36"/>
          <w:footerReference w:type="even" r:id="rId37"/>
          <w:footerReference w:type="default" r:id="rId3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shown in next page.</w:t>
      </w:r>
      <w:r>
        <w:br w:type="page"/>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288"/>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256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5/10/91</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152" w:right="3312" w:gutter="0" w:header="720" w:top="1003"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five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dvance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dvanced Chipset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uto Configuration with BIOS Default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ard Disk Utilitie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may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after the power-on memory test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t &lt;DEL&gt; if you want to run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a message will be shown and you may press 'F1' to run setup.  Then the following messages are shown on the screen.</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786"/>
      </w:tblGrid>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MI BIOS SETUP UTILITIE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MOS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CHIPSET SETUP</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CONFIGURATION WITH BIOS DEFAULTS</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UTILITY</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O NOT WRITE TO CMOS AND EXIT</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andard CMOS setup for Changing Time, Date, Hard Disk Type, etc.</w:t>
            </w:r>
          </w:p>
        </w:tc>
      </w:tr>
      <w:tr>
        <w:trPr/>
        <w:tc>
          <w:tcPr>
            <w:tcW w:w="57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jc w:val="both"/>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ab/>
        <w:t>STANDARD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3"/>
          <w:headerReference w:type="default" r:id="rId44"/>
          <w:footerReference w:type="even" r:id="rId45"/>
          <w:footerReference w:type="default" r:id="rId4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automatically detected by the BIOS.  So you are only  required to set the date, time, hard disk type, floppy drives type, display type and keyboard.  The system configuration information are shown as follows:</w:t>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IOS SETUP PROGRAM  -  STANDARD CMOS SETUP</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 1990  American Megatrends Inc., All Rights Reserv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ab/>
        <w:tab/>
        <w:t>Base memory size</w:t>
        <w:tab/>
        <w:t>:</w:t>
        <w:tab/>
        <w:t>640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ab/>
        <w:tab/>
        <w:t>Ext. memory size</w:t>
        <w:tab/>
        <w:t>:</w:t>
        <w:tab/>
        <w:t>256 KB</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ylight Saving</w:t>
        <w:tab/>
        <w:t>:</w:t>
        <w:tab/>
        <w:t>Disabled</w:t>
        <w:tab/>
        <w:t>Cyln</w:t>
        <w:tab/>
        <w:t>Head</w:t>
        <w:tab/>
        <w:t>WPcom</w:t>
        <w:tab/>
        <w:t>LZone</w:t>
        <w:tab/>
        <w:t>Sect</w:t>
        <w:tab/>
        <w:t>Size</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896" w:leader="none"/>
          <w:tab w:val="left" w:pos="5357" w:leader="none"/>
          <w:tab w:val="left" w:pos="6019" w:leader="none"/>
          <w:tab w:val="left" w:pos="6566" w:leader="none"/>
          <w:tab w:val="left" w:pos="6984"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 xml:space="preserve">: </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w:t>
        <w:tab/>
        <w:t>Not 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tab/>
        <w:t>Sun</w:t>
        <w:tab/>
        <w:t>Mon</w:t>
        <w:tab/>
        <w:t>Tue</w:t>
        <w:tab/>
        <w:t>Wed</w:t>
        <w:tab/>
        <w:t>Thu</w:t>
        <w:tab/>
        <w:t>Fri</w:t>
        <w:tab/>
        <w:t>Sat</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ab/>
        <w:t>:</w:t>
        <w:tab/>
        <w:t>Installed</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ab/>
        <w:tab/>
        <w:t xml:space="preserve"> 2</w:t>
        <w:tab/>
        <w:tab/>
        <w:t xml:space="preserve"> 3</w:t>
        <w:tab/>
        <w:tab/>
        <w:t xml:space="preserve"> 4</w:t>
        <w:tab/>
        <w:tab/>
        <w:t xml:space="preserve"> 5</w:t>
        <w:tab/>
        <w:tab/>
        <w:t xml:space="preserve"> 6</w:t>
        <w:tab/>
        <w:tab/>
        <w:t xml:space="preserve"> 7</w:t>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ab/>
        <w:tab/>
        <w:t xml:space="preserve"> 9</w:t>
        <w:tab/>
        <w:tab/>
        <w:t>10</w:t>
        <w:tab/>
        <w:tab/>
        <w:t>11</w:t>
        <w:tab/>
        <w:tab/>
        <w:t>12</w:t>
        <w:tab/>
        <w:tab/>
        <w:t>13</w:t>
        <w:tab/>
        <w:tab/>
        <w:t>1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ab/>
        <w:tab/>
        <w:t>16</w:t>
        <w:tab/>
        <w:tab/>
        <w:t>17</w:t>
        <w:tab/>
        <w:tab/>
        <w:t>18</w:t>
        <w:tab/>
        <w:tab/>
        <w:t>19</w:t>
        <w:tab/>
        <w:tab/>
        <w:t>20</w:t>
        <w:tab/>
        <w:tab/>
        <w:t>2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tab/>
        <w:tab/>
        <w:t>22</w:t>
        <w:tab/>
        <w:tab/>
        <w:tab/>
        <w:t>23</w:t>
        <w:tab/>
        <w:tab/>
        <w:t>24</w:t>
        <w:tab/>
        <w:tab/>
        <w:t>25</w:t>
        <w:tab/>
        <w:tab/>
        <w:t>26</w:t>
        <w:tab/>
        <w:tab/>
        <w:t>27</w:t>
        <w:tab/>
        <w:tab/>
        <w:t>28</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tab/>
        <w:tab/>
        <w:tab/>
        <w:t>30</w:t>
        <w:tab/>
        <w:tab/>
        <w:t>31</w:t>
        <w:tab/>
        <w:tab/>
        <w:t xml:space="preserve"> 1</w:t>
        <w:tab/>
        <w:tab/>
        <w:t xml:space="preserve"> 2</w:t>
        <w:tab/>
        <w:tab/>
        <w:t xml:space="preserve"> 3</w:t>
        <w:tab/>
        <w:tab/>
        <w:t xml:space="preserve"> 4</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firstLine="453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tab/>
        <w:tab/>
        <w:tab/>
        <w:t xml:space="preserve"> 6</w:t>
        <w:tab/>
        <w:tab/>
        <w:t xml:space="preserve"> 7</w:t>
        <w:tab/>
        <w:tab/>
        <w:t xml:space="preserve"> 8</w:t>
        <w:tab/>
        <w:tab/>
        <w:t xml:space="preserve"> 9</w:t>
        <w:tab/>
        <w:tab/>
        <w:t>10</w:t>
        <w:tab/>
        <w:tab/>
        <w:t>11</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 F2/F3:Color,PgUp/PgDn:Modify</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47"/>
          <w:headerReference w:type="default" r:id="rId48"/>
          <w:footerReference w:type="even" r:id="rId49"/>
          <w:footerReference w:type="default" r:id="rId50"/>
          <w:type w:val="nextPage"/>
          <w:pgSz w:w="11906" w:h="16838"/>
          <w:pgMar w:left="1008" w:right="2160" w:gutter="0" w:header="720" w:top="1266" w:footer="5400" w:bottom="5683"/>
          <w:pgNumType w:fmt="decimal"/>
          <w:formProt w:val="false"/>
          <w:textDirection w:val="lrTb"/>
          <w:docGrid w:type="default" w:linePitch="600" w:charSpace="32768"/>
        </w:sectPr>
        <w:pStyle w:val="Normal"/>
        <w:tabs>
          <w:tab w:val="clear" w:pos="720"/>
          <w:tab w:val="left" w:pos="432" w:leader="none"/>
          <w:tab w:val="left" w:pos="1008" w:leader="none"/>
          <w:tab w:val="left" w:pos="1224" w:leader="none"/>
          <w:tab w:val="left" w:pos="2016" w:leader="none"/>
          <w:tab w:val="left" w:pos="2232" w:leader="none"/>
          <w:tab w:val="left" w:pos="2520" w:leader="none"/>
          <w:tab w:val="left" w:pos="4464" w:leader="none"/>
          <w:tab w:val="left" w:pos="4536" w:leader="none"/>
          <w:tab w:val="left" w:pos="4608" w:leader="none"/>
          <w:tab w:val="left" w:pos="4752" w:leader="none"/>
          <w:tab w:val="left" w:pos="4781" w:leader="none"/>
          <w:tab w:val="left" w:pos="4882" w:leader="none"/>
          <w:tab w:val="left" w:pos="4968" w:leader="none"/>
          <w:tab w:val="left" w:pos="5040" w:leader="none"/>
          <w:tab w:val="left" w:pos="5328" w:leader="none"/>
          <w:tab w:val="left" w:pos="5400" w:leader="none"/>
          <w:tab w:val="left" w:pos="5501" w:leader="none"/>
          <w:tab w:val="left" w:pos="5731" w:leader="none"/>
          <w:tab w:val="left" w:pos="5832" w:leader="none"/>
          <w:tab w:val="left" w:pos="6163" w:leader="none"/>
          <w:tab w:val="left" w:pos="6264" w:leader="none"/>
          <w:tab w:val="left" w:pos="6638" w:leader="none"/>
          <w:tab w:val="left" w:pos="6710" w:leader="none"/>
          <w:tab w:val="left" w:pos="7056" w:leader="none"/>
          <w:tab w:val="left" w:pos="7128"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by numeric values.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IXED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floppy disk drives are suppor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r>
        <w:br w:type="page"/>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VGA/PGA/EGA</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b/>
        <w:t>ADVANCED CMOS SETUP</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to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1"/>
          <w:headerReference w:type="default" r:id="rId52"/>
          <w:footerReference w:type="even" r:id="rId53"/>
          <w:footerReference w:type="default" r:id="rId5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VANCED CMOS SETUP, the main menu is shown as below:</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ADVANCED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216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Programming</w:t>
        <w:tab/>
        <w:tab/>
        <w:t>:</w:t>
        <w:tab/>
        <w:t>Disabled</w:t>
        <w:tab/>
        <w:t>Adapter ROM Shadow D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Delay (Msec)</w:t>
        <w:tab/>
        <w:tab/>
        <w:t>:</w:t>
        <w:tab/>
        <w:t>500</w:t>
        <w:tab/>
        <w:tab/>
        <w:t>Adapter ROM Shadow D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Rate (Chars/Sec)</w:t>
        <w:tab/>
        <w:tab/>
        <w:t>:</w:t>
        <w:tab/>
        <w:t>15</w:t>
        <w:tab/>
        <w:tab/>
        <w:t>Adapter ROM Shadow E0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bove 1 MB Memory Test</w:t>
        <w:tab/>
        <w:tab/>
        <w:t>:</w:t>
        <w:tab/>
        <w:t>Disabled</w:t>
        <w:tab/>
        <w:t>Adapter ROM Shadow E8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Test Tick Sound</w:t>
        <w:tab/>
        <w:tab/>
        <w:t>:</w:t>
        <w:tab/>
        <w:t>Enabled</w:t>
        <w:tab/>
        <w:t>Adapter ROM Shadow EC00,16K</w:t>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it &lt;DEL&gt; Message Display</w:t>
        <w:tab/>
        <w:tab/>
        <w:t>:</w:t>
        <w:tab/>
        <w:t>Enabled</w:t>
        <w:tab/>
        <w:t>Adapter ROM Shadow E000,16K</w:t>
        <w:tab/>
        <w:tab/>
        <w:t>:</w:t>
        <w:tab/>
        <w:t xml:space="preserve">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Type 47 RAM Area</w:t>
        <w:tab/>
        <w:tab/>
        <w:t>:</w:t>
        <w:tab/>
        <w:t>0:300</w:t>
        <w:tab/>
        <w:t>System ROM Shadow F000,16K</w:t>
        <w:tab/>
        <w:tab/>
        <w:t>:  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ait for &lt;F1&gt; if Any Error</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Num Lock</w:t>
        <w:tab/>
        <w:tab/>
        <w:t>:</w:t>
        <w:tab/>
        <w:t>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ab/>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Seek At Boot</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ot Up Sequence</w:t>
        <w:tab/>
        <w:tab/>
        <w:t>:</w:t>
        <w:tab/>
        <w:t>A:,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000,16K</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ROM Shadow C400,16K</w:t>
        <w:tab/>
        <w:tab/>
        <w:t>:</w:t>
        <w:tab/>
        <w:t>En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8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CC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0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er ROM Shadow D400,16K</w:t>
        <w:tab/>
        <w:t>:</w:t>
        <w:tab/>
        <w:t>Disabl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55"/>
          <w:headerReference w:type="default" r:id="rId56"/>
          <w:footerReference w:type="even" r:id="rId57"/>
          <w:footerReference w:type="default" r:id="rId58"/>
          <w:type w:val="nextPage"/>
          <w:pgSz w:w="11906" w:h="16838"/>
          <w:pgMar w:left="1440" w:right="144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likely that your system becomes unstable and you need to setup the registers agai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up and down arrow keys to move between options and press PgUp/PgDn to scroll bit value.  After you finish the Setup, press `Esc' to return to main menu.  The BIOS will set the registers according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hort description follows for each of the options on the Advanced CMOS Setup Screen.  If any problem in some options, press the &lt;F1&gt; Help Ke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 w:val="left" w:pos="698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matic Rate Programming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nabling this option, the user can adjust the rate at which a keystroke is repeated.  The options "Typematic Rate Delay" and "Typematic Rate" also affect this rate.  When a key is pressed and held down, the character appears on the screen and, after a delay set by the Typematic Rate Delay, it keeps on repeating at a rate set by the Typematic Rate Value.  When two or more keys are pressed and held down simultaneously, only the last key pressed will be repeated at the typematic rate.  This stops when the last key pressed is released, even if other keys are depresse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bove 1 MB Memory Tes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option is enabled, the memory above 1MB will be tested.  If disabled, it takes less time for memory tes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Type 47 Data Area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MI BIOS SETUP features two user-definable hard disk types.  Normally, the data for these disk types are stored at 0:300 in lower system RAM.  However, if a problem occurs with some software regarding hard disk, try setting this option to `DOS 1 KB'.  1KB in the main memory will be allocated for hard disk type storage and the main memory is reduced to 639 KB.</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for system BIOS (F000H) is enabled, the hard disk type 47 will be added to the standard hard disk type table.  Hence the hard disk type 47 data area is not needed and this option is ignored.  Hard disk type 47 will be considered as a standard hard disk type by softwa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Num Lock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 lock" option on the keyboard is usually turned on after power on.  This option allows you to turn the "num lock" off after power on.  So you can use the arrow keys on the numeric keypad without pressing the "num lock" key.</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umeric Processor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options allow the user to mark the 80387SX Math coprocessor as present or absen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Drive Seek At Boot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for this option is "Enabled".  If disabled, it allows a fast boo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ot Up Sequenc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option allows you to choose which drive the system will boot from first.  The default setting is `A:, C:'.  It allows you to boot from device A if necessary.  However, it will directly boot from hard disk when selecting `C:, A:'.  The BIOS will not read the floppy disk A unless there is no drive C: installed.  Thus it takes less time for boot 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Video, Adapter and System ROM shadow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options of shadow RAM for video adapter, ten options of shadow RAM for add-on card and one for the system BIOS.  For the option System ROM, the content of the system at F000H segment BIOS is copied to the on board memory.  For the option Video ROM, the video ROM at C0000H segment or C4000H segment are copied to memory.</w:t>
      </w:r>
      <w:r>
        <w:br w:type="page"/>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install an add-on card which ROM BIOS locates at one of the Adapter ROM shadow options, you may select corresponding option to shadow this ROM.  Sometimes, there may be problem after enabling the shadow memory on the add-on card.  In this case, you cannot enable the shadow RAM function for this add-on card.</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3 )</w:t>
        <w:tab/>
        <w:tab/>
        <w:tab/>
        <w:tab/>
        <w:t>ADVANCED CHIPSET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Read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Options of '0 W/S' &amp; '1 W/S' are available.  Check carefully whether your DRAM is suitable for the number of wait states you want to select.  Improper setting can cause instability of the system.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ting of '0 W/S' will enable the system to maximize its performance with zero wait state memory access under the page/interleave scheme.  On the other hand, a setting of '1 W/S' will allow the use of less expensive slow DRAM but with performance redu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a general rul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5MHz and 20MHz system, you may select '0 W/S' if DRAM with access time of 80ns or faster is used, otherwise select '1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16MHz system, you may select '0 W/S' if DRAM with access time of 100ns or faster is used, otherwise select '1 W/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e specification of DRAM varies among different manufacturers; the above rule is not a guarantee, you should consult your local dealer for the detail information.</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Write Wait Stat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DRAM Read Wait State' description abov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TCLK Selec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is controls the frequency at which the I/O peripherals operate.  The I/O performance can be improved by selecting a higher AT bus clock.  However care should be exercised in setting it, make sure that the peripheral cards are capable of operating at higher speed before making changes, otherwise problem could arise.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tions of 'CLK2/6' &amp; 'CLK2/4' are available, refer to the following table for the corresponding I/O speed of different systems.  It is strongly recommended that the AT-Bus speed be kept at or below 8.33 so as to comply with ISA AT-Bus specifica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47" w:type="dxa"/>
        <w:jc w:val="left"/>
        <w:tblInd w:w="432" w:type="dxa"/>
        <w:tblLayout w:type="fixed"/>
        <w:tblCellMar>
          <w:top w:w="55" w:type="dxa"/>
          <w:left w:w="55" w:type="dxa"/>
          <w:bottom w:w="55" w:type="dxa"/>
          <w:right w:w="55" w:type="dxa"/>
        </w:tblCellMar>
      </w:tblPr>
      <w:tblGrid>
        <w:gridCol w:w="1477"/>
        <w:gridCol w:w="1717"/>
        <w:gridCol w:w="1853"/>
      </w:tblGrid>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Speed</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TCLK Select</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Bus Spe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pPr>
            <w:r>
              <w:rPr>
                <w:rFonts w:eastAsia="TmsRmn  8pt (B)" w:cs="TmsRmn  8pt (B)" w:ascii="TmsRmn  8pt (B)" w:hAnsi="TmsRmn  8pt (B)"/>
                <w:color w:val="000000"/>
                <w:sz w:val="16"/>
                <w:szCs w:val="16"/>
              </w:rPr>
              <w:t>CLK2/6</w:t>
            </w:r>
            <w:r>
              <w:rPr>
                <w:rFonts w:eastAsia="TmsRmn  8pt (B)" w:cs="TmsRmn  8pt (B)" w:ascii="TmsRmn  8pt (B)" w:hAnsi="TmsRmn  8pt (B)"/>
                <w:color w:val="000000"/>
                <w:sz w:val="16"/>
                <w:szCs w:val="16"/>
                <w:vertAlign w:val="superscript"/>
              </w:rPr>
              <w:t>+</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2/4</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MHz</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33</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Hz</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7*</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MHz</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33*</w:t>
            </w:r>
          </w:p>
        </w:tc>
        <w:tc>
          <w:tcPr>
            <w:tcW w:w="1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5</w:t>
            </w:r>
          </w:p>
        </w:tc>
      </w:tr>
    </w:tbl>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432"/>
        <w:jc w:val="both"/>
        <w:rPr/>
      </w:pPr>
      <w:r>
        <w:rPr>
          <w:rFonts w:eastAsia="TmsRmn  8pt (B)" w:cs="TmsRmn  8pt (B)" w:ascii="TmsRmn  8pt (B)" w:hAnsi="TmsRmn  8pt (B)"/>
          <w:color w:val="000000"/>
          <w:sz w:val="16"/>
          <w:szCs w:val="16"/>
          <w:vertAlign w:val="superscript"/>
        </w:rPr>
        <w:t>+</w:t>
      </w:r>
      <w:r>
        <w:rPr>
          <w:rFonts w:eastAsia="TmsRmn  8pt (B)" w:cs="TmsRmn  8pt (B)" w:ascii="TmsRmn  8pt (B)" w:hAnsi="TmsRmn  8pt (B)"/>
          <w:color w:val="000000"/>
          <w:sz w:val="16"/>
          <w:szCs w:val="16"/>
        </w:rPr>
        <w:t xml:space="preserve">   Defaul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Recommended values</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56KB Memory Relocation :</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256KB memory below 1MB boundary can be used by software as extended memory if this option is enabled, therefore it is advisable to enable this option.  Otherwise, this area can only be accessed as shadow RAM function.</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096" w:leader="none"/>
          <w:tab w:val="left" w:pos="3240" w:leader="none"/>
          <w:tab w:val="left" w:pos="3600" w:leader="none"/>
          <w:tab w:val="left" w:pos="4320" w:leader="none"/>
          <w:tab w:val="left" w:pos="5040" w:leader="none"/>
          <w:tab w:val="left" w:pos="5472" w:leader="none"/>
          <w:tab w:val="left" w:pos="5760" w:leader="none"/>
          <w:tab w:val="left" w:pos="6696" w:leader="none"/>
          <w:tab w:val="left" w:pos="684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256KB memory relocation is automatically invalidated to avoid memory contention if any memory segment between 0D0000H to 0EFFFFH is enabled as shadow RAM in the Advanced CMOS setup.</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4 )</w:t>
        <w:tab/>
        <w:tab/>
        <w:tab/>
        <w:tab/>
        <w:t>AUTO CONFIGURATION WITH BIOS DEFAULTS</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configuration with BIOS default is used to set the internal registers of the system to its optimum performance together with high reliability.  Once the Auto Configuration is applied, the Advanced CMOS Setup is automatically re-configured with the default settings; the user need not bother about the settings in the ADVANCED CMOS SETUP.  But you will still required to set those options in the STANDARD CMOS SETUP after the Auto Configuration is used.</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5 )</w:t>
        <w:tab/>
        <w:tab/>
        <w:tab/>
        <w:tab/>
        <w:t>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 Disk Utility program option is invoked by selecting the 'HARD DISK UTILITY' at the Main Setup Menu, the screen is shown as below :</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2160"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Type can be changed from the STANDARD CMOS SETUP option in Main Menu</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Interleav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63"/>
          <w:headerReference w:type="default" r:id="rId64"/>
          <w:footerReference w:type="even" r:id="rId65"/>
          <w:footerReference w:type="default" r:id="rId66"/>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in the hard disk utility :  Hard Disk Format, Auto Interleave, and  Media Analysi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a new hard disk (drive), the manufacturer of the hard drive usually provides a list of "bad tracks" with the hard drive.  Your hard disk manual might also include the optimum interleave facto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7"/>
          <w:headerReference w:type="default" r:id="rId68"/>
          <w:footerReference w:type="even" r:id="rId69"/>
          <w:footerReference w:type="default" r:id="rId7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case, assuming that you have a list of bad tracks and know the interleave factor, it will not be necessary to take the auto interleave and media analysis options.  Simply follow the instructions in the Hard Disk Format.  If you have a bad track list but have not been provided with the optimum interleave factor, follow the instructions in the Auto Interleave Section.</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ard Disk Forma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Interleave (1-16)</w:t>
        <w:tab/>
        <w:tab/>
        <w:tab/>
        <w:tab/>
        <w:t>?  3</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1"/>
          <w:headerReference w:type="default" r:id="rId72"/>
          <w:footerReference w:type="even" r:id="rId73"/>
          <w:footerReference w:type="default" r:id="rId74"/>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HARD DISK FORMAT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Hard Disk Format option to integrate a new hard disk to the system, or to reformat a used hard disk which has developed some bad tracks.  To find these bad tracks on a used drive, select the Media Analysis option.</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alue for Disk Drive is C for a C: Drive or D for a D: Drive.  If two disk drives have been previously entered at the Standard CMOS Setup Scree, then the ID (C/D) will appear to the right of the question mark following the Disk Drive field.  Choose which drive you wish to format by selecting the appropriate letter and pressing &lt;ENTER&gt;.  If only one drive was selected at the Standard CMOS Setup Screen, the cursor will automatically be placed at the interleave promp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sk Drive Type is read from the CMOS.  The interleave factor can be selected manually, or can be determined with the Auto Interleave feature of the SETUP program.</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ard drive usually provides a list of bad tracks.  These tracks should be entered with this option, and they will then be marked as "bad" in order to prevent data from being stored there.</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default for the Proceed prompt is &lt;N&gt; to prevent accidental formatting of the hard drive and subsequent loss of data.  </w:t>
      </w:r>
      <w:r>
        <w:rPr>
          <w:rFonts w:eastAsia="TmsRmn 10pt (B)" w:cs="TmsRmn 10pt (B)" w:ascii="TmsRmn 10pt (B)" w:hAnsi="TmsRmn 10pt (B)"/>
          <w:b/>
          <w:bCs/>
          <w:color w:val="000000"/>
          <w:sz w:val="20"/>
          <w:szCs w:val="20"/>
        </w:rPr>
        <w:t>Once this prompt is changed to &lt;Y&gt; and the &lt;ENTER&gt; key pressed, andy data residing on the hard disk will be irrevocably lost.</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your hard disk is allowed to be formatted.  Some hard disks are formatted in the factory and will be malfunctioned if reformatted.  Check your hard disk manual for more informatio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AUTO INTERLEAVE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5"/>
          <w:headerReference w:type="default" r:id="rId76"/>
          <w:footerReference w:type="even" r:id="rId77"/>
          <w:footerReference w:type="default" r:id="rId7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 Interleave Utility determines the optimum interleave value by measuring the transfer rate for four different interleave values.  The cylinders, heads and sectors formatted for each value will be displayed in the actively box on the screen.</w:t>
      </w:r>
      <w:r>
        <w:br w:type="page"/>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432"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Auto Interleave</w:t>
        <w:tab/>
        <w:tab/>
        <w:tab/>
        <w:tab/>
        <w:tab/>
        <w:tab/>
        <w:tab/>
        <w:tab/>
        <w:tab/>
        <w:tab/>
        <w:t xml:space="preserve">   Bad Track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tab/>
        <w:tab/>
        <w:tab/>
        <w:tab/>
        <w:tab/>
        <w:tab/>
        <w:t xml:space="preserve">   Ms.     Cyln.    Hea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ark Bad Tracks (Y/N)</w:t>
        <w:tab/>
        <w:t>?  N</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79"/>
          <w:headerReference w:type="default" r:id="rId80"/>
          <w:footerReference w:type="even" r:id="rId81"/>
          <w:footerReference w:type="default" r:id="rId82"/>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MEDIA ANALYSIS UTILITY</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3"/>
          <w:headerReference w:type="default" r:id="rId84"/>
          <w:footerReference w:type="even" r:id="rId85"/>
          <w:footerReference w:type="default" r:id="rId86"/>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dia Analysis Utility performs a series of tests to locate bad tracks on the hard disk.  All bad tracks on the hard disk will be listed in the Bad Track List Box.  Since this test writes to all cylinders and heads on the hard disk to verify andy bad tacks, the test may require several minutes to complete.</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OS SETUP PROGRAM  -  HARD DISK UTILITY</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t;C&gt; 1990 American Megatrends Inc,. All Rights Reserv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in</w:t>
        <w:tab/>
        <w:t>Head</w:t>
        <w:tab/>
        <w:t>WPcom</w:t>
        <w:tab/>
        <w:t>LZone</w:t>
        <w:tab/>
        <w:t>Sect</w:t>
        <w:tab/>
        <w:t>Size (M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w:t>
        <w:tab/>
        <w:t>Type :</w:t>
        <w:tab/>
        <w:t>47 USER TYPE</w:t>
        <w:tab/>
        <w:t>1314</w:t>
        <w:tab/>
        <w:t xml:space="preserve">   7</w:t>
        <w:tab/>
        <w:t xml:space="preserve">  1314</w:t>
        <w:tab/>
        <w:t xml:space="preserve"> 1314</w:t>
        <w:tab/>
        <w:t xml:space="preserve"> 17</w:t>
        <w:tab/>
        <w:tab/>
        <w:t xml:space="preserve"> 76</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43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w:t>
        <w:tab/>
        <w:t>Type :</w:t>
        <w:tab/>
        <w:t>Not Installed</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100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Media Analysis</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C/D)</w:t>
        <w:tab/>
        <w:tab/>
        <w:tab/>
        <w:tab/>
        <w:t>?  C</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Disk Drive Type</w:t>
        <w:tab/>
        <w:tab/>
        <w:tab/>
        <w:tab/>
        <w:t>?  47</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Proceed (Y/N)</w:t>
        <w:tab/>
        <w:tab/>
        <w:tab/>
        <w:tab/>
        <w:tab/>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sectPr>
          <w:headerReference w:type="even" r:id="rId87"/>
          <w:headerReference w:type="default" r:id="rId88"/>
          <w:footerReference w:type="even" r:id="rId89"/>
          <w:footerReference w:type="default" r:id="rId90"/>
          <w:type w:val="nextPage"/>
          <w:pgSz w:w="11906" w:h="16838"/>
          <w:pgMar w:left="1440" w:right="2592" w:gutter="0" w:header="720" w:top="1266" w:footer="5400" w:bottom="5683"/>
          <w:pgNumType w:fmt="decimal"/>
          <w:formProt w:val="false"/>
          <w:textDirection w:val="lrTb"/>
          <w:docGrid w:type="default" w:linePitch="600" w:charSpace="32768"/>
        </w:sect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clear" w:pos="720"/>
          <w:tab w:val="left" w:pos="0" w:leader="none"/>
          <w:tab w:val="left" w:pos="432"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components of the Panther-II or computer components are static-sensitive devices and can be damaged by static discharges.  To prevent such damage,  the device may be wrapped in a conductive, anti-static bag; certain precautions should be taken before removing the device from its bag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care should be taken when handling these devices.  Touch an unpaint metal part of your system unit (for example, the screws on the rear of the system unit) with one hand, then hold the component you are installing on the other hand.  This will place your body, the component, and the system unit at the same ground potential, preventing an accidental static discharge.  Be sure to handle circuit boards by the edges only and do not touch the component pins or solder joints.  Grasp diskette drives or fixed disk drives by their frames to avoid touching the circuit board.  Memory chips or co-processor should be held by their bodies only, not by their pin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91"/>
          <w:headerReference w:type="default" r:id="rId92"/>
          <w:footerReference w:type="even" r:id="rId93"/>
          <w:footerReference w:type="default" r:id="rId9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venting a problem is better than having to fix it after it has happened.  This is where cleanliness and proper operating procedures come into play.</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rflow is critical for proper operation.   The motherboard contains many high-speed components and they will generate heat during operation.  Other add-on cards and hard disk drive can also produce a lot of heat.  As a result, the temperature inside the computer system may be very high.  These boards require cool air to prevent a deadly heat build-up.  Be sure that all cooling vents in the front or sides of the computer are open and that air circulation is good.  Check the clearance at the back of the computer; the power supply contains a fan to blow air out of the case, make sure the fan is not blocked by cables or papers.  Don't push your computer flush against the wall; leave it some breathing space.  Heat can destroy computer chips.</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causing the add-on cards to work improperly.  Use a pencil eraser to clean the "golden finger" if dirt is found.</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the system is air-cooled, dust can enter your system through the ventilation slots.  At least once a year, take the cover off your computer and vacuum the interior to remove accumulated dust.  Use a brush attachment on the vacuum and carefully go over all exposed parts.  To prevent dust from accumulating on the mother-board, installing all mounting plates on the rear of the case.  Regularly examine your system, and if necessary, vacuum the interior of the system with a miniature vacuum.</w:t>
      </w:r>
      <w:r>
        <w:br w:type="page"/>
      </w:r>
    </w:p>
    <w:p>
      <w:pPr>
        <w:sectPr>
          <w:headerReference w:type="even" r:id="rId95"/>
          <w:headerReference w:type="default" r:id="rId96"/>
          <w:footerReference w:type="even" r:id="rId97"/>
          <w:footerReference w:type="default" r:id="rId9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3096" w:leader="none"/>
          <w:tab w:val="left" w:pos="3600" w:leader="none"/>
          <w:tab w:val="left" w:pos="4320" w:leader="none"/>
          <w:tab w:val="left" w:pos="4896" w:leader="none"/>
          <w:tab w:val="left" w:pos="5040" w:leader="none"/>
          <w:tab w:val="left" w:pos="5371" w:leader="none"/>
          <w:tab w:val="left" w:pos="5760" w:leader="none"/>
          <w:tab w:val="left" w:pos="6106"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sectPr>
      <w:headerReference w:type="even" r:id="rId99"/>
      <w:headerReference w:type="default" r:id="rId100"/>
      <w:footerReference w:type="even" r:id="rId101"/>
      <w:footerReference w:type="default" r:id="rId102"/>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72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432" w:right="-72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15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MI System BIOS</w:t>
    </w:r>
  </w:p>
  <w:p>
    <w:pPr>
      <w:pStyle w:val="Normal"/>
      <w:bidi w:val="0"/>
      <w:spacing w:lineRule="auto" w:line="240" w:before="0" w:after="0"/>
      <w:ind w:left="0" w:right="-115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footer" Target="footer49.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footer" Target="footer5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