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 O N D O R</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please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DOVE-386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some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CONDOR-386 motherboard.  In the Chapter 2, the functions of CONDOR-386 are explained.  It also outlines many advanced features of the CPU and the system architecture.  Chapter 3 explains the installation of coprocessor, DRAM modules and jumpers.  Some technical information are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ystem BIOS and the system setup are described in the Appendix A.  All the setup procedures are explained.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are given in Appendix B, C for the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Page Mode Operation</w:t>
        <w:tab/>
        <w:t>2-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3-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ternal Battery</w:t>
        <w:tab/>
        <w:tab/>
        <w:t>3-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3-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w:t>
        <w:tab/>
        <w:tab/>
        <w:tab/>
        <w:t>3-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9</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10</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w:t>
        <w:tab/>
        <w:tab/>
        <w:t>4-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4-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SYSTEM BIOS</w:t>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Utility Description</w:t>
        <w:tab/>
        <w:tab/>
        <w:t>A-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Section</w:t>
        <w:tab/>
        <w:tab/>
        <w:tab/>
        <w:tab/>
        <w:t>A-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OPERATION &amp; MAINTENANCE</w:t>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b/>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B-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B-2</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TROUBLESHOOTING</w:t>
        <w:tab/>
        <w:tab/>
        <w:t>C-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mory Error</w:t>
        <w:tab/>
        <w:tab/>
        <w:tab/>
        <w:t>C-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of Wait State</w:t>
        <w:tab/>
        <w:t>C-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987"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SYSTEM BOARD LAYOUT</w:t>
        <w:tab/>
        <w:tab/>
        <w:t>D-1</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CONDOR-386 consists of 32-bit 80386 microprocessor, a large cache memory and highly integrated chipsets to provide high performance, reliability and compatibility.  OCTEK CONDOR-386 is a perfect choice for CAD/CAM workstation and file server and supports sophisticated 32-bit computing applications and multi-user operating syste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Aimed at supporting advanced CAD/CAM applications, OCTEK CONDOR-386 supports INTEL 80387.  The 32MB memory is installed on boar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AT compatible peripherals may be used on OCTEK CONDOR-386.  On board POWERGOOD generator is essential to ensure the reliability of the system and is well-designed to work with all power supplies.</w:t>
      </w:r>
      <w:r>
        <w:br w:type="page"/>
      </w:r>
    </w:p>
    <w:p>
      <w:pPr>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 AMI 80386DX CPU</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with optional 80387DX Math Co-processo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lo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ven 16-bit slo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grammable AT bus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BIOS 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eo BIOS</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two-way interleave wit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grammable wait stat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 1M or 4M modules</w:t>
      </w:r>
    </w:p>
    <w:p>
      <w:pPr>
        <w:sectPr>
          <w:footerReference w:type="default" r:id="rId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32M bytes on board</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Channel DMA (Direct Memory Acces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level interrup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programmable time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for system configu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with battery backup</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POWERGOOD gene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turbo switch</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 32-bit microprocessor with 32-bit external data bus and 32-bit external address bus.  Therefore it processes more data at the same time than 80286 and can access a large memory size which is necessary for 32-bit applications.  To combine the wider bus structure and all the advanced functions on chip, total 275,000 transistors are integrated togeth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 advanced pipeline architecture is implemented.  Next four Bytes of instructions are prefetched into the CPU whenever the bus is idle.  The size of the prefetch queue is increased to hold 12 Bytes.   This architecture reduces the overhead of retrieving and decoding of the instruction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imed to provide advanced facilities to sophisticated software, but still remains compatible with existing software in the market.  It can operate at real mode and protected mode.  In Real mode the 386DX operates as a very fast 8086, but with 32-bit extensions if desired.  Real mode is required primarily to setup the processor for Protected mode operation.  Protected mode provides access to the sophisticated memory management,  paging and privilege capabilities of the processor.  Furthermore, new mechanism allows switching between Real mode and Protected mode at high speed operation.</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nce applications using EMS memory or extended memory can run efficiently although they need software driver to access the memory beyond 1MB.</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tected mode of 80386 is fully compatible with 80286.  All privilege - level and I/O protection system are supported.  New system control instructions, memory paging, I/O permission bit map are provided to make 80386 ideal for multi-tasking operation syste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a virtual 8086 mode is provided.  In this mode, the CPU can be considered by the programs as being divided into several 8086 CPUs and each program has their own CPU and memory space.  Several programs for XT/AT as well as operating systems for 80286 and 80386DX can be executed simultaneously.  Programs are isolated and protected from each other by 80386DX.  Each program can be considered as running at a XT/A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is complicated, but provides a more flexible addressing scheme for the next generation of operation system.  Multitasking, concurrent operation and manipulating huge data base can be accomplished with excellent performance.  Paging mechanism is employed by 80386DX to allow powerful operating system to implement virtual memory.  Each segment is divided into several pages which are 4K Bytes per page.  Page mechanism is transparent to software and allows software to address up to 64 Terabytes.</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  It eliminates the need for the software to manage multiple code and data segments and allows software of other operating system to be transferred to PC more easil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ncludes many new instructions for system control, high level language support and processor control.  These instructions are used in protected mode.  New operation systems and software can make use of these instructions for their advanced features, such as concurrent operation and virtual memory.</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D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come this obstacle, external Math coprocessor is necessary.  The Math coprocessor contains complex hardware and large data registers for floating-point numeric operations.  In OCTEK CONDOR the Math coprocessor is optional and  INTEL 80387 is support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 is upward object-code compatible from 80287 and 8087, but runs 6 to 11 times faster than 80287 used in AT.  It fully implements the IEEE 754 Binary Floating-point Arithmetic standard with a high precision 80-bits internal architectur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banks of DRAMs can be installed. One bank of DRAM refers to four pieces of SIMM modules.  The maximum memory size is 32MB when using 4MB DRAM for all bank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page mode.  Successive memory accesses within the same page need not require wait state and thus CPU can run at full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ch faster than RO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WO-WAY PAGE MODE OPE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wo-way page mode DRAM access providing higher performance over conventional DRAM access schemes. It is automatically enabled whenever both memory banks of a pair are populated with same DRAM types. The two-way page mode operation results in no additional wait state during read or write operation.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lock and ready gene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
          <w:headerReference w:type="default" r:id="rId6"/>
          <w:footerReference w:type="even" r:id="rId7"/>
          <w:footerReference w:type="default" r:id="rId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OCTEK CONDOR 386 is designed to be compatible with standard AT bus.  All the expansion cards conformed to the standard AT bus can be used in OCTEK CONDOR-386 without problem.</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INTEL 80387 is PGA devices.  Beside the CPU, there is a 68-pin PGA socket.  To install Math coprocessor, be sure to line up pin 1 of the Math coprocessor with pin 1 of the socket as shown below.  Make sure that the coprocessor is firmly inserted into the socke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all the pins are straight.  The pins are very fragile.  Once these pins are bent, the coprocessor may be damag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find the coprocessor after reset.  The system BIOS will display a list of devices on the motherboard after self-test.  If the coprocessor is installed, it should show the type of coprocessor.</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CONDOR-386 has eight sockets for SIMM modules.  Whenever adding memory modules to the motherboard, install four modules at the same time.  Also make sure that the chips on the modules face toward the memory expansion slot as shown in the next p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EXTERNAL BATTE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ack up the information stored in CMOS RAM, the optional external battery is needed to provide power after the system is turned off.  The connector (P8) for the battery is located beside the keyboard connector on the rear of the board.  A 3.6V battery is used.  Turn off the power before install the battery.  The location of the connector P8 is shown below.</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It can install 256KB , 1MB or 4MB SIMM modules are acceptable.  There are several combinations of DRAM types you may consider.  So, a basic system can be equipped with fewer memory and the system can be upgraded by installing the extended memory.  The different configurations of memory is illustrated at the next page. There are totally two banks of DRAM.  Two banks (bank 0 and 1) are on the motherboar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is detected automatically by system BIOS.  This detection is performed during memory test and the size is indicated after reset.  No jumper is needed to be set for the memory size and DRAM typ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to be used is depended on the system speed and wait state.  The highest performance is accomplished by using zero wait state, but high speed DRAM has to be us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ait state setting is applied to two banks of memory.   Therefore make sure to install DRAM modules with the same speed rating, or accommodate the wait state setting to the new DRAM typ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is assigned in the BIOS setup.  Improper setting may cause the system malfunction.  In this case, reset the CMOS setup using JP3. Then reset the system and go through the system setup agai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06" w:type="dxa"/>
        <w:jc w:val="center"/>
        <w:tblInd w:w="0" w:type="dxa"/>
        <w:tblLayout w:type="fixed"/>
        <w:tblCellMar>
          <w:top w:w="55" w:type="dxa"/>
          <w:left w:w="55" w:type="dxa"/>
          <w:bottom w:w="55" w:type="dxa"/>
          <w:right w:w="55" w:type="dxa"/>
        </w:tblCellMar>
      </w:tblPr>
      <w:tblGrid>
        <w:gridCol w:w="619"/>
        <w:gridCol w:w="1434"/>
        <w:gridCol w:w="1424"/>
        <w:gridCol w:w="1429"/>
      </w:tblGrid>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  SIMM (1-4)</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 SIMM (5-8)</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r>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r>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r>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r>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r>
        <w:trPr/>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hardware switch and keyboard.  Connector P3 is connected to the turbo switch of the case.  When the system speed is fast, the turbo LED of the case should be turned 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hange the speed by keyboard, use '-' and '+' of the numeric keypad.  Press 'Ctrl', 'Alt' and '-' for slow speed and Press  'Ctrl', 'Alt' and '+' for fast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slow by turbo switch, it cannot be changed by keyboard, and vice vers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disconnect the external battery.  Then place a jumper on JP3 (2-3) for a while.   The internal CMOS status register will be cleared.  Then remove the jumper and turn on the power.  The BIOS finds the CMOS status register is reset and regards the setup information as invalid.  So it will prompt you to correct the information.  In normal operation, JP3 place in (1-2).</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 user to select by hardware switch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 Sele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1213"/>
        <w:gridCol w:w="3282"/>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enable </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 P7 - Power Supply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13"/>
          <w:headerReference w:type="default" r:id="rId14"/>
          <w:footerReference w:type="even" r:id="rId15"/>
          <w:footerReference w:type="default" r:id="rId1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CONDOR-386 and is intended for advanced users interested in the basic design and operation of OCTEK CONDOR-38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928"/>
        <w:gridCol w:w="265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CONDOR-386 has three programmable timer/counters controlled by 82C206 and they are defined as channels 0 through 2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432"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432"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432"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2</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2</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2</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2</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CONDOR-386. The following shows the interrupt-level assignments in decreasing priorit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CONDOR-386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432"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CONDOR-386 provides seven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364" w:type="dxa"/>
        <w:jc w:val="center"/>
        <w:tblInd w:w="0" w:type="dxa"/>
        <w:tblLayout w:type="fixed"/>
        <w:tblCellMar>
          <w:top w:w="55" w:type="dxa"/>
          <w:left w:w="55" w:type="dxa"/>
          <w:bottom w:w="55" w:type="dxa"/>
          <w:right w:w="55" w:type="dxa"/>
        </w:tblCellMar>
      </w:tblPr>
      <w:tblGrid>
        <w:gridCol w:w="1597"/>
        <w:gridCol w:w="2092"/>
        <w:gridCol w:w="1675"/>
      </w:tblGrid>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364" w:type="dxa"/>
        <w:jc w:val="center"/>
        <w:tblInd w:w="0" w:type="dxa"/>
        <w:tblLayout w:type="fixed"/>
        <w:tblCellMar>
          <w:top w:w="55" w:type="dxa"/>
          <w:left w:w="55" w:type="dxa"/>
          <w:bottom w:w="55" w:type="dxa"/>
          <w:right w:w="55" w:type="dxa"/>
        </w:tblCellMar>
      </w:tblPr>
      <w:tblGrid>
        <w:gridCol w:w="1463"/>
        <w:gridCol w:w="2226"/>
        <w:gridCol w:w="1675"/>
      </w:tblGrid>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ignal Nam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SET DRV</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0WS</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W</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R</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W</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R</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Refresh </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LK</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IRQ5 </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AL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OS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96" w:type="dxa"/>
        <w:jc w:val="center"/>
        <w:tblInd w:w="0" w:type="dxa"/>
        <w:tblLayout w:type="fixed"/>
        <w:tblCellMar>
          <w:top w:w="55" w:type="dxa"/>
          <w:left w:w="55" w:type="dxa"/>
          <w:bottom w:w="55" w:type="dxa"/>
          <w:right w:w="55" w:type="dxa"/>
        </w:tblCellMar>
      </w:tblPr>
      <w:tblGrid>
        <w:gridCol w:w="1448"/>
        <w:gridCol w:w="1928"/>
        <w:gridCol w:w="1420"/>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34" w:type="dxa"/>
        <w:jc w:val="center"/>
        <w:tblInd w:w="0" w:type="dxa"/>
        <w:tblLayout w:type="fixed"/>
        <w:tblCellMar>
          <w:top w:w="55" w:type="dxa"/>
          <w:left w:w="55" w:type="dxa"/>
          <w:bottom w:w="55" w:type="dxa"/>
          <w:right w:w="55" w:type="dxa"/>
        </w:tblCellMar>
      </w:tblPr>
      <w:tblGrid>
        <w:gridCol w:w="1448"/>
        <w:gridCol w:w="1823"/>
        <w:gridCol w:w="1463"/>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the software to control the hardware and is recorded in a ROM (Read Only Memory) chip.  Upon power-up, it will also carry out a thorough diagnostic test to make sure the system is functional.  It will initialize the chipset with setting stored in the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it proceeds to load the disk operating system and you can start to work with your application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upplementary, it mainly explains the BIOS Setup Utility, in which you can set up your system to suit your configuration and applications.  In case you have any doubt, consult your dealer.  Improper setting may cause reliability problem or system failure.</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 UTILITY DESCRIP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up Utility is incorporated into the BIOS which allows the user to change the system configuration, and to select a variety of option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enter the Setup Utility in three way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 configuration change detected, 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SC is pressed during cold-boot, 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TRL+ALT+ESC is pressed to warm-boot into Setu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is an interactive program for the system setup.  You can enter the system configuration, such as clock, hard disk type and floppy disk type. There are many advanced options available to you to improve the system performance.  The settings for these options are preset to a proper value, such that the overall performance is optimal.  In most case, you only need to setup the clock, hard disk type and floppy disk type.</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in screen format of setup utility consists of these four field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Copyright/Vers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the top two lines on the screen,  the BIOS version number is show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Menu Lin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list of setup section names appears on this line, from which a specific section may be selected.  Use 'Left' and 'Right' arrow key to change from one setup section to another and the corresponding Edit-Page (see below) is shown.  Press ENTER key to enter the setup sec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Edit Pag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Edit page, setup options are listed.  You can move the cursor to a particular field and change the setting.  Press PgUp key to exi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Prompt Lin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designed to be usable without the aid of this manual.  In the prompt line, acceptable key-strokes and corresponding explanation are listed.</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in Setup Menu is shown as below when the Setup Utility is invoked.</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26 Port OPTI335</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2964"/>
        <w:gridCol w:w="2822"/>
      </w:tblGrid>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Type ......................... 80386DX</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0 ........................ 1.2M [5¼]</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MHz .................................. 33.4</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1 .............................. Non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peed ............................... High</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2 .............................. Non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th Unit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3 .............................. Non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 ................... Type 17</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AM Cache ........................... Enable</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1 (D:) .................. Type 17</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 Enable</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 C: 1st</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Base ........................... 640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nti-Virus .............................. n/a</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Extended ................. 3328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 ............................ Disabl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System ....................... 128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Total ........................ 4096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 AT</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Lock ................................ On</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 3F8 |  LPT1 ........ 378 </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 30.0</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 .......... n/a |  LPT2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3 .......... n/a |  LPT3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 ...... V/EGA-Color</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4 .......... n/a |  LPT4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Secondary .................... n/a</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tab/>
        <w:t>Clock</w:t>
        <w:tab/>
        <w:t>Video</w:t>
        <w:tab/>
        <w:t>Floppy</w:t>
        <w:tab/>
        <w:t>Fixed</w:t>
        <w:tab/>
        <w:t>Boot-Seq</w:t>
        <w:tab/>
        <w:t>Keyboard</w:t>
        <w:tab/>
        <w:t>More--&gt;</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w:t>
        <w:tab/>
        <w:tab/>
        <w:t>Home End Moves Curso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LINE TEX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urpose of this section is to further explain the meanings of the keystroke prompts.  They are somewhat abbreviated due to screen space limita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10 TO RECORD AND EX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F10 to record the new configuration to CMOS, and terminate the Setup session.  The system will proceed to boot-up.</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OME END (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an be moved respectively to the first entry, last entry, or next leftward/rightward entry.</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SELEC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ursor is in Menu Line, you need to press enter key to enter the Edit Page for a particular setup section.  The cursor will move from the Menu Line into the Edit Page, on the first fiel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SC FOR MEN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ursor is currently in the Edit-Page,  press ESC (or PgUp) to return to Menu-Lin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P/DOWN/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 Edit-Page.  It may be moved to another field via these cursor key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ED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Edit-Page.  This particular field can be entered with numbers or letters.  Press ENTER to enter the editing mode.  The field remains illuminated, and a small blinking underline cursor will appear under the leftmost editable character in that field.  In general, Left-Arrow, Right-Arrow, Space, Backspace, and AlphaNumerics are accepted in edit mode.  ESC will restore the field to its initial state and the blinking underline will disappear.  ENTER will finalize the editing mode and the blinking underline will disappear.  All "edit-mode" keystrokes are prompte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TO CHAN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the Edit-Page which may be changed.  Press SpaceBar or "+" to change to other available options.  The options are rolled through a list in the forward direction.  BackSpace and "-" roll the options in reverse orde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OTERIC PROMPT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few special-case prompts also exist.  Generally, they specify a range of numbers or a particular set of AlphaNumeric characters that will be accepted in the field.  For example, the CLOCK Time-Of-Day subfield accepts Alphabetic "a" and "p" to indicate am and p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URITY utility requires pressing ENTER after selecting a new configuration.  This additional step is not consistent with behaviour of the other utilities, but is necessary so that a new password can be prompted when appropriate, and so the current password is not dismissed if the user simply scroll through available op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OW-LEVEL-FORMAT field column within the FIXED disk configuration utility cannot be accessed until CTRL-F is pressed.  Pressing ESC while the cursor is in that column will move it to a non-Format column on the screen.  While the format is in progress, ESC will immediately terminate the process.</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 SECTIO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currently 13 sections contained in BIOS Setup.  As the cursor is moved across the Menu Line, Page for the respective Setup Section appears in the Edit.  A quick summary of the utilities is given below.</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SUMMARY UTILITY PA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Summary Section, the basic configurations and characteristic of your system can be viewed here.  Each of the fields are explained below with an example of how they might appea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ype and revision number of the CPU is show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942" w:type="dxa"/>
        <w:jc w:val="center"/>
        <w:tblInd w:w="0" w:type="dxa"/>
        <w:tblLayout w:type="fixed"/>
        <w:tblCellMar>
          <w:top w:w="55" w:type="dxa"/>
          <w:left w:w="55" w:type="dxa"/>
          <w:bottom w:w="55" w:type="dxa"/>
          <w:right w:w="55" w:type="dxa"/>
        </w:tblCellMar>
      </w:tblPr>
      <w:tblGrid>
        <w:gridCol w:w="1722"/>
        <w:gridCol w:w="3220"/>
      </w:tblGrid>
      <w:tr>
        <w:trPr/>
        <w:tc>
          <w:tcPr>
            <w:tcW w:w="17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80386DX</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a 386DX processor chip</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ATH UN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eric-Coprocessor-Extension type found in the syste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73" w:type="dxa"/>
        <w:jc w:val="center"/>
        <w:tblInd w:w="0" w:type="dxa"/>
        <w:tblLayout w:type="fixed"/>
        <w:tblCellMar>
          <w:top w:w="55" w:type="dxa"/>
          <w:left w:w="55" w:type="dxa"/>
          <w:bottom w:w="55" w:type="dxa"/>
          <w:right w:w="55" w:type="dxa"/>
        </w:tblCellMar>
      </w:tblPr>
      <w:tblGrid>
        <w:gridCol w:w="1952"/>
        <w:gridCol w:w="2421"/>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PX</w:t>
            </w:r>
          </w:p>
        </w:tc>
        <w:tc>
          <w:tcPr>
            <w:tcW w:w="2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N/A </w:t>
            </w:r>
          </w:p>
        </w:tc>
        <w:tc>
          <w:tcPr>
            <w:tcW w:w="2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coprocessor</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ny part of the (384K) ROM space is mapped to 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hadow RAM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BAS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base memory (below 1 Megabyte boundary).  Possible range is 64K to 640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EXTEND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extended memory (above 1 Megabyte boundary).  Possible range is 0K to 1536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Extended ...... 102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special OEM memory found to be in working order.  Typically, this field will be un-implemented (0K), or will represent the 384K available for shadow RAM or relocation to the Extended Memory p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System ..... 38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TOT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is simply a sum of the three preceding quantiti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Total ..... 2048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1, COM2, COM3, COM4</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RS232 serial port COM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COM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3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2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1, LPT2, LPT3 and LPT4</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parallel (printer) port LPT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LPT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B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2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0, FLOPPY 1, FLOPPY 2 AND FLOPPY 3</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loppy drive type and step rate.  The "type" can be 5¼ 360K, 5¼ 1.2M, 3½ 720K, 3½ 1.4M AND 3¼ 2.8M.  The "step rate" is given as two options : fast or slow required for the read/write head to be moved to an adjacent cylind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018" w:type="dxa"/>
        <w:jc w:val="center"/>
        <w:tblInd w:w="0" w:type="dxa"/>
        <w:tblLayout w:type="fixed"/>
        <w:tblCellMar>
          <w:top w:w="55" w:type="dxa"/>
          <w:left w:w="55" w:type="dxa"/>
          <w:bottom w:w="55" w:type="dxa"/>
          <w:right w:w="55" w:type="dxa"/>
        </w:tblCellMar>
      </w:tblPr>
      <w:tblGrid>
        <w:gridCol w:w="1643"/>
        <w:gridCol w:w="3375"/>
      </w:tblGrid>
      <w:tr>
        <w:trPr/>
        <w:tc>
          <w:tcPr>
            <w:tcW w:w="1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0</w:t>
            </w:r>
          </w:p>
        </w:tc>
        <w:tc>
          <w:tcPr>
            <w:tcW w:w="3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3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rd present but no drive</w:t>
            </w:r>
          </w:p>
        </w:tc>
      </w:tr>
      <w:tr>
        <w:trPr/>
        <w:tc>
          <w:tcPr>
            <w:tcW w:w="1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¼ 1.2M</w:t>
            </w:r>
          </w:p>
        </w:tc>
        <w:tc>
          <w:tcPr>
            <w:tcW w:w="3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¼ inch</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0 (C:), FIXED 81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ixed disk type, step rate encoding and if "Translation Mode" is in effect.  If the "Translation Mode" is enabled for this disk a letter "T" will be shown.  the step rate will be shown if set to non-zero.</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81"/>
        <w:gridCol w:w="3805"/>
      </w:tblGrid>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controller card not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0", no drive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2", no special features</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7T</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7T", Translation Mod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F}</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8", special Step rat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T {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6", Translate+Step rate</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es the selected order in which the disk will be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258" w:type="dxa"/>
        <w:jc w:val="center"/>
        <w:tblInd w:w="0" w:type="dxa"/>
        <w:tblLayout w:type="fixed"/>
        <w:tblCellMar>
          <w:top w:w="55" w:type="dxa"/>
          <w:left w:w="55" w:type="dxa"/>
          <w:bottom w:w="55" w:type="dxa"/>
          <w:right w:w="55" w:type="dxa"/>
        </w:tblCellMar>
      </w:tblPr>
      <w:tblGrid>
        <w:gridCol w:w="1904"/>
        <w:gridCol w:w="3354"/>
      </w:tblGrid>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uence</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1st</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A:first, if failure, try C:</w:t>
            </w:r>
          </w:p>
        </w:tc>
      </w:tr>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1st</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C:first, if failure, try A:</w:t>
            </w:r>
          </w:p>
        </w:tc>
      </w:tr>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ompt</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een prompt for drive A: - 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NTI-VIRU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nti-Virus is provided in two options:</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te of password-Security is shown in this field.</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ecurity ..... Enable</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urity ..... Disable</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EYBOARD</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eyboard type is shown in this field.</w:t>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Keyboard ... AT  PC/AT type keyboard</w:t>
      </w:r>
    </w:p>
    <w:p>
      <w:pPr>
        <w:pStyle w:val="Normal"/>
        <w:tabs>
          <w:tab w:val="left" w:pos="0" w:leader="none"/>
          <w:tab w:val="left" w:pos="720" w:leader="none"/>
          <w:tab w:val="left" w:pos="1181" w:leader="none"/>
          <w:tab w:val="left" w:pos="2318" w:leader="none"/>
          <w:tab w:val="left" w:pos="2693"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81"/>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w:t>
        <w:tab/>
        <w:t>XT  PC/XT type keyboar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NumLock state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NumLock .....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Lock ..... 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typematic" repeat rate is shown he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367"/>
        <w:gridCol w:w="4436"/>
      </w:tblGrid>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fault</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ate programmed, speed approx 10 cps</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 cps rate is programme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video adaptor which will be in use when the system boo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770"/>
        <w:gridCol w:w="4033"/>
      </w:tblGrid>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pecial Support, see VIDEO menu </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chrom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 card</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Snow</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low access due to "snow"</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Fast</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now" isn't problem</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Mono</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B/W monitor</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Color</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Color monitor</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SECOND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 second video card is present in the system.  This will be display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Secondary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therwise, refer to VIDEO-PRIMARY abo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CLOCK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attery backed Real-Time-Clock (RTC) time, date, and daylight savings feature are programm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ime field is shown in 12 hour format, followed by a time-of-day indicator "a" or "p" (am/pm).  Enter the time directly.  After entering the second, the cursor moves the right most of the field, press `a' for am or`p' for p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2221"/>
        <w:gridCol w:w="2625"/>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 hh/mm/ss 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litary</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00:00 a</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10:11 p</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10:11</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ate field is shown in mm/dd/yyyy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2759"/>
        <w:gridCol w:w="2490"/>
      </w:tblGrid>
      <w:tr>
        <w:trPr/>
        <w:tc>
          <w:tcPr>
            <w:tcW w:w="27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mm/dd/yyyy)</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27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23/1990</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anuary 23, 1990</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YLIGHT SAVING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TC has a built-in capability to automatically adjust the time on the two daylight savings days of the year.  If enable, on the last Sunday in April, the time increments from 1:59:59 am to 3:00:00 am.  On the last Sunday in October, when the time reaches 1:59:59 am, it is rolled-back to 1:00:00 am.  This feature is only useful in those countries using this scheme, such as United States.  Otherwise, set the field to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Daylight Savings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light Savings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VIDEO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imary video adaptor is declar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primary" adaptor is defined to be the video card which will be recognized by the operation system.  If there are two video cards present, the other one becomes the "secondary" video adaptor.  The secondary adaptor is placed into a standby state and can only be activated by specialized softwa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jumper setting is required and the BIOS will determine the type of display found in the computer.  In systems with a single video card, the choices are limited to that present card, or "none".  Setting to "none" is useful in certain specialized monitoring/control application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wo video cards are present in the system, one must be color, and the other monochrome.  The BIOS will identify these cards, and make both choices available for primary selection.  If one of the cards is V/EGA, the BIOS will automatically detect whether the display card is in color or monochrome mode.  Although V/EGA cards generally require setting dipswitches, the BIOS will override those settings according to the primary adaptor selected via this utility.  Note that some valid dipswitch state must still be set on the V/EGA card so that it may correctly initialize itsel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CGA card is found, a second field will appear on the screen.  Its purpose is to allow selection of video access speed.  Some CGA cards will produce screen "snow" when accessed too quickly in 80-column text mode.  Such cards require synchronization with video signals to prevent this undesirable effect.  Most CGA cards do not require this synchronization, and the video access speed will be improved.  Try selecting the fast mode.  If there is no "snow" problem, select fast mode permanent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FLOPPY DISK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setups the floppy drive subsystem, drives A:, B:,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supports the following types of floppy disk driv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5.25 inch, 360K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5.25 inch, 1.2M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3.5 inch, 720k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   3.5 inch, 1.4M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   3.5 inch, 2.8M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ep-rate" parameter controls the speed which the drive head moves from track to track.  Usually the fast rate is selected. In case that your disk drive cannot work with fast rate or your application depends on the timing of the drive, select the slower spee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FIXED DISK CONFIGURATION / LOW LEVEL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ixed disk subsystem, drives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ype of fixed disks may be selected from standard fixed disk table or defined as user-defined type 46 and 47. The drive parameter tables are comprised of these entrie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Number of Cylinder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Number of Hea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Starting Precompensation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Landing Zone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Number of Sectors per Trac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you choose the correct type.  Otherwise, the system will have problem with the fixed disk.  If the type of your fixed disk is not included in the standard table, define it in type 46 and 47. Move the cursor to the "Type" field and select 46 or 47.  Then move the cursor down to the next field, "Cylinders", and press ENTER.  Enter the number of cylinders, and press ENTER when done.  Continue in this fashion, editing the "Heads", "Precomp", "Landing", and "Sector" fiel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rger capacity fixed disk drives with higher track density may have more  than 1024 cylinders, but the standard BIOS only supports upto 1024 tracks.  There is a translation mode to surpass the 1024 cylinders limitation.  up to 16384 (16K) cylinders can be addressed via the translation mode.  The Translation Mode implementation is designed to be compatible both with programs which exclusively use the BIOS interface, and programs which interpret the fixed disk tables and run the drives directly.  If Translate Mode is not selected, only the first 1024 cylinders will be accessible through the BIOS interface.</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upport the translate mode, a Low-level-Format utility is supported by the BIOS.  Press CTRL-F to enter Low-level Format utility.  Enter the range of cylinders to be formatted. The sequence may be increasing or decreasing order.  If the final cylinder is greater than the start cylinder, it is in increasing order.  Otherwise, it is in deceasing order.  Also, the "interleave" is programable.  The default setting is "3".  But most of the fixed disks and controllers nowadays, such as IDE hard disk, support interleave factor of "1".  Consult the manual of hard disk and hard disk controller for detail.</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advanced fixed disks are already formatted in the factory and low level format should not be done.  Consult your dealer for detail.</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ti-Virus is provided as a user selectable option.  It offers a measure of protection against malicious programs by trapping writes to the main boot sector.  It also traps attempts to low-level-format any region of the fixed disk.</w:t>
      </w:r>
      <w:r>
        <w:br w:type="page"/>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BOOT SEQUENCE CONFIGURATION</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typical BIOS implementation, whenever CTRL ALT DEL is pressed or cold-boot, an attempt to boot from drive A: always occurs first.  If the drive is found to be empty, drive C: is booted.  However, hard disk is always used as the boot device in the computer system, and drive A: is only used to transfer files.  So booting directly from drive C: is more convenient and takes less 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oot sequence is now selectable.  In addition to the usual "A: first, then C:" sequence, the order may be reversed so that drive C: is accessed firs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ride the boot sequence established in this utility, a special "hot-key" warm-boot sequence CTRL ALT ENTER is available.  The effect is identical to CTRL ALT DEL, except a prompt appears on the screen asking which drive should be booted. For cold-boot, press ENTER during the memory test.  A prompt will be shown to ask which drive is the boot devi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creen-Prompt" is selected, the BIOS will always ask you to choose which drive to boo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PRIM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test will be carried out after cold-boot.  When there is a lot of memory installed, the test will take some time.  To speed up the test, you may change from  "Full test" to "Quick scan".  The BIOS will only perform a simple memory test which will just need a few secon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LD-BOOT DELA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power-up diagnostics only take a few second, some hard disks may not even complete their setup process and can not be accessed by the BIOS.  In this case, the BIOS has to wait before the hard disk is ready.  Otherwise, hard disk error will be reported.  Maximum cold-boot delay is 30 seconds. Select a proper time delay to suit your hard disk. Set to "none" for no delay.  `None' or a short delay is appropriate for most IDE hard disk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KEYBOARD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84-key AT-style keyboards, it lacks a dedicated cursor-control keypad.  The NumLock control key is used on these keyboards to toggle the Numeric Keypad from numeric operation to cursor functions.  In the original AT system, Numlock is always on after booting and thus the keypad is in numeric mode.  You need to press the Numlock key once so as to use the cursor keys. 101/2 key keyboards have a dedicated Cursor Keypad in addition to the Numeric Keypad.  The NumLock key is not necess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rough this utility, the boot-time default state of NumLock can be set.  Select "Disable" or "Enable" according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key is pressed on the keyboard for a period of time, the keystroke will begin repeating at a predefined rate.  The delay is by default 0.5 seconds and the repeat rate is 10 characters per second.  This typematic repeat rate feature is a function of the keyboard and is not produced by the system BIOS.  However, most of AT-style keyboards permit overriding the initial delay and subsequent repeat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can be configured to issue override typematic parameters to the keyboard at boot-time.  Both the "Delay before repeat" and "typematic Repeat Rate" parameters can be selected.  To accomplish this, "Enable" the "Typematic Override" field, and select the Delay and Rate in the other fields.  We suggest a Delay of 0.5 seconds, and a Repeat Rate of 30.0 cp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keyboard fails to function properly when overriding the default typematic state, disable the "Typematic Override" field.  The Delay and Rate fields will display "Default" in response to this selection.  In this way, no typematic parameters will be issued to the keyboar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FIRST AI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First Aid" provides some measures to solve many problems in AT desig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irst one is the keyboard problem with Novell environment in high speed system.  keyboard may not be respond very well because Novell program is running at very fast speed but the keyboard is a slow speed device.  The BIOS allows you to adjust a parameter to make the keyboard work properly.  You need to test your selection.  Set to the lowest value that can solve the probl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20-GATE option is aimed at solving the problem with some applications using protected mode.  The A20-GATE signal is generated from slow speed device.  Sometimes the application crashes when toggling this signal.  Setting this signal to "ON" can eliminate the problem.</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SHADOW RAM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the BIOS allows you to select "shadow RAM" function for the address in 640K to 1M region. The BIOS will detect which address is occupied by adapter ROM and video ROM. The address range of C0000H to CFFFFH, which is usually used by VGA and EGA BIOS, is divided into four 16K blocks.  The memory space from D0000H to DEEEEH is also divided into four 16K blocks.  The last memory block is E0000H to EFFFFH.  The BIOS ROM  is resident at F0000H and is always shadow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no memory block is selected to be shadowed in the range from D0000H to DFFFFH and E0000H to EFFFFH, these memory blocks may be mapped to the top of memory and served as extended memory.  In this case, the memory block originally locates at A0000H to BFFFFH where is already occupied by display memory will also be remapped to the top of memory.  There is additional 256KB available in the extended memo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ach adapter ROM and video ROM will be assigned a number. If a ROM occupies more than one block, the BIOS will show the same ROM number for each b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et a ROM to be shadowed, move the cursor to a particular block and change to the "WP-Shadow".  If the ROM occupies more than one block, just set one block to be shadowed and then other blocks will be set accordingly. It avoids the mistake that you just enable the shadow RAM function for part of a RO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ddress range that is not used may be available to software by setting to "RW-Shadow". This feature is useful to many memory management utilities and advanced operation systems. These utilities can move the memory resident files and device drivers to these address ranges and hence there are more spaces available in the 640KB range.  If a particular memory block in D0000H to DFFFFH and E0000H to EFFFFH are set to "RW-Shadow", 256KB remapped function is not enable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DMA PARAME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timings may be adjusted to adapt to your EtherNet, SCSI and other Bus-Master peripherals, to achieve optimal performance.  However care should be taken when setting these parameters so that it won't violate the specification.  The default values are recommended for reliable operation.  If you have any doubt, ask your deal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MA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nitially set to ATCLK/2.  If set to ATCLK/1, the DMA operation is running at 8MHz.</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8-BIT WAITS / 16-BIT WA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controls the CPU access to the peripherals controller which handles DMA operations and hardware interrupts.  The default setting is 1W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MAND WIDT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Compress" is selected, all DMA operations will take less cycles and hence the data transfer rate is better.  Only few peripherals can work with compressed command width.  Make sure the system is reliable with this option.  "Normal" is appropriate for normal rang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R# SIGNAL / MEMW# SIGN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ting to the option "Normal" is compatible to standard AT design. The option "Early" allows the faster generation of control signal MEMR# and MEMW#. Since it is reliable to use the option "Normal", it is rarely necessary to choose the other on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CHIPSE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a means to define some parameters for the system, such as memory wait state and the AT-bus speed.  The default settings are proper for normal usage. Changing the setting may lead to better performance, but make sure your system is still reliable and compatible with the peripheral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AM TIMING - READ/WRITE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number of wait state for read and write operation depends on the clock speed of CPU and the speed rating of the DRAM.  Improper setting can make the system unstable.  Since the specification of DRAM for different manufacturers may vary, you would better consult your local dealer for the detailed information.  In general, select 0 wait state Write and 0 wait state Read with 80ns DRAM for 25MHz and 33MHz system.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TRA WAIT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T Bus standard, it requires 1 wait state for 16 bit bus operation and 4 wait state for 8 bit bus operation.  For the slower I/O device, it will require one more wait stat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T BUS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 is used by pripherals on the motherboard and slot, such display and DMA Bus clock is generated from CPU clock-in and the speed of Bus clock is shown below.</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872" w:type="dxa"/>
        <w:jc w:val="center"/>
        <w:tblInd w:w="0" w:type="dxa"/>
        <w:tblLayout w:type="fixed"/>
        <w:tblCellMar>
          <w:top w:w="55" w:type="dxa"/>
          <w:left w:w="55" w:type="dxa"/>
          <w:bottom w:w="55" w:type="dxa"/>
          <w:right w:w="55" w:type="dxa"/>
        </w:tblCellMar>
      </w:tblPr>
      <w:tblGrid>
        <w:gridCol w:w="1779"/>
        <w:gridCol w:w="1046"/>
        <w:gridCol w:w="1047"/>
      </w:tblGrid>
      <w:tr>
        <w:trPr/>
        <w:tc>
          <w:tcPr>
            <w:tcW w:w="3872"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 (MHz)</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 CLK</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4</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4</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3</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3</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1</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3</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2.5</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2</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7</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be improved by selecting a higher Bus clock speed.  To be compatible with general add-on cards, the bus clock must be 8.4MHz or less.  There are many old version add-on cards that can only run at the slow speed.  So, be careful when you want to set to higher spee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3)</w:t>
        <w:tab/>
        <w:t>SECURITY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enable or disable Password Security.  In order to use this feature, place a jumper on JP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urity feature offers a measure of protection against unauthorized use of the computer, by requiring a password when the computer is first being powered up.  Three opportunities are given to enter the correct password.  If three unsuccessful attempts are made, the system will be halted and an alarm will be sounded.  The alarm will persist until the power is turned off.  After the correct password is entered, the computer will proceed to boot-up.  Security feature is not applied to warm-boot, pressing CTRL-ALT-DE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also password protected when Security feature is enabled.  When entering the BIOS setup via CTRL ALT ESC, the SUMMARY page will be displayed as usual, but the user will be prompted to press "F10 to Exit", or "ENTER for Security Clear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select to enable the Security feature, a second field will appear on the screen for you to enter a password.  A password consisting of zero to ten characters must be typed in.  Asterisks are echoed to the screen, instead of the character typed, and the only keystroke available for editing is BackSpace.  The password cannot be viewed.  Press ENTER when you have entered the password.  Then a prompt will appear requiring the same password to be entered again.  The BIOS will compare the entries and the process will repeat if the latter entry does not match the initial on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keystrokes recognized by BIOS can be used in the password.  So, function keys such as F1 and combinations of keys, such as ALT F1 and SHIFT F1, are valid and considered different.  Also Alphabetic characters are case-sensitive, which means "a" and "A" are differ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the password has been defined, it may subsequently be changed using this utility.  To accomplish this, toggle the "Security" field entry from "Enable" to "Change Code", and press ENTER.  The procedure is identical to initially installing the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9"/>
          <w:headerReference w:type="default" r:id="rId30"/>
          <w:footerReference w:type="even" r:id="rId31"/>
          <w:footerReference w:type="default" r:id="rId3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ssword entry feature may also be set to "Disable" and the Security feature is disabled.  When disabled, anyone can invoke the BIOS Setup and enable the Security feature with their own password.  Afterward, the system can only boot up with his password.  JP2 is served as a Master-Override Password Security Jumper.  When there is no jumper on JP2, the security function is disabled and no one can enable it in the Setup.  When you need the security function, place a jumper on JP2 and enter your passwor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sectPr>
          <w:headerReference w:type="even" r:id="rId37"/>
          <w:headerReference w:type="default" r:id="rId38"/>
          <w:footerReference w:type="even" r:id="rId39"/>
          <w:footerReference w:type="default" r:id="rId4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41"/>
      <w:headerReference w:type="default" r:id="rId42"/>
      <w:footerReference w:type="even" r:id="rId43"/>
      <w:footerReference w:type="default" r:id="rId44"/>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